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b/>
          <w:bCs/>
        </w:rPr>
        <w:t>UMOWA  NR    /   /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 w:val="false"/>
          <w:bCs w:val="false"/>
        </w:rPr>
        <w:t>W  dniu           w  Bartoszycach,  pomiędzy  Zespołem  Administracyjnym  Oświaty  w  Bartoszycach,  z  siedzibą  przy  ul.  Kętrzyńskiej  22 B,  zwanym  dalej  ,, Zamawiającym”  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prezentowanym 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yrektora      -                Zdzisława  Żytk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Główną  Księgową  -     Alicję  Soliwo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: 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    konsekwencji   zamówienia    publicznego   realizowanego    na    podstawie    ustawy   z  dn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9  stycznia  2004 r.  Prawo  Zamówień  Publicznych  (  Dz.U. Nr 19  poz. 177  z  późn. zmianami 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raz   wyboru   przez   Zamawiającego   oferty   w   przetargu   nieograniczonym,  została   zawarta  umowa  następującej  treśc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 xml:space="preserve">§  1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leca,  a  Wykonawca  przyjmuje  do  wykonania  zadanie  pn: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wykonanie, dostawa  i  montaż  budynku  zaplecza  socjalnego  w  ramach  programu ,, Moje  Boisko -  Orlik  2012 '',  w  Gimnazjum nr 2  i Szkole Podstawowej nr 7 przy ul. Gen. Bema 35  w  Bartoszycach .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kres   rzeczowy   przedmiotu   umowy   określa  projekt  budowlany,  kosztorys  inwestorski  oraz  specyfikacja  techniczna  wykonania  i  odbioru  robót  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Kosztorys  ofertowy  opracowany  na  podstawie  dokumentacji  przetargowej  stanowi  załącznik do  niniejszej  umowy  i  obejmuje  wykonanie  następujących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8" w:leader="none"/>
        </w:tabs>
        <w:ind w:left="568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b/>
          <w:b/>
          <w:bCs/>
        </w:rPr>
      </w:pPr>
      <w:r>
        <w:rPr>
          <w:b/>
          <w:bCs/>
        </w:rPr>
        <w:t>Opis  przedmiotu  zamówienia.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TextBody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zedmiotem zamówienia jest Wykonanie i monta</w:t>
      </w:r>
      <w:r>
        <w:rPr>
          <w:rFonts w:cs="TimesNewRoman" w:ascii="TimesNewRoman" w:hAnsi="TimesNewRoman"/>
          <w:color w:val="000000"/>
        </w:rPr>
        <w:t xml:space="preserve">ż </w:t>
      </w:r>
      <w:r>
        <w:rPr>
          <w:color w:val="000000"/>
        </w:rPr>
        <w:t>budynku zaplecza socjalnego.</w:t>
      </w:r>
    </w:p>
    <w:p>
      <w:pPr>
        <w:pStyle w:val="TextBody"/>
        <w:rPr/>
      </w:pPr>
      <w:r>
        <w:rPr>
          <w:b/>
          <w:color w:val="000000"/>
        </w:rPr>
        <w:t>Wspólny S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nik Zamówie</w:t>
      </w:r>
      <w:r>
        <w:rPr>
          <w:rFonts w:cs="TimesNewRoman\;Bold" w:ascii="TimesNewRoman\;Bold" w:hAnsi="TimesNewRoman\;Bold"/>
          <w:b/>
          <w:color w:val="000000"/>
        </w:rPr>
        <w:t>ń</w:t>
      </w:r>
      <w:r>
        <w:rPr>
          <w:b/>
          <w:color w:val="000000"/>
        </w:rPr>
        <w:t xml:space="preserve">: </w:t>
      </w:r>
      <w:r>
        <w:rPr>
          <w:color w:val="000000"/>
        </w:rPr>
        <w:t>45212221-1</w:t>
      </w:r>
    </w:p>
    <w:p>
      <w:pPr>
        <w:pStyle w:val="TextBody"/>
        <w:rPr/>
      </w:pPr>
      <w:r>
        <w:rPr>
          <w:color w:val="000000"/>
        </w:rPr>
        <w:t>Wykonanie i monta</w:t>
      </w:r>
      <w:r>
        <w:rPr>
          <w:rFonts w:cs="TimesNewRoman" w:ascii="TimesNewRoman" w:hAnsi="TimesNewRoman"/>
          <w:color w:val="000000"/>
        </w:rPr>
        <w:t xml:space="preserve">ż </w:t>
      </w:r>
      <w:r>
        <w:rPr>
          <w:color w:val="000000"/>
        </w:rPr>
        <w:t>budynku zaplecza socjalnego na elementach fundamentowych</w:t>
      </w:r>
    </w:p>
    <w:p>
      <w:pPr>
        <w:pStyle w:val="TextBody"/>
        <w:rPr/>
      </w:pPr>
      <w:r>
        <w:rPr>
          <w:color w:val="000000"/>
        </w:rPr>
        <w:t>wykonanych przez Zamawiaj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cego (w oparciu o rysunki techniczne i instrukcje</w:t>
      </w:r>
    </w:p>
    <w:p>
      <w:pPr>
        <w:pStyle w:val="TextBody"/>
        <w:rPr/>
      </w:pPr>
      <w:r>
        <w:rPr>
          <w:color w:val="000000"/>
        </w:rPr>
        <w:t>Wykonawcy), zgodnie z zapisami Szczeg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ego opisu zamówienia i dokumentacji</w:t>
      </w:r>
    </w:p>
    <w:p>
      <w:pPr>
        <w:pStyle w:val="TextBody"/>
        <w:rPr>
          <w:color w:val="000000"/>
        </w:rPr>
      </w:pPr>
      <w:r>
        <w:rPr>
          <w:color w:val="000000"/>
        </w:rPr>
        <w:t>technicznej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. Podstawowe parametry techniczne obiektu </w:t>
      </w:r>
    </w:p>
    <w:p>
      <w:pPr>
        <w:pStyle w:val="TextBody"/>
        <w:rPr>
          <w:color w:val="000000"/>
        </w:rPr>
      </w:pPr>
      <w:r>
        <w:rPr>
          <w:color w:val="000000"/>
        </w:rPr>
        <w:t>Powierzchnia zabudowy – 59,20 m2</w:t>
      </w:r>
    </w:p>
    <w:p>
      <w:pPr>
        <w:pStyle w:val="TextBody"/>
        <w:rPr/>
      </w:pPr>
      <w:r>
        <w:rPr>
          <w:color w:val="000000"/>
        </w:rPr>
        <w:t>Powierzchnia 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tkowa podstawowa – 46,56 m2</w:t>
      </w:r>
    </w:p>
    <w:p>
      <w:pPr>
        <w:pStyle w:val="TextBody"/>
        <w:rPr>
          <w:color w:val="000000"/>
        </w:rPr>
      </w:pPr>
      <w:r>
        <w:rPr>
          <w:color w:val="000000"/>
        </w:rPr>
        <w:t>Długość budynku -   13,09 m</w:t>
      </w:r>
    </w:p>
    <w:p>
      <w:pPr>
        <w:pStyle w:val="TextBody"/>
        <w:rPr>
          <w:color w:val="000000"/>
        </w:rPr>
      </w:pPr>
      <w:r>
        <w:rPr>
          <w:color w:val="000000"/>
        </w:rPr>
        <w:t>Szerokość budynku  -   5,44 m</w:t>
      </w:r>
    </w:p>
    <w:p>
      <w:pPr>
        <w:pStyle w:val="TextBody"/>
        <w:rPr/>
      </w:pPr>
      <w:r>
        <w:rPr>
          <w:color w:val="000000"/>
        </w:rPr>
        <w:t>Kubatura  -   164,54 m³</w:t>
      </w:r>
    </w:p>
    <w:p>
      <w:pPr>
        <w:pStyle w:val="TextBody"/>
        <w:rPr/>
      </w:pPr>
      <w:r>
        <w:rPr>
          <w:color w:val="000000"/>
        </w:rPr>
        <w:t>Wersja uniwersalna zestawienia pawilonów, posiadaj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ca poza pomieszczeniem trenera,</w:t>
      </w:r>
    </w:p>
    <w:p>
      <w:pPr>
        <w:pStyle w:val="TextBody"/>
        <w:rPr/>
      </w:pPr>
      <w:r>
        <w:rPr>
          <w:color w:val="000000"/>
        </w:rPr>
        <w:t>magazynem, sanitariatami,  2x2 przebieralnie  przeznaczone dla dwóch dr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n. Od organizacji zaj</w:t>
      </w:r>
      <w:r>
        <w:rPr>
          <w:rFonts w:cs="TimesNewRoman" w:ascii="TimesNewRoman" w:hAnsi="TimesNewRoman"/>
          <w:color w:val="000000"/>
        </w:rPr>
        <w:t xml:space="preserve">ęć  </w:t>
      </w:r>
      <w:r>
        <w:rPr>
          <w:color w:val="000000"/>
        </w:rPr>
        <w:t>zal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  sposób  ich  wykorzystania  i  podzi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  na 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ie,  wersja  ta  posiada  wariant  z</w:t>
      </w:r>
    </w:p>
    <w:p>
      <w:pPr>
        <w:pStyle w:val="TextBody"/>
        <w:rPr/>
      </w:pPr>
      <w:r>
        <w:rPr>
          <w:color w:val="000000"/>
        </w:rPr>
        <w:t>zadaszeniem -  pergol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>1.1 Funkcje pomieszcze</w:t>
      </w:r>
      <w:r>
        <w:rPr>
          <w:rFonts w:cs="TimesNewRoman" w:ascii="TimesNewRoman" w:hAnsi="TimesNewRoman"/>
          <w:color w:val="000000"/>
        </w:rPr>
        <w:t>ń</w:t>
      </w:r>
    </w:p>
    <w:p>
      <w:pPr>
        <w:pStyle w:val="TextBody"/>
        <w:rPr/>
      </w:pPr>
      <w:r>
        <w:rPr>
          <w:color w:val="000000"/>
        </w:rPr>
        <w:t>a. Trener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/>
      </w:pPr>
      <w:r>
        <w:rPr>
          <w:color w:val="000000"/>
        </w:rPr>
        <w:t>b. Magazyn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/>
      </w:pPr>
      <w:r>
        <w:rPr>
          <w:color w:val="000000"/>
        </w:rPr>
        <w:t xml:space="preserve">c. </w:t>
      </w:r>
      <w:r>
        <w:rPr>
          <w:rFonts w:cs="TimesNewRoman" w:ascii="TimesNewRoman" w:hAnsi="TimesNewRoman"/>
          <w:color w:val="000000"/>
        </w:rPr>
        <w:t>Łazienka</w:t>
      </w:r>
      <w:r>
        <w:rPr>
          <w:color w:val="000000"/>
        </w:rPr>
        <w:t xml:space="preserve">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- 5,82 m2</w:t>
      </w:r>
    </w:p>
    <w:p>
      <w:pPr>
        <w:pStyle w:val="TextBody"/>
        <w:rPr/>
      </w:pPr>
      <w:r>
        <w:rPr>
          <w:rFonts w:cs="TimesNewRoman" w:ascii="TimesNewRoman" w:hAnsi="TimesNewRoman"/>
          <w:color w:val="000000"/>
        </w:rPr>
        <w:t>d. Łazienka dla</w:t>
      </w:r>
      <w:r>
        <w:rPr>
          <w:color w:val="000000"/>
        </w:rPr>
        <w:t xml:space="preserve">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- 5,82 m2</w:t>
      </w:r>
    </w:p>
    <w:p>
      <w:pPr>
        <w:pStyle w:val="TextBody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TextBody"/>
        <w:rPr/>
      </w:pPr>
      <w:r>
        <w:rPr>
          <w:color w:val="000000"/>
        </w:rPr>
        <w:t>e. Szatnia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/>
      </w:pPr>
      <w:r>
        <w:rPr>
          <w:color w:val="000000"/>
        </w:rPr>
        <w:t>f. Szatnia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>
          <w:color w:val="000000"/>
        </w:rPr>
      </w:pPr>
      <w:r>
        <w:rPr>
          <w:color w:val="000000"/>
        </w:rPr>
        <w:t>g. Szatnia – Wykładzina kauczukowa R9 – 5,82 m2</w:t>
      </w:r>
    </w:p>
    <w:p>
      <w:pPr>
        <w:pStyle w:val="TextBody"/>
        <w:rPr>
          <w:color w:val="000000"/>
        </w:rPr>
      </w:pPr>
      <w:r>
        <w:rPr>
          <w:color w:val="000000"/>
        </w:rPr>
        <w:t>h. Szatnia – Wykładzina kauczukowa R9 – 5,82 m2</w:t>
      </w:r>
    </w:p>
    <w:p>
      <w:pPr>
        <w:pStyle w:val="TextBody"/>
        <w:rPr>
          <w:color w:val="000000"/>
        </w:rPr>
      </w:pPr>
      <w:r>
        <w:rPr>
          <w:color w:val="000000"/>
        </w:rPr>
        <w:t>2. Konstrukcja.</w:t>
      </w:r>
    </w:p>
    <w:p>
      <w:pPr>
        <w:pStyle w:val="TextBody"/>
        <w:rPr/>
      </w:pPr>
      <w:r>
        <w:rPr>
          <w:color w:val="000000"/>
        </w:rPr>
        <w:t>3.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a.</w:t>
      </w:r>
    </w:p>
    <w:p>
      <w:pPr>
        <w:pStyle w:val="TextBody"/>
        <w:rPr>
          <w:color w:val="000000"/>
        </w:rPr>
      </w:pPr>
      <w:r>
        <w:rPr>
          <w:color w:val="000000"/>
        </w:rPr>
        <w:t>4. Stropodach.</w:t>
      </w:r>
    </w:p>
    <w:p>
      <w:pPr>
        <w:pStyle w:val="TextBody"/>
        <w:rPr/>
      </w:pPr>
      <w:r>
        <w:rPr>
          <w:color w:val="000000"/>
        </w:rPr>
        <w:t xml:space="preserve">5.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any.</w:t>
      </w:r>
    </w:p>
    <w:p>
      <w:pPr>
        <w:pStyle w:val="TextBody"/>
        <w:rPr>
          <w:color w:val="000000"/>
        </w:rPr>
      </w:pPr>
      <w:r>
        <w:rPr>
          <w:color w:val="000000"/>
        </w:rPr>
        <w:t>6. Drzwi.</w:t>
      </w:r>
    </w:p>
    <w:p>
      <w:pPr>
        <w:pStyle w:val="TextBody"/>
        <w:rPr>
          <w:color w:val="000000"/>
        </w:rPr>
      </w:pPr>
      <w:r>
        <w:rPr>
          <w:color w:val="000000"/>
        </w:rPr>
        <w:t>7. Okna.</w:t>
      </w:r>
    </w:p>
    <w:p>
      <w:pPr>
        <w:pStyle w:val="TextBody"/>
        <w:rPr>
          <w:color w:val="000000"/>
        </w:rPr>
      </w:pPr>
      <w:r>
        <w:rPr>
          <w:color w:val="000000"/>
        </w:rPr>
        <w:t>8. Instalacja wodno-kanalizacyjna.</w:t>
      </w:r>
    </w:p>
    <w:p>
      <w:pPr>
        <w:pStyle w:val="TextBody"/>
        <w:rPr>
          <w:color w:val="000000"/>
        </w:rPr>
      </w:pPr>
      <w:r>
        <w:rPr>
          <w:color w:val="000000"/>
        </w:rPr>
        <w:t>9. Instalacja elektryczna.</w:t>
      </w:r>
    </w:p>
    <w:p>
      <w:pPr>
        <w:pStyle w:val="TextBody"/>
        <w:rPr>
          <w:color w:val="000000"/>
        </w:rPr>
      </w:pPr>
      <w:r>
        <w:rPr>
          <w:color w:val="000000"/>
        </w:rPr>
        <w:t>10. Instalacja ogrzewania i instalacja wentylacji.</w:t>
      </w:r>
    </w:p>
    <w:p>
      <w:pPr>
        <w:pStyle w:val="TextBody"/>
        <w:rPr/>
      </w:pPr>
      <w:r>
        <w:rPr>
          <w:color w:val="000000"/>
        </w:rPr>
        <w:t>11. Wyposa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nie.</w:t>
      </w:r>
    </w:p>
    <w:p>
      <w:pPr>
        <w:pStyle w:val="TextBody"/>
        <w:rPr/>
      </w:pPr>
      <w:r>
        <w:rPr>
          <w:b/>
          <w:color w:val="000000"/>
        </w:rPr>
        <w:t>Szczegó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y opis zamówienia okre</w:t>
      </w:r>
      <w:r>
        <w:rPr>
          <w:rFonts w:cs="TimesNewRoman\;Bold" w:ascii="TimesNewRoman\;Bold" w:hAnsi="TimesNewRoman\;Bold"/>
          <w:b/>
          <w:color w:val="000000"/>
        </w:rPr>
        <w:t>ś</w:t>
      </w:r>
      <w:r>
        <w:rPr>
          <w:b/>
          <w:color w:val="000000"/>
        </w:rPr>
        <w:t>la za</w:t>
      </w:r>
      <w:r>
        <w:rPr>
          <w:rFonts w:cs="TimesNewRoman\;Bold" w:ascii="TimesNewRoman\;Bold" w:hAnsi="TimesNewRoman\;Bold"/>
          <w:b/>
          <w:color w:val="000000"/>
        </w:rPr>
        <w:t>łą</w:t>
      </w:r>
      <w:r>
        <w:rPr>
          <w:b/>
          <w:color w:val="000000"/>
        </w:rPr>
        <w:t>cznik pn. Szczegó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y opis zamówienia -</w:t>
      </w:r>
    </w:p>
    <w:p>
      <w:pPr>
        <w:pStyle w:val="TextBody"/>
        <w:rPr/>
      </w:pPr>
      <w:r>
        <w:rPr>
          <w:b/>
          <w:color w:val="000000"/>
        </w:rPr>
        <w:t>Zaplecze socjalne, oraz projekt architektoniczno – budowlany modu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ego zaplecza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boisk sportowych.</w:t>
      </w:r>
    </w:p>
    <w:p>
      <w:pPr>
        <w:pStyle w:val="Normal"/>
        <w:numPr>
          <w:ilvl w:val="0"/>
          <w:numId w:val="0"/>
        </w:numPr>
        <w:ind w:left="568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Dokładne  zestawienie  zamawianych </w:t>
      </w:r>
      <w:r>
        <w:rPr>
          <w:b/>
          <w:bCs/>
        </w:rPr>
        <w:t xml:space="preserve"> robót  określa  dokumentacja  projektowa  oraz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ecyfikacja  techniczna  wykonania  i  odbioru  robót.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  <w:t>IV. Wymagania  dokumentacyjne: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dla  zastosowanych materiałów  i  wyrobów  podczas  realizacji  zadania  wymagane  je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dostarczenie  dokumentu  potwierdzającego  dopuszczenie  wyrobu  do  stos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  budownictwie – certyfikatu  lub  deklaracji  zgodności  z  aprobatą  techniczną  ITB  dla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systemu  w  którym  oferent  zaproponuje.</w:t>
      </w:r>
    </w:p>
    <w:p>
      <w:pPr>
        <w:pStyle w:val="Normal"/>
        <w:numPr>
          <w:ilvl w:val="0"/>
          <w:numId w:val="0"/>
        </w:numPr>
        <w:spacing w:lineRule="auto" w:line="360"/>
        <w:ind w:left="56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8" w:leader="none"/>
        </w:tabs>
        <w:spacing w:lineRule="auto" w:line="360"/>
        <w:ind w:left="568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</w:t>
      </w:r>
      <w:r>
        <w:rPr>
          <w:b w:val="false"/>
          <w:bCs w:val="false"/>
        </w:rPr>
        <w:t xml:space="preserve">§  2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  następujące  terminy  realizacji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kazanie  placu  budowy :  </w:t>
      </w:r>
    </w:p>
    <w:p>
      <w:pPr>
        <w:pStyle w:val="Normal"/>
        <w:numPr>
          <w:ilvl w:val="0"/>
          <w:numId w:val="0"/>
        </w:numPr>
        <w:ind w:left="34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Rozpoczęcie  robót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zewidywane  zakończenie  robót :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Terminy  wykonania  robót  objętych  niniejszą  umową   mogą  ulec zmianie  w  przypadku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1. opóźnianie  przekazania  przez  Zamawiającego  placu  budowy  lub  frontu  robó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2  wprowadzenia    zmian   w   przekazanej   dokumentacji,  uniemożliwiających   dotrzymani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terminu  umownego  wykonania  robót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3. przerw  w  realizacji  robót,  powstałych  z   przyczyn  zależnych  od  Zamawiającego.                                2.4. zlecenie robót  dodatkowych  lub  zamiennych  jeżeli  terminy  ich  zlecenia,  zakres  lub rodzaj,</w:t>
      </w:r>
    </w:p>
    <w:p>
      <w:pPr>
        <w:pStyle w:val="Normal"/>
        <w:numPr>
          <w:ilvl w:val="0"/>
          <w:numId w:val="0"/>
        </w:numPr>
        <w:ind w:left="343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iemożliwiają  dotrzymanie  terminu  umowneg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5.przerw  w  realizacji  robót,  powstałych  z  przyczyn  zależnych  od  zimowych  warunków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atmosferycznych  uniemożliwiających  kontynuowanie  robót,  potwierdzone  wpisem  d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dziennika  budowy  przez  inspektora  nadzoru,  przedstawiciela  zamawiającego  i  kierownik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budowy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 się  wykonać  przedmiot  umowy  zgodnie z  warunkami technicznymi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ania  i  odbioru 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przed  podpisaniem  umowy  zapoznał  się  z  pełnym  zakresem  zamówienia  i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zyskał  od  Zamawiającego  wszelkie  niezbędne  wyjaśn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zobowiązuje  się  dostarczyć w  terminie do 7 dni  od dnia  podpisania  umowy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strukcji  i  rysunków  technicznych  dla  posadowienia  fundamentów  zaplecz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powołuje  inspektora  nadzoru  w  osobi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Inspektor  nadzoru  działa  w  granicach  umocowania  określonego  przepisami  ustawy  z  dnia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7  lipca  1994r ( tj. Dz. U. Nr 106,  poz 1126  z  2000 r  z  późn.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Wykonawca  ustanawia  kierownika  budowy  w  osobie: 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dpłatnie  Zamawiający  umożliwi  korzystanie  z  energii  elektrycznej  i  wod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W  czasie  realizacji  robót   Wykonawca   będzie  utrzymywał   teren   budowy   w   należytym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porządku   oraz   będzie   usuwał   wszelkie   urządzenia   pomocnicze   i   zbędne   materiały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odpady  i  śmieci  oraz   niepotrzebne  urządzenia  prowizorycz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pewni  właściwą  organizację  i  koordynację  robót  poprzez  zabezpieczenie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dzoru  Wykonawcz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onosi  pełną  odpowiedzialność  za  jakość,  terminowość  oraz  bezpieczeństwo robó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zobowiązuje   się   do   umożliwienia   wstępu   na   teren   budowy  pracowników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ów   państwowego   nadzoru   budowlanego,  do   których   należy   wykonywanie   zadań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onych  ustawą  Prawo  budowlane  oraz  do  udostępnienia  im  danych  i  informacji określonych  tą  ustaw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  zakończeniu   robót   Wykonawca   zobowiązany   jest   uporządkować   teren   budowy   i przekazać go Zamawiającemu  w  terminie 3  dni  po  podpisaniu  protokołu odbioru  końcow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 xml:space="preserve">§  7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będzie   uzgadniać   z   Zamawiającym   wybór   określonych   materiałów   d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zgodnionych   elementów   robót.   Odstępstwa   od   przyjętego   w   ofercie   standardu   na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 wykończeniowe  lub  wyposażenia  nie  spowodują  zmiany  wynagrodzenia,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lone  na  życzenie  Zamawiającego  odmienne  rozwiązania  w  stosunku  do  przyjętego  w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fercie,  nie  przekraczają  cen  jednostkowych  tam  ustalo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   o    których   mowa   w   ust. 1   powinny   odpowiadać   co   do   jakości   wymogo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obów   dopuszczonych   do   obrotu   i  stosowania  w  budownictwie,  określonym  w  art.10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Prawo budowlane, wymaganiom  specyfikacji  istotnych  warunków  zamówienia oraz  projek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materiały  te  Wykonawca  obowiązany  jest  posiadać  certyfikat  na  znak  bezpieczeństw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klarację   zgodności  lub  certyfikat  zgodności   z  Polską   Normą   lub   aprobatą   techniczn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az  atest  wykonawcy  materiał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Zamawiający  zażąda  przeprowadzenia  badań  kontrolnych, które nie  były  przewidzi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niejszą  umową, Wykonawca  obowiązany  jest  przeprowadzić  te  bad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  rezultacie  przeprowadzenia  tych  badań  okaże  się,  że  zastosowane  materiały  bądź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  robót   jest   niezgodne   z   umową,   to   koszty   badań   dodatkowych   obciąż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ę,  a  wadliwie  wbudowane  wyroby  Wykonawca  wymieni  na  własny  kosz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roby    winny    ponadto    spełniać    wymogi   w   p-cie  IV. SIWZ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ponosi   wobec   Zamawiającego   pełną   odpowiedzialność   za   roboty,   któr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  przy  pomocy  podwykonawc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zapewni   ustalenie   w   umowach   z   podwykonawcami   takiego   zakresu odpowiedzialności  za  wady,  aby  nie  był  on  krótszy  od  okresu  odpowiedzialności  za  wad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obec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  Wykonawcy   za   wykonanie   przedmiotu   umowy   ustala   się   na   kwotę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49 938, 00 zł.  Wynagrodzenie  zawiera  podatek  V A T. ( Słownie:  sto  czterdzieści  dziewięć  tysięcy  dziewięćset  trzydzieści  osiem  złotych. 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artość  poszczególnych  elementów, objętych  niniejszą  umową  określa  załącznik  nr  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628" w:leader="none"/>
        </w:tabs>
        <w:ind w:left="628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 uzgodnień technicznych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W/w  wynagrodzenie  ustalono  na  podstawie  przekazanej  dokumentacji  oraz  protokołu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uzgodnień  techniczny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gwarantuje stałość cen  jednostkowych za  roboty  wykonane  w okresie ich trwa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 dodatkowe,    zamienne    lub    nieprzewidziane,  których    potwierdzona    przez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go  konieczność  wykonania  wystąpi  w  toku  realizacji  przedmiotu   umowy,  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 których  nie  przekracza  20%  ceny  kosztorysu  ofertowego,  Generalny  Wykonawc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wykonać  na  dodatkowe  zlecenie  Zamawiającego,  przy  zachowaniu  t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amych   norm,   parametrów   i   standardów,   po   podpisaniu   przez  strony   nowej   umowy,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jącej  zakres  rzeczowy,  finansowy  i  termin  realizacji  zlecanych  robó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za  roboty  dodatkowe, o  których mowa  w  ust. 3,  będzie ustalone  kosztorysem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wykonawczym, na podstawie faktycznie wykonanych robót  potwierdzonych przez inspektora nadzor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13" w:leader="none"/>
        </w:tabs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>§  1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dopuszcza  możliwość  zapłaty  za  wykonane,  zakończone  i  odebrane  robot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mi  przejściowymi. Podstawą  do  wypłaty  należności  jest  podpisany  przez  przedstawiciela  wykonawcy, zamawiającego oraz  inspektora  nadzoru  protokół  odbioru 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ę  do  wystawienia  faktury  końcowej  i  końcowego  rozliczenia  stanowić  będz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 odbioru  końcowego  przedmiotu  umowy,  podpisany  przez  osoby  upoważnione  z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ony   Zamawiającego   oraz   inspektora   nadzoru   i   upoważnionego   przedstawiciela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oraz  kierownika  bud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 wyraża   zgodę,  aby  Wykonawca   wystawiał   faktury  V A T   bez   podpisu   Zamawiającego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  się  następujący  termin  płatności  faktur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  końcowa -  w  terminie  20  dni  licząc  od  daty  doręcze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 faktury  Wykonawca  dołączy  dokumenty  stanowiące  podstawę  jej  wystawienia,  o  który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wa  w  §  10  pkt. 2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płata  należności  z  faktur  nastąpi  przelewem  na  konto  Wykonawcy  w  Banku  Bank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rzyjmuje  na  siebie  następujące  obowiązki  szczegółow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 Inspektora   Nadzoru  o   konieczności   wykonania   robót   dodatkowych   lub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iennych  w  terminie  3  dni  od  daty  stwierdzenia  konieczności  ich  wykonania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Inspektora  Nadzoru  o  terminie  zakrycia  robót  ulegających  zakryciu.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nie   poinformował   o   tych   faktach   Inspektora   Nadzoru,  do   ich   odbioru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odkryć  roboty  lub  wykonać  otwory  do  ich  zbadania,  a  następnie  -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łasny  koszt  przywrócić  roboty  do  poprzedniego  stanu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przypadku   zniszczenia   lub   uszkodzenia   robót,   ich   części   bądź   urządzeń   z   wi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  toku  realizacji -  na  własny  koszt – naprawienia  ich  i  doprowadzenia  do stanu  poprzedni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·§  13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wniesie   zabezpieczenie   należytego   wykonania   umowy.  Zabezpieczen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eżytego  wykonania  umowy  ustala  się  w  wysokości  5%  wynagrodzenia  ustalonego  w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 9  pkt. 1  niniejszej  umowy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 wyraża   zgodę   na   tworzenie   zabezpieczenia   z   faktur   przejściowych   z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e   roboty,  pod   warunkiem,  że  30 %   ustalonej   kwoty   zabezpieczenia   wniesio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do  dnia  zawarcia  umowy.  Pozostała  część  kwoty  przewidzianego  zabezpieczeni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ędzie  potrącona  z  faktury  przejściowej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70%  kwoty   zabezpieczenia   zostanie   zwrócona   Wykonawcy   w   ciągu  14  dni  od  daty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larnego  przekazania  wykonanego  zlecenia.  Pozostałe  30%  kwoty  zabezpieczeni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zwrócone  Wykonawcy  po  upływie  okresu  gwarancyjnego,  udokumentowan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łem  ostatecznego  zakończenia  zadan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  należytego   wykonania   przedmiotu   umowy   należy   wnieść   w   pieniądz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ligacjach   państwowych,   poręczeniach   lub   gwarancjach   bankowych,   gwarancja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bezpieczeniowych, zastawach na papierach  wartościowych  emitowanych  lub gwarantowa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z  Skarb  Państw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  poczet  kwoty  zabezpieczenia  Zamawiający  zatrzymuje  wpłacone  przez  Wykonawcę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adium  przetargowe.  Wykonawca  niezwłocznie  wpłaci  na  konto  Zamawiającego  kwotę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..................  złotych, stanowiącą  różnicę  między  zatrzymanym  wadium,  a  określoną  w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SIWZ   minimalną  częścią ( t.j. 30 % )  zabezpieczenia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kwoty  zabezpieczenia  zostanie  zatrzymana  z  pierwszej  faktury przejściowej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ykonawcy  z  wynagrodzenia  za  to  zadanie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,  ż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70%  wniesionego zabezpieczenia stanowi zabezpieczenie zgodnego z umową wykonania robó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30%  wniesionego zabezpieczenia przeznaczone jest na pokrycie  roszczeń  z  tytułu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ęść  zabezpieczenia  gwarantująca  zgodne  z  umową  wykonanie  robót  zostanie zwolnio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ciągu  14  dni  po  odbiorze  końcowym  przedmiotu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zabezpieczenia zostanie zwolniona  w ciągu 14 dni po upływie okresu 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4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 że obowiązującą  je  formą  odszkodowania  są  niżej  wymienione  kar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owne.  Kary  te  będą  naliczane  w  następujących  wypadkach  i  wysokościa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343" w:leader="none"/>
        </w:tabs>
        <w:ind w:left="343" w:right="0" w:hanging="283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konawca  zapłaci  Zamawiającemu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wykonaniu  przedmiotu  umowy  powstałą  z  winy  Wykonawcy lub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niedostarczenie   w  terminie  instrukcji  i  rysunków  technicznych  dla  posadowieni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fundamentów  zaplecza  w  wysokości 1,0  %   wynagrodzenia  ustalonego  w  umowie  z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a  zwłokę  w  usunięciu  wad  stwierdzonych  przy  odbiorze  lub  w  okresie  rękojmi -  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wysokości  0,10  %  wynagrodzenia  umownego  za  każdy  dzień  zwłoki  liczonej  od  d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wyznaczonego na  usunięcie  wad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c.  za  odstąpienie od  umowy  z  przyczyn  zawinionych  przez  Wykonawcę -  w  wysokości 10%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płaci  Wykonawcy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przeprowadzeniu  odbioru  w  wysokości  1,0  %  za  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licząc  od  następnego  dnia  po  terminie,  w  którym  odbiór  miał  być  zakończony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  tytułu  odstąpienia  od  umowy  z  przyczyn  niezależnych  od  Wykonawcy -  w  wysokoś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10  %  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ysokość  zastrzeżonych  kar  umownych  nie  pokrywa  poniesionej  szkody,  stro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gą  dochodzić  odszkodowania  uzupełn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 do  odbioru  Wykonawca  będzie  zgłaszał  Zamawiającemu  wpisem  do  Dziennik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dowy,  nie  zakwestionowanie  tego  wpisu  przez  Inspektora  Nadzoru  w  terminie 5  dni  od daty  dokonania  wpisu  oznacza  gotowość  do  odbioru  w  dacie  określonej  wpisem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wyznaczy  termin  odbioru  przedmiotu  umowy  w  ciągu  7  dni,  licząc  od  daty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wiadomienia  go  o  osiągnięciu  gotowości  do  odbioru,  zawiadamiając  o  tym  Wykonawcę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że  z  czynności  odbioru  będzie  spisany  protokół,  zawierający  wszelk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enia  dokonane w  toku  odbioru, jak  też  terminy  wyznaczone  na  usunięcie  ewentual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d  stwierdzonych  przy  odbiorze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 .W  przypadku  nie  dokonania odbioru zakończonych robót  przez  Zamawiającego w  ustalonym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terminie  Wykonawca  powoła  komisję  i  dokona  odbioru  jednostronnego. Protokół  z  takiego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odbioru  stanowił  będzie  podstawę  do  wystawienia  faktury  końcowej  i  uregulowa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leżności  przez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dokona  w  terminie 3  dni odbioru  robót  zanikających  lub  ulegających  zakryci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cząc  od  daty  zgłoszenia  gotowości  do  odbioru  wpisem  do  Dziennika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6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roboty  objęte  niniejszą  umową  Wykonawca  udziela  Zamawiającemu  gwarancji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es  12  miesięcy.  Bieg  terminu  gwarancji  rozpoczyna  się  od  daty  końcowego  odbioru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u  umowy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gwarancji  Wykonawca  zobowiązuje  się  do  bezpłatnego  usunięcia  usterek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wstałych  z  przyczyn  zależnych  od  Wykonawcy,  w  terminie  14  dni,  jeżeli  będzie  t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żliwe  technicznie,  lub  w  innym  terminie  uzgodnionym  przez  umawiające  się  Stron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7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miana  postanowień  niniejszej  umowy  wymaga  formy  pisemnej, pod  rygorem nieważności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  mocy   ustawy  o  zamówieniach   publicznych   nie dopuszcza   jednak   pod   rygore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ważności -  zmiana  istotnych  postanowień  zawartej  umowy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możliwe  jest  także  wprowadzenie  do  umowy  postanowień  nowych,  niekorzyst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la  Zamawiającego,  jeżeli  przy  ich  uwzględnieniu  należałoby  zmienić  treść  oferty,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ie  której  dokonano  wyboru  Wykonawcy,  chyba  że  konieczność  takich  zmian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ika  z  okoliczności,  których  nie  można  było  przewidzieć  w  chwili  zawarcia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ócz  wypadków  wymienionych  w  treści  tytułu  XV  Księgi  Trzeciej  Kodeksu  Cywilnego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om  przysługuje  prawo  odstąpienia  od  umowy  w  następujących  sytuacjach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mu  przysługuje  prawo  do  odstąpienia  od  umow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razie  wystąpienia  istotnej  zmiany okoliczności  powodującej,  że  wykonanie  umowy  nie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ży  w  interesie  publicznym, czego  nie  można  było  przewidzieć w chwili zawarcia umowy;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e  od  umowy  w  tym  wypadku  może  nastąpić  w  terminie  30  dni  od  dni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wzięcia  wiadomości  o  powyższych  okolicznościach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ogłoszona  upadłość  lub  rozwiązanie  firmy  Wykonawcy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wydany  nakaz  zajęcia  majątku  Wykonawcy,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e  rozpoczął  robót  bez  uzasadnionych  przyczyn  oraz  nie  kontynuuje  ich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mimo  wezwania  Zamawiającego  złożonego  na  piśmi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przysługuje  prawo  odstąpieni  od  umowy  w  szczególności,  gdy: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wiadomi  Wykonawcę,  iż  wobec  zaistnienia  nieprzewidzianych  uprzedni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koliczności,  nie  będzie  mógł  spełnić  swoich  zobowiązań  umownych  wobec  Wykonawc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stąpienie  od  umowy  powinno  nastąpić  w  formie  pisemnej – pod  rygorem  nieważnośc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akiego  oświadczenia  i  powinno zawierać  uzasadnienie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wypadku  odstąpienia od  umowy, Wykonawcę  oraz  Zamawiającego  obciążają  następując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owiązki  szczegółowe: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terminie 14 dni od  daty  odstąpienia od  umowy  wykonawca  przy  udziale  Zamawiając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i  szczegółowy  protokół  inwentaryzacji  robót  w  toku  według  stanu  na  dzień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enia,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bezpieczy  przerwane  roboty  w  zakresie  obustronnie  uzgodnionym  na  koszt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j  strony,  która  odstąpiła  od  umowy,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sporządzi  wykaz  tych  materiałów,  konstrukcji,  urządzeń  zakupionych  n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lizację  inwestycji,  które  nie  mogą  być  wykorzystane  przy  realizacji  innych  jego  robót,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nie  objętych  niniejszą  umową – o  ile  odstąpienie  od  umowy  nastąpiło  z  przyczyn  od     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iego  niezależnych -  celem  ustalenia  ze  Zlecającym  ich  dalszego  losu,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ezwłocznie,  a  najpóźniej  w  terminie  14  dni  od  daty  pisemnej  informacji  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u  od  umowy,  usunie  z  terenu  budowy  urządzenie  zaplecza  przez  ni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starczone  lub  wzniesione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W  razie  odstąpienia  od  umowy  z  przyczyn,  za  które  Wykonawca  nie  odpowiada,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Zamawiający  obowiązany  jest do odbioru  robót  wykonanych do  dnia  odstąpienia od  umowy, zapłaty  wynagrodzenia  za  wykonane  roboty,  pokrycia  udokumentowanych  kosztów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poniesionych  przez  Wykonawcę,  związanych  z  planowanym  wykonawstwem,  a  nie pokrytych  wniesioną  zapłatą, w  szczególności  zagospodarowania  materiałów  i urządzeń przeznaczonych  na  realizację  przedmiotu  umowy,  oraz  przejęcia  od  Wykonawcy  terenu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Wszystkie  ewentualne  kwestie  sporne  powstałe  na  tle  wykonania  niniejszej  umow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rozstrzygać  będą  polubownie.  W  przypadku  nie  dojścia  do  porozumienia  spor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legają  rozstrzygnięciu  przez  właściwy  miejscowo  dla  Zamawiającego  Sąd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W  sprawach  nie  uregulowanych  niniejszą  umową  stosuje  się  przepisy  kodeksu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ywilnego  oraz  w  sprawach  procesowych  przepisy  kodeksu  postępowania  cywil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Integracyjną  część  niniejszej  umowy  stanowią:  Załącznik  nr  1 -  kosztorys  ofert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Umowę  niniejszą  sporządzono  w  dwóch  jednobrzmiących  egzemplarzach  po  jednym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gzemplarzu  dla  każdej  ze  Stron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WYKONAWCA       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TimesNewRoman\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8"/>
        </w:tabs>
        <w:ind w:left="56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53"/>
        </w:tabs>
        <w:ind w:left="85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8"/>
        </w:tabs>
        <w:ind w:left="113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23"/>
        </w:tabs>
        <w:ind w:left="142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08"/>
        </w:tabs>
        <w:ind w:left="17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93"/>
        </w:tabs>
        <w:ind w:left="199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78"/>
        </w:tabs>
        <w:ind w:left="227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63"/>
        </w:tabs>
        <w:ind w:left="25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8"/>
        </w:tabs>
        <w:ind w:left="62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73"/>
        </w:tabs>
        <w:ind w:left="97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18"/>
        </w:tabs>
        <w:ind w:left="131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63"/>
        </w:tabs>
        <w:ind w:left="166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08"/>
        </w:tabs>
        <w:ind w:left="20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353"/>
        </w:tabs>
        <w:ind w:left="235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698"/>
        </w:tabs>
        <w:ind w:left="269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43"/>
        </w:tabs>
        <w:ind w:left="3043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00:59Z</dcterms:created>
  <dc:creator>Bogdan Mroczek</dc:creator>
  <dc:description/>
  <dc:language>en-US</dc:language>
  <cp:lastModifiedBy>Bogdan Mroczek</cp:lastModifiedBy>
  <cp:lastPrinted>2009-08-06T11:19:00Z</cp:lastPrinted>
  <dcterms:modified xsi:type="dcterms:W3CDTF">2009-08-06T09:20:56Z</dcterms:modified>
  <cp:revision>63</cp:revision>
  <dc:subject/>
  <dc:title/>
</cp:coreProperties>
</file>