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7560" w:leader="none"/>
        </w:tabs>
        <w:autoSpaceDE w:val="false"/>
        <w:ind w:left="-540" w:right="-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ind w:left="-540" w:right="-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40" w:right="-468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2"/>
          <w:szCs w:val="22"/>
        </w:rPr>
        <w:t>ZCZEGÓ</w:t>
      </w: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  <w:t>Ł</w:t>
      </w:r>
      <w:r>
        <w:rPr>
          <w:b/>
          <w:bCs/>
          <w:color w:val="000000"/>
          <w:sz w:val="22"/>
          <w:szCs w:val="22"/>
        </w:rPr>
        <w:t>OWY OPIS ZAMÓWIENI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modu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owego, systemowego zaplecza sanitarnego dla boisk ORLIK 2012 w wersji STANDARD+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odstawowe parametry techniczne obiekt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ZESTAWIENIE DLA CA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EJ INWESTYCJI                     WERSJA STANDARD+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wierzchnia zabudowy                                                                      59,20 m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wierzchnia 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tkowa podstawowa                                                  46,56 m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ługość budynku                                                                                  13,09 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erokość budynku                                                                                 5.44 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ubatura                                                                                             164,54 m³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rzeznaczenie obiektu i program u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 xml:space="preserve">ytkowy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Wersja uniwersalna zestawienia pawilonów, posiad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a poza pomieszczeniem trenera, magazynem,</w:t>
      </w:r>
    </w:p>
    <w:p>
      <w:pPr>
        <w:pStyle w:val="Normal"/>
        <w:autoSpaceDE w:val="false"/>
        <w:rPr/>
      </w:pPr>
      <w:r>
        <w:rPr>
          <w:color w:val="000000"/>
        </w:rPr>
        <w:t>sanitariatami,  2x2 przebieralnie  przeznaczone dla dwóch dr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n. Od organizacji zaj</w:t>
      </w:r>
      <w:r>
        <w:rPr>
          <w:rFonts w:cs="TimesNewRoman" w:ascii="TimesNewRoman" w:hAnsi="TimesNewRoman"/>
          <w:color w:val="000000"/>
        </w:rPr>
        <w:t xml:space="preserve">ęć </w:t>
      </w:r>
      <w:r>
        <w:rPr>
          <w:color w:val="000000"/>
        </w:rPr>
        <w:t>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 sposób ich wykorzystania i podz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 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ie, wersja ta posiada wariant z zadaszeniem – pergol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Nr.   Funkcja pomieszczenia               Rodzaj posadzki                    Pow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1.             </w:t>
      </w:r>
      <w:r>
        <w:rPr>
          <w:color w:val="000000"/>
        </w:rPr>
        <w:t>Trener 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2.             </w:t>
      </w:r>
      <w:r>
        <w:rPr>
          <w:color w:val="000000"/>
        </w:rPr>
        <w:t>Magazyn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3.             </w:t>
      </w:r>
      <w:r>
        <w:rPr>
          <w:rFonts w:cs="TimesNewRoman" w:ascii="TimesNewRoman" w:hAnsi="TimesNewRoman"/>
          <w:color w:val="000000"/>
        </w:rPr>
        <w:t>Łazienka</w:t>
      </w:r>
      <w:r>
        <w:rPr>
          <w:color w:val="000000"/>
        </w:rPr>
        <w:t xml:space="preserve">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         5,82 m²</w:t>
      </w:r>
    </w:p>
    <w:p>
      <w:pPr>
        <w:pStyle w:val="Normal"/>
        <w:tabs>
          <w:tab w:val="clear" w:pos="708"/>
          <w:tab w:val="left" w:pos="3420" w:leader="none"/>
          <w:tab w:val="left" w:pos="7020" w:leader="none"/>
        </w:tabs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4.             </w:t>
      </w:r>
      <w:r>
        <w:rPr>
          <w:rFonts w:cs="TimesNewRoman" w:ascii="TimesNewRoman" w:hAnsi="TimesNewRoman"/>
          <w:color w:val="000000"/>
        </w:rPr>
        <w:t>Łazienka dla</w:t>
      </w:r>
      <w:r>
        <w:rPr>
          <w:color w:val="000000"/>
        </w:rPr>
        <w:t xml:space="preserve">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         5,82 m²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iepełnosprawnych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5.             </w:t>
      </w:r>
      <w:r>
        <w:rPr>
          <w:color w:val="000000"/>
        </w:rPr>
        <w:t>Szatnia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6.             </w:t>
      </w:r>
      <w:r>
        <w:rPr>
          <w:color w:val="000000"/>
        </w:rPr>
        <w:t>Szatnia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</w:t>
      </w:r>
      <w:r>
        <w:rPr>
          <w:color w:val="000000"/>
          <w:sz w:val="22"/>
          <w:szCs w:val="22"/>
        </w:rPr>
        <w:t>²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7.               </w:t>
      </w:r>
      <w:r>
        <w:rPr>
          <w:color w:val="000000"/>
          <w:sz w:val="22"/>
          <w:szCs w:val="22"/>
        </w:rPr>
        <w:t>Szatnia                               Wykładzina  kauczukowa  R9               5,82 m²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8.               Szatnia                               Wykładzina  kauczukowa  R9               5,82 m²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RAZEM:          46,56 m²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Konstrukcj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Ramowa; element konstrukcyjny o wymiarze 10x10 (rama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 i rama stropodachu po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one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s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pami naro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ymi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spawana, wykonana z zimnog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ych profili stalowych,</w:t>
      </w:r>
    </w:p>
    <w:p>
      <w:pPr>
        <w:pStyle w:val="Normal"/>
        <w:autoSpaceDE w:val="false"/>
        <w:ind w:right="-288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 zabezpieczenie antykorozyjne(min. 10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m: 2x farba pod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owa, 1÷2x farba nawierzchniowa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bez kieszeni dla wózka wi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 Pod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og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rama stalowa od spodu zamkn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a jest blach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talowa ocynkowa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trapezowa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T6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izolacja termiczna: w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a mineral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wodoodpor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a OSB 3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2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owa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antyp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lizgowa z PVC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2,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 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dla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: k&lt;0,4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obci</w:t>
      </w:r>
      <w:r>
        <w:rPr>
          <w:rFonts w:cs="TimesNewRoman" w:ascii="TimesNewRoman" w:hAnsi="TimesNewRoman"/>
          <w:color w:val="000000"/>
        </w:rPr>
        <w:t>ąż</w:t>
      </w:r>
      <w:r>
        <w:rPr>
          <w:color w:val="000000"/>
        </w:rPr>
        <w:t>enie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: 3,5 kN/m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Stropodach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sufit z blachy stalowej ocynkowanej lakierowanej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0,55 mm (RAL 9002), w systemie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kaset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izolacja termiczna: w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a mineral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odoodpor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a OSB 3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okrycie dachu: membrana dachowa z PVC, zgrzewa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,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dprowadzenie wody z dachu: ryn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obwodow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do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ych rur spustowych (w s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pach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naro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 xml:space="preserve">nych) z PVC </w:t>
      </w:r>
      <w:r>
        <w:rPr>
          <w:rFonts w:cs="TimesNewRoman" w:ascii="TimesNewRoman" w:hAnsi="TimesNewRoman"/>
          <w:color w:val="000000"/>
        </w:rPr>
        <w:t xml:space="preserve">ø </w:t>
      </w:r>
      <w:r>
        <w:rPr>
          <w:color w:val="000000"/>
        </w:rPr>
        <w:t>50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 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dla stropodachu: k&lt;0,4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bci</w:t>
      </w:r>
      <w:r>
        <w:rPr>
          <w:rFonts w:cs="TimesNewRoman" w:ascii="TimesNewRoman" w:hAnsi="TimesNewRoman"/>
          <w:color w:val="000000"/>
        </w:rPr>
        <w:t>ąż</w:t>
      </w:r>
      <w:r>
        <w:rPr>
          <w:color w:val="000000"/>
        </w:rPr>
        <w:t>enie dachu: 2,0 kN/m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5. 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an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wykonane z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 warstwowych z rdzeniem ze styropianu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0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w o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ch z blachy stalowej ocynkowanej lakierowanej (RAL 9002); elewacja z desek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impregnowanych 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onych „na pióro-wpust” lub z blachy powlekanej trapezowej;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 xml:space="preserve">a dla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an: k&lt;0,3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j.w. lecz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50 lub 100 mm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Drzw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stalowe, 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e ocieplane styropianem o wymiarach 900x2000 mm z przeszkleniem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szyb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bezpiecz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matow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ica 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towa stalowa; zamek z w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patentow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 kolor RAL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7035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cinowe, 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 xml:space="preserve">ne (lub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owe z otworami wentylacyjnymi); wy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ienie plaster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miodu; wymiary 900/2000 mm;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ica 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towa stalowa; zamek z w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patentow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lub zamkn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cie WC); kolor b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. Okn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iki dachowe piramidkowe nieotwierane, wykonane z tworzyw sztucznych (poliw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glan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komorowy o przenikal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 xml:space="preserve">ci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at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c=67%). Podstawa niska laminat poliestrowo – szklany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izolowana termicznie.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 Instalacja wodno-kanalizacyjn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instalacja doprowadzenia wody wykonana ze zgrzewanych rur PP </w:t>
      </w:r>
      <w:r>
        <w:rPr>
          <w:rFonts w:cs="TimesNewRoman" w:ascii="TimesNewRoman" w:hAnsi="TimesNewRoman"/>
          <w:color w:val="000000"/>
        </w:rPr>
        <w:t>ø</w:t>
      </w:r>
      <w:r>
        <w:rPr>
          <w:color w:val="000000"/>
        </w:rPr>
        <w:t>20 prowadzona natynkow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kró</w:t>
      </w:r>
      <w:r>
        <w:rPr>
          <w:rFonts w:cs="TimesNewRoman" w:ascii="TimesNewRoman" w:hAnsi="TimesNewRoman"/>
          <w:color w:val="000000"/>
        </w:rPr>
        <w:t>ć</w:t>
      </w:r>
      <w:r>
        <w:rPr>
          <w:color w:val="000000"/>
        </w:rPr>
        <w:t>ce prz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 xml:space="preserve">czeniowe PP </w:t>
      </w:r>
      <w:r>
        <w:rPr>
          <w:rFonts w:cs="TimesNewRoman" w:ascii="TimesNewRoman" w:hAnsi="TimesNewRoman"/>
          <w:color w:val="000000"/>
        </w:rPr>
        <w:t>ø</w:t>
      </w:r>
      <w:r>
        <w:rPr>
          <w:color w:val="000000"/>
        </w:rPr>
        <w:t>25/</w:t>
      </w:r>
      <w:r>
        <w:rPr>
          <w:rFonts w:cs="TimesNewRoman" w:ascii="TimesNewRoman" w:hAnsi="TimesNewRoman"/>
          <w:color w:val="000000"/>
        </w:rPr>
        <w:t xml:space="preserve">¾ </w:t>
      </w:r>
      <w:r>
        <w:rPr>
          <w:color w:val="000000"/>
        </w:rPr>
        <w:t>”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instalacja kanalizacyjna wykonana w systemie rur z PVC prowadzona nad tynkowo (dwa kró</w:t>
      </w:r>
      <w:r>
        <w:rPr>
          <w:rFonts w:cs="TimesNewRoman" w:ascii="TimesNewRoman" w:hAnsi="TimesNewRoman"/>
          <w:color w:val="000000"/>
        </w:rPr>
        <w:t>ć</w:t>
      </w:r>
      <w:r>
        <w:rPr>
          <w:color w:val="000000"/>
        </w:rPr>
        <w:t>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zyłączeniowe PVC ø 110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umywalki systemowe porcelanowe 70 cm, bateria czasowa z nieruchom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wylew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rzygotowanie wody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ej w podgrzewaczu pojem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owym poprzez mieszacz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termostatyczny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miski u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owe typu „kompakt”, z des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edesow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 xml:space="preserve"> - porcelanow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isuar porcelanow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pojem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owy podgrzewacz wody 60l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9. Instalacja elektryczn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rzewody elektryczne prowadzone na tynkowo w korytkach kablowych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tablica elektryczna z wypos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niem (w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nik g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ówny + zabezpieczenia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 xml:space="preserve">wietlenie (oprawy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ówkowe 2x18W),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enie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 sterowane za pomoc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czujnika zmierzchowego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gniazda wtykowe ogólne (10/16 A, 230 V)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0. Instalacja ogrzewania, wentylacj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grzejniki elektryczne konwektorow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w pomieszczeniach sanitarnych grzejniki elektryczne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ow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1. Instalacja wentylacj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ntylacja mechaniczna nawiewno-wywiewna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nawiew za pomoc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wentylatora kan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 poprzez filtr w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ny oraz nagrzewnic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kan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za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enie lub w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enie nagrzewnicy na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uje automatycznie w 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od temperatury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owietrza nawiewanego do pomieszczenia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ywiew poprzez wentylator sufitow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2. Wyposa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>eni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wieszaki i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wki w szatniach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suszarki przy umywalkach po jednej dla k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 xml:space="preserve">dej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1.  Zadaszenie nad </w:t>
      </w:r>
      <w:r>
        <w:rPr>
          <w:rFonts w:cs="TimesNewRoman,Bold" w:ascii="TimesNewRoman,Bold" w:hAnsi="TimesNewRoman,Bold"/>
          <w:b/>
          <w:bCs/>
          <w:color w:val="000000"/>
        </w:rPr>
        <w:t>łą</w:t>
      </w:r>
      <w:r>
        <w:rPr>
          <w:b/>
          <w:bCs/>
          <w:color w:val="000000"/>
        </w:rPr>
        <w:t>cznikiem wykonane z tworzywa sztucznego (poliw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glan komorow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o przenikaln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t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a c=67%) na stela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>u metalowym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  Fundamenty dla posadowienia zaplecza, wykonane zostan</w:t>
      </w:r>
      <w:r>
        <w:rPr>
          <w:rFonts w:cs="TimesNewRoman,Bold" w:ascii="TimesNewRoman,Bold" w:hAnsi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zez Zamawiaj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na podstawie instrukcji i rysunków technicznych przekazanych przez Wykonawc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 w terminie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do 7 dni od dnia podpisania umowy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Wykonawca zobowi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y jest do</w:t>
      </w:r>
      <w:r>
        <w:rPr>
          <w:rFonts w:cs="TimesNewRoman,Bold" w:ascii="TimesNewRoman,Bold" w:hAnsi="TimesNewRoman,Bold"/>
          <w:b/>
          <w:bCs/>
          <w:color w:val="000000"/>
        </w:rPr>
        <w:t>łą</w:t>
      </w:r>
      <w:r>
        <w:rPr>
          <w:b/>
          <w:bCs/>
          <w:color w:val="000000"/>
        </w:rPr>
        <w:t>czy</w:t>
      </w:r>
      <w:r>
        <w:rPr>
          <w:rFonts w:cs="TimesNewRoman,Bold" w:ascii="TimesNewRoman,Bold" w:hAnsi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do rysunków posadowienia fundamentów obliczenia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konstrukcyjn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Kolorystyka elewacji zewn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trznej do ustalenia z Zamawiaj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m po rozstrzygni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ci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procedury przetargowej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mawiający dopuszcza oferowanie materiałów i urządzeń równoważnych pod warunkiem, że zagwarantują one realizację robót w zgodzie z uzyskanym pozwoleniem na budowę, zapewnią uzyskanie parametrów technicznych nie gorszych od założonych w dokumentacji projektowej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 ramach programu ,, Moje boisko-Orlik 2012’’ i zostaną wcześniej uzgodnione i zaakceptowane przez Zamawiającego i są całkowicie zgodne pod względem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gabarytów i konstrukcji ( wielkość, rodzaj oraz liczba elementów składowych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charakteru użytkowego ( tożsamość funkcji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charakterystyki materiałowej ( rodzaj, właściwości fizyczne, jakość materiałów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parametrów technicznych ( wytrzymałość, trwałość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parametrów bezpieczeństwa użytkowania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izolacyjność ciepł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8:00Z</dcterms:created>
  <dc:creator>Bogdan Mroczek</dc:creator>
  <dc:description/>
  <cp:keywords/>
  <dc:language>en-US</dc:language>
  <cp:lastModifiedBy>Bogdan Mroczek</cp:lastModifiedBy>
  <cp:lastPrinted>2009-08-05T10:52:00Z</cp:lastPrinted>
  <dcterms:modified xsi:type="dcterms:W3CDTF">2009-08-05T08:54:00Z</dcterms:modified>
  <cp:revision>20</cp:revision>
  <dc:subject/>
  <dc:title>                                             </dc:title>
</cp:coreProperties>
</file>