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341/19/2009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STALENIE WARTOŚCI SZACUNK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Nazwa zada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udowa budynku wielorodzinneg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Opis przedmiotu zamówie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Budowa budynku wielorodzinnego przy ul. Pieniężnego w Bartoszycach wraz z infrastrukturą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Cechy techniczne i jakościowe przedmiotu zamówienia z zachowaniem Polskich Norm przenoszących normy europejskie lub normy innych państw członkowskich Europejskiego Obszaru gospodarczego przenoszących te normy, szczególne wymagania techniczne i jakościowe odnoszące się do przedmiotu zamówi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zapisano w specyfikacji technicznej wykonania i odbioru robót budowlanych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Ilość i rodza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Budynek wolnostojący trzykondygnacyjny, podpiwniczony. Bryła budynku na planie prostokąta. Budynek dwuklatkowy, łącznie 10-to mieszkaniowy. Budynek projektuje się wykonać w technologii tradycyjnej-konstrukcje murowe z elementami prefabrykowanymi - stropy prefabrykowane, drewniana więźba dachowa. Dach dwuspadowy z naczółkami o nachyleniu połaci 35 -39* pokryty blachodachówką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Powierzchnia zabudowy   365.4m2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powierzchnia całkowita   1461,7m2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powierzchnia użytkowa   1027,2m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kubatura   4092,7m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powierzchnia mieszkań 783,6m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Inne dane, parametry i informacje istotne dla przedmiotu zamówi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zapisano w dokumentacji budowlane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6. Nazwy / kody określone dla przedmiotu zamówienia we Wspólnym Słowniku Zamówień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45211000-9 roboty budowlane w zakresie budownictwa wielorodzinneg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45231220-3 roboty budowlane w zakresie gazociągów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45231300-8 roboty budowlane w zakresie budowy wodociągów i rurociągów do odprowadzania ścieków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45111200-0 roboty w zakresie przygotowania terenu pod budowę i roboty ziemn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 Warunki wymagane dotyczące sposobu wykonania przedmiotu zamówienia, jakie winien spełnić wykonawc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awiane wykonawc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zpisano w specyfikacji technicznej wykonania i odbioru robót budowlanych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ozwiązania równoważne wymagające udokumentowania przez Wykonawcę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jedynie za zgodą inspektora nadzor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rganizacyjne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zapewnienie odpowiednich warunków bhp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 Wskazania w zakresie preferencji (opakowań, dopuszczeń, atestów, zezwoleń itp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atest lub aprobata techniczn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. Zakres przedmiotu zamówienia z uwzględnieniem prawa opcj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nie dotycz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. Szacunkowa wartość zamówienia wynosi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etto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 756 047.68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uro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710 852.9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urs złotego w stosunku do euro wynosi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,8771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Dz. U. z 2007r. Nr 241, poz. 1763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. Podstawa ustalenia wartość przedmiotu zamówi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kosztorys inwestorsk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009-07-3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Janusz Kowalsk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6:01:00Z</dcterms:created>
  <dc:creator>Janusz Kowalski</dc:creator>
  <dc:description/>
  <cp:keywords/>
  <dc:language>en-US</dc:language>
  <cp:lastModifiedBy>Janusz Kowalski</cp:lastModifiedBy>
  <cp:lastPrinted>2009-07-30T08:05:00Z</cp:lastPrinted>
  <dcterms:modified xsi:type="dcterms:W3CDTF">2009-07-30T09:27:00Z</dcterms:modified>
  <cp:revision>5</cp:revision>
  <dc:subject/>
  <dc:title>341/19/2009</dc:title>
</cp:coreProperties>
</file>