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341/21/200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STALENIE WARTOŚCI SZACUNK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Nazwa zada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Projekt przebudowy i rozbudowy stadionu im Kazimierza Górskiego ul Sportowa w Bartoszycach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pis przedmiot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rozbudowa budynku socjaln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rozbudowa bieżni wokół stadionu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przebudowa trybun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koncepcja oświetlenia płyty głównej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przebudowa boiska środkow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rozbudowa kanalizacji deszcz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przebudowa parking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Cechy techniczne i jakościowe przedmiotu zamówienia z zachowaniem Polskich Norm przenoszących normy europejskie lub normy innych państw członkowskich Europejskiego Obszaru gospodarczego przenoszących te normy, szczególne wymagania techniczne i jakościowe odnoszące się do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godnie z ustawą Prawo Budowlan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Ilość i rodza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Opracowanie projektowe w 5 egz. kosztorysy i specyfikacje techniczne w 3 egz. całość w wersji elektronicznej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Inne dane, parametry i informacje istotne dla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awarto w programie inwestorski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 Nazwy / kody określone dla przedmiotu zamówienia we Wspólnym Słowniku Zamówień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71220000-6 Usługi projektowania architektoniczneg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DA17-2 projekt pod klucz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Warunki wymagane dotyczące sposobu wykonania przedmiotu zamówienia, jakie winien spełnić wykonawc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wiane wykonawc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uprawnienia do projektowa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wiązania równoważne wymagające udokumentowania przez Wykonawcę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ie dotycz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ganizacyjne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każdy etap należy konsultować z zamawiającym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Wskazania w zakresie preferencji (opakowań, dopuszczeń, atestów, zezwoleń itp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nie dotycz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Zakres przedmiotu zamówienia z uwzględnieniem prawa opcj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nie dotycz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 Szacunkowa wartość zamówienia wynos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etto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00 000.00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uro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5 792.4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urs złotego w stosunku do euro wynosi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,877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Dz. U. z 2007r. Nr 241, poz. 1763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. Podstawa ustalenia wartość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informacja z rynk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9-08-19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Janusz Kowalsk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02:00Z</dcterms:created>
  <dc:creator>Janusz Kowalski</dc:creator>
  <dc:description/>
  <cp:keywords/>
  <dc:language>en-US</dc:language>
  <cp:lastModifiedBy>Janusz Kowalski</cp:lastModifiedBy>
  <cp:lastPrinted>2009-08-19T09:06:00Z</cp:lastPrinted>
  <dcterms:modified xsi:type="dcterms:W3CDTF">2009-08-19T07:07:00Z</dcterms:modified>
  <cp:revision>3</cp:revision>
  <dc:subject/>
  <dc:title>341/21/2009</dc:title>
</cp:coreProperties>
</file>