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Bartoszyce, dnia 20.07.2009r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OGRAM INWESTORSK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dla opracowania projektowego przebudowy i rozbudowy Stadionu Miejskiego przy ul. Sportowej w Bartoszycach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Zakres prac projektowych: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Rozbudowa budynku socjalnego na terenie stadionu według załączonego programu funkcjonalno-użytkowego. W załączeniu inwentaryzacja obecnego budynku socjalnego -załącznik nr 1. Wykonanie wszystkich nowych sieci wewnętrznych. Ogrzewanie budynku oraz ciepła woda z lokalnej kotłowni gazowej. Instalacja monitoringu obiektu i terenu stadionu oraz radiowęzeł z instalacją nagłośnieniową zewnętrzną przy płycie głównej-stałą. Świetlna tablica wyników. 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Rozbudowa bieżni wokół stadionu oraz dodatkowych bieżni i rzutni. Bieżnia 4-torowa 400m wokół stadionu (obecna długość bieżni przy krawężniku wewnętrznym wynosi 395m). Bieżnia prosta 6-torowa na 100 i 110m. W obrębie boiska trawiastego zaprojektować rzutnię pchnięcia kulą, skocznię wzwyż, skocznię w dal i trójskoku, przeszkodę –rów z wodą. Murawa płyty głównej jest po przebudowie i pozostaje bez zmian. Na przebudowanym stadionie będzie można rozgrywać zawody lekkoatletyczne. W załączeniu mapa sytuacyjno wysokościowa w skali 1:500 –załącznik nr 2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Przebudowa trybun –trybuny na 1500 miejsc siedzących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Koncepcja oświetlenia płyty głównej. Rozbudowa oświetlenia terenu obiektu dla potrzeb dozoru obiektu-monitoring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Przebudowa boiska środkowego –sztuczna nawierzchnia, profesjonalna do piłki nożnej. Za bramkami piłkochwyty. Projekt oświetlenia płyty środkowej do treningów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Rozbudowa sieci kanalizacji deszczowej– zrzut wód deszczowych i roztopowych do istniejącego kolektora deszczowego przy ul. Sportowej. Przebudowa odcinka kolektora deszczowego od projektowanych separatorów przy ul. Sportowej do rz. Łyny. Opracować operat wodno-prawny na zrzut wód opadowych i roztopowych oraz uzyskać decyzje pozwolenia wodno-prawnego (projektowana zlewnia dla kan. deszczowej wg załącznika graficznego nr 3). 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Przygotować dokumentację i uzyskać pozwolenie wodno-prawne na istniejący pobór wody z rzeki Łyny do podlewania murawy stadionów. Rozbudować sieć deszczową wzdłuż boiska środkowego dla podłączania wózków nawadniających na obu murawach.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Przebudowa istniejącego parkingu dla samochodów osobowych i rozbudowa parkingu po drugiej stronie drogi dojazdowej do stadionu (zakres rozbudowy parkingów wg załącznika graficznego nr 4). Parking dla autokarów gości na terenie stadionu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Projekt usunięcia ewentualnych kolizji z istniejącą infrastrukturą techniczn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Zakres prac objętych zleceniem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Mapa do celów projektowych –zostanie przekazana przez Zamawiającego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Wystąpienie do dysponentów sieci o wydanie warunków technicznych na przyłączenie do sieci, zwiększenie mocy oraz usunięcie kolizji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Opracowanie koncepcji proponowanych rozwiązań zgodnie z programem inwestorskim i uzgodnienie z Urzędem Miasta Bartoszyce i BOSiR-em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Na uzgodniony zakres rozbudowy przygotowanie i złożenie wniosku o wydanie decyzji o warunkach zabudowy oraz decyzji środowiskowej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Inwentaryzacja zieleni kolidującej z projektowanym zakresem robót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Uzyskanie wszelkich niezbędnych uzgodnień dokumentacji. Dokumentację w zakresie rozbudowy stadionu lekkoatletycznego dodatkowo uzgodnić z Polskim Związkiem Lekkiej Atletyki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Przygotowanie i złożenie wniosku o wydanie decyzji pozwolenia na budowę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Wykonanie projektu budowlanego i wykonawczego na całe opracowanie. Projekt wykonawczy podzielić na zadania tj.: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rozbudowa budynku socjalnego z trybuną główną zadaszoną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boisko główne z bieżniami i trybuną odkrytą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boisko środkowe do treningów z oświetleniem</w:t>
      </w:r>
    </w:p>
    <w:p>
      <w:pPr>
        <w:pStyle w:val="Normal"/>
        <w:numPr>
          <w:ilvl w:val="1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parkingi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Dla każdego z etapów zadania opracować: 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a) przedmiary robót, kosztorysy ofertowe i inwestorskie. 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>b) dla całego zadania przygotować Zbiorcze Zestawienie Kosztów</w:t>
      </w:r>
    </w:p>
    <w:p>
      <w:pPr>
        <w:pStyle w:val="Normal"/>
        <w:ind w:left="708" w:hanging="0"/>
        <w:jc w:val="both"/>
        <w:rPr/>
      </w:pPr>
      <w:r>
        <w:rPr>
          <w:sz w:val="27"/>
          <w:szCs w:val="27"/>
        </w:rPr>
        <w:t>c) specyfikacje techniczne na wykonany zakres robót</w:t>
      </w:r>
    </w:p>
    <w:p>
      <w:pPr>
        <w:pStyle w:val="Normal"/>
        <w:ind w:left="360" w:hanging="0"/>
        <w:jc w:val="both"/>
        <w:rPr/>
      </w:pPr>
      <w:r>
        <w:rPr>
          <w:sz w:val="27"/>
          <w:szCs w:val="27"/>
        </w:rPr>
        <w:tab/>
        <w:t>Opracowania projektowe dostarczyć w 5 egz., kosztorysy i specyfikacje techniczne w 3 egz., całość opracowania dodatkowo w wersji elektronicznej w formacie pdf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06:00Z</dcterms:created>
  <dc:creator>Waldemar Kamiński</dc:creator>
  <dc:description/>
  <cp:keywords/>
  <dc:language>en-US</dc:language>
  <cp:lastModifiedBy>Waldemar Kamiński</cp:lastModifiedBy>
  <cp:lastPrinted>2009-08-06T11:38:00Z</cp:lastPrinted>
  <dcterms:modified xsi:type="dcterms:W3CDTF">2009-08-06T12:11:00Z</dcterms:modified>
  <cp:revision>3</cp:revision>
  <dc:subject/>
  <dc:title>Bartoszyce, dnia 09</dc:title>
</cp:coreProperties>
</file>