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UMOWA NR OA 342/         /2009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……..2009r w Bartoszycach pomiędzy Gminą Miejska Bartoszyce </w:t>
      </w:r>
    </w:p>
    <w:p>
      <w:pPr>
        <w:pStyle w:val="Normal"/>
        <w:jc w:val="both"/>
        <w:rPr/>
      </w:pPr>
      <w:r>
        <w:rPr/>
        <w:t>ul. Boh. Monte Cassino 1, 11-200 Bartoszyce zwanym dalej Zamawiającym, 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rzysztofa Nałęcza</w:t>
        <w:tab/>
        <w:tab/>
        <w:tab/>
        <w:tab/>
        <w:tab/>
        <w:t>Burmistrza Miasta</w:t>
      </w:r>
    </w:p>
    <w:p>
      <w:pPr>
        <w:pStyle w:val="Normal"/>
        <w:jc w:val="both"/>
        <w:rPr>
          <w:b/>
          <w:b/>
        </w:rPr>
      </w:pPr>
      <w:r>
        <w:rPr>
          <w:b/>
        </w:rPr>
        <w:t>przy kontrasygnacie Jarosława Sielawy</w:t>
        <w:tab/>
        <w:tab/>
        <w:t>Skarbni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 zwaną dalej Wykonawcą, reprezentowaną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1</w:t>
      </w:r>
    </w:p>
    <w:p>
      <w:pPr>
        <w:pStyle w:val="Normal"/>
        <w:jc w:val="both"/>
        <w:rPr/>
      </w:pPr>
      <w:r>
        <w:rPr/>
        <w:t>1.1 Wykonawca wyłoniony zgodnie z  art. 39-46 Ustawy z dnia 29 stycznia 2004r. Prawo zamówień publicznych Dz. U. Nr 19 poz. 177 z póz. zm. zobowiązuje się do wykonania na rzecz Zamawiającego projektów budowlanych i wykonawczych budowy i przebudowy stadionu im. Kazimierza Górskiego w Bartoszycach ul. Sportow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 Zakres prac objętych zleceniem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ystąpienie do dysponentów sieci o wydanie warunków technicznych na przyłączenie do sieci, zwiększenie mocy oraz usunięcie kolizji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pracowanie koncepcji proponowanych rozwiązań zgodnie z programem inwestorskim i uzgodnienie z Urzędem Miasta Bartoszyce i BOSiR-em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Na uzgodniony zakres rozbudowy przygotowanie i złożenie wniosku o wydanie decyzji o warunkach zabudowy oraz decyzji środowiskowej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wentaryzacja zieleni kolidującej z projektowanym zakresem robó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zyskanie wszelkich niezbędnych uzgodnień dokumentacji. Dokumentację w zakresie rozbudowy stadionu lekkoatletycznego dodatkowo uzgodnić z Polskim Związkiem Lekkiej Atletyk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gotowanie i złożenie wniosku o wydanie decyzji pozwolenia na budowę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nie projektu budowlanego i wykonawczego na całe opracowanie. Projekt wykonawczy podzielić na zadania tj.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rozbudowa budynku socjalnego z trybuną główną zadaszoną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boisko główne z bieżniami i trybuną odkrytą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boisko środkowe do treningów z oświetleniem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arkingi</w:t>
      </w:r>
    </w:p>
    <w:p>
      <w:pPr>
        <w:pStyle w:val="Normal"/>
        <w:ind w:left="360" w:hanging="0"/>
        <w:jc w:val="both"/>
        <w:rPr/>
      </w:pPr>
      <w:r>
        <w:rPr/>
        <w:t xml:space="preserve">Dla każdego z etapów zadania opracować: </w:t>
      </w:r>
    </w:p>
    <w:p>
      <w:pPr>
        <w:pStyle w:val="Normal"/>
        <w:ind w:left="708" w:hanging="0"/>
        <w:jc w:val="both"/>
        <w:rPr/>
      </w:pPr>
      <w:r>
        <w:rPr/>
        <w:t xml:space="preserve">a) przedmiary robót, kosztorysy ofertowe i inwestorskie. </w:t>
      </w:r>
    </w:p>
    <w:p>
      <w:pPr>
        <w:pStyle w:val="Normal"/>
        <w:ind w:left="708" w:hanging="0"/>
        <w:jc w:val="both"/>
        <w:rPr/>
      </w:pPr>
      <w:r>
        <w:rPr/>
        <w:t>b) dla całego zadania przygotować Zbiorcze Zestawienie Kosztów</w:t>
      </w:r>
    </w:p>
    <w:p>
      <w:pPr>
        <w:pStyle w:val="Normal"/>
        <w:ind w:left="708" w:hanging="0"/>
        <w:jc w:val="both"/>
        <w:rPr/>
      </w:pPr>
      <w:r>
        <w:rPr/>
        <w:t>c) specyfikacje techniczne na wykonany zakres robót</w:t>
      </w:r>
    </w:p>
    <w:p>
      <w:pPr>
        <w:pStyle w:val="Normal"/>
        <w:rPr/>
      </w:pPr>
      <w:r>
        <w:rPr/>
        <w:tab/>
        <w:t xml:space="preserve">Opracowania projektowe dostarczyć w 5 egz., kosztorysy i specyfikacje techniczne w </w:t>
        <w:tab/>
        <w:t>3 egz., całość opracowania dodatkowo dwie kserokopie i wersja elektronicznej w</w:t>
      </w:r>
      <w:r>
        <w:rPr>
          <w:sz w:val="27"/>
          <w:szCs w:val="27"/>
        </w:rPr>
        <w:t xml:space="preserve"> </w:t>
        <w:tab/>
      </w:r>
      <w:r>
        <w:rPr/>
        <w:t>formacie  PDF</w:t>
      </w:r>
      <w:r>
        <w:rPr>
          <w:sz w:val="27"/>
          <w:szCs w:val="27"/>
        </w:rPr>
        <w:t xml:space="preserve"> </w:t>
      </w:r>
      <w:r>
        <w:rPr/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2</w:t>
      </w:r>
    </w:p>
    <w:p>
      <w:pPr>
        <w:pStyle w:val="Normal"/>
        <w:jc w:val="both"/>
        <w:rPr/>
      </w:pPr>
      <w:r>
        <w:rPr/>
        <w:t>Wykonawca wykona  niezbędną do wykonania prac projektowych  mapę sytuacyjno-wysokościową w skali 1:5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konawca zobowiązuje się wykonać i dostarczyć projekt budowlany stanowiący przedmiot umowy w terminie ………….dni od dnia ……… podpisania umowy, </w:t>
        <w:br/>
        <w:t>w 5 egzemplarzach a na żądanie Zamawiającego dostarczy egzemplarze dodatkowe za oddzielnym wynagrodzeni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przekaże Zamawiającemu prace projektowe, stanowiące przedmiot obmiaru w siedzibie Zamawiająceg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 budowlany powinien być wykonany zgodnie z rozporządzeniem Ministra Infrastruktury z dnia 3 lipca 2003r w sprawie szczegółowego zakresu i formy projektu budowlanego (Dz. U. Nr 120,  poz. 1133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racowanie projektowe i kosztorysy określające przedmiot zamówienia oraz specyfikacje techniczne powinny być wykonane zgodnie z rozporządzeniem Ministra Infrastruktury z dnia 2 września 2004r w sprawie szczegółowego zakresu i formy dokumentacji projektowej, specyfikacji technicznych wykonania i odbioru robót budowlanych oraz programu funkcjonalno użytkowego (Dz. U. Nr 202 poz. 2072 z póz. zm.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dołączy do projektu budowlanego pisemne  oświadczenie, że jest on wykonany zgodnie z umową, obowiązującymi przepisami techniczno-budowlanymi, normami i wytycznymi i że został wykonany w stanie kompletnym z punktu widzenia celu, któremu ma służyć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zobowiązany jest do uzyskania wszystkich niezbędnych opinii uzgodnień i sprawdzeń projektowych w zakresie wynikającym z przepis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etapie koncepcji projekt należy uzgodnić z wydziałem Techniczno – Inwestycyjnym Urzędu Miasta Bartoszyc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108"/>
        <w:jc w:val="both"/>
        <w:rPr/>
      </w:pPr>
      <w:r>
        <w:rPr/>
        <w:t>§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nagrodzenie umowne za prace projektowe określone w §1 niniejszej umowy wynosi ………… zł netto (słownie: ……………….) plus należny podatek VAT w wysokości ………….. zł (słownie: …………….)  łącznie ……… zł brutto (słownie: ……………) zgodnie ze złożoną ofertą. Zamawiający przekaże wynagrodzenie na rzecz Wykonawcy przelewem w terminie …………. dni od daty wpłynięcia faktury z załączonym protokołem przekazania dokumentacji oraz potwierdzonym wnioskiem złożenia dokumentacji w celu uzyskania pozwolenia na budowę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   </w:t>
      </w:r>
      <w:r>
        <w:rPr/>
        <w:t>§5</w:t>
      </w:r>
    </w:p>
    <w:p>
      <w:pPr>
        <w:pStyle w:val="Normal"/>
        <w:jc w:val="both"/>
        <w:rPr/>
      </w:pPr>
      <w:r>
        <w:rPr/>
        <w:t>Jeżeli w trakcie wykonywania prac projektowych zajdzie konieczność wykonania prac nie objętych zakresem rzeczowym wymienionym w §1 umowy, Wykonawca wykona je po uzyskaniu pisemnej zgody Zamawiającego i za dodatkowym wynagrodzeniem uzgodnionym miedzy stronami, jednak nie większym niż 20% wartości umow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6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wyznacza Pana …………… do kierowania pracami projektowymi stanowiącymi przedmiot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wyznacza Pana Waldemara Kamińskiego do koordynowania prac w zakresie realizacji obowiązków umownych.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>§7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niewykonanie lub nienależyte wykonanie przedmiotu umowy strony będą płacić następujące kary umowne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mawiający zobowiązany jest do zapłacenia kary umownej Wykonawcy z tytułu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620" w:leader="none"/>
        </w:tabs>
        <w:ind w:left="1800" w:hanging="540"/>
        <w:jc w:val="both"/>
        <w:rPr/>
      </w:pPr>
      <w:r>
        <w:rPr/>
        <w:t>Za zwłokę w dostarczeniu określonych w §2 danych do wykonania prac projektowych w wysokości 0,1% wynagrodzenia umownego za każdy dzień zwłoki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620" w:leader="none"/>
        </w:tabs>
        <w:ind w:left="1800" w:hanging="540"/>
        <w:jc w:val="both"/>
        <w:rPr/>
      </w:pPr>
      <w:r>
        <w:rPr/>
        <w:t>Za spowodowanie przerwy w wykonywaniu prac projektowych z winy Zamawiającego w wysokości 0,1% wynagrodzenia umownego za każdy dzień zwłoki, ponadto termin wykonania prac projektowych ulegnie przedłużeniu o czas trwania tej przerwy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620" w:leader="none"/>
        </w:tabs>
        <w:ind w:left="1800" w:hanging="540"/>
        <w:jc w:val="both"/>
        <w:rPr/>
      </w:pPr>
      <w:r>
        <w:rPr/>
        <w:t>Odstąpienie od umowy z przyczyn zależnych od Zamawiajacego w wysokości 10% wynagrodzenia umownego oraz odpowiedni procent wynagrodzenia wynikający z zaawansowania prac na dzień przerwania tych prac, z zastrzeżeniem art. 145 ust 1 i 2 ustawy Prawo zamówień publicznych 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708" w:firstLine="372"/>
        <w:jc w:val="both"/>
        <w:rPr/>
      </w:pPr>
      <w:r>
        <w:rPr/>
        <w:t>2) Wykonawca zobowiązuje się do zapłacenia kar umownych z tytułu:</w:t>
      </w:r>
    </w:p>
    <w:p>
      <w:pPr>
        <w:pStyle w:val="Normal"/>
        <w:ind w:left="1800" w:hanging="540"/>
        <w:jc w:val="both"/>
        <w:rPr/>
      </w:pPr>
      <w:r>
        <w:rPr/>
        <w:t>a) Zwłoki w wykonaniu prac projektowych w wysokości 0,1% wynagrodzenia umownego za każdy dzień zwłoki.</w:t>
      </w:r>
    </w:p>
    <w:p>
      <w:pPr>
        <w:pStyle w:val="Normal"/>
        <w:ind w:left="1800" w:hanging="540"/>
        <w:jc w:val="both"/>
        <w:rPr/>
      </w:pPr>
      <w:r>
        <w:rPr/>
        <w:t>b) Zwłoki w usunięciu wad projektowych w wysokości 0,1% wynagrodzenia umownego za każdy dzień zwłoki licząc od ustalonego przez strony terminu usunięcia wad</w:t>
      </w:r>
    </w:p>
    <w:p>
      <w:pPr>
        <w:pStyle w:val="Normal"/>
        <w:ind w:left="1800" w:hanging="540"/>
        <w:jc w:val="both"/>
        <w:rPr/>
      </w:pPr>
      <w:r>
        <w:rPr/>
        <w:t>c) Odstąpienia od umowy przez Wykonawcę w wysokości 10% wynagrodzenia umowneg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rony zastrzegają sobie prawo dochodzenia odszkodowania uzupełniającego do wysokości rzeczywiście poniesionej szkod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stwierdzenia nienależytego wykonania przedmiotu umowy Wykonawca jest zobowiązany do nieodpłatnego usunięcia wad w terminie 7 dni od daty powiadom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rony zastrzegają sobie prawo odstąpienia od egzekwowania kar umownych.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§8</w:t>
      </w:r>
    </w:p>
    <w:p>
      <w:pPr>
        <w:pStyle w:val="Normal"/>
        <w:jc w:val="both"/>
        <w:rPr/>
      </w:pPr>
      <w:r>
        <w:rPr/>
        <w:t>Wykonawca odpowiada za działania i zaniedbania osób, z których pomocą zobowiązanie wykonuje oraz osób, którym wykonanie zobowiązania powierza, jak za własne działanie lub zaniedb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zachowuje prawa autorskie do opracowanego przez siebie projektu budowla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jący będzie miał prawo do jego użytkowania i sporządzania kopii jedynie w robotach objętych niniejszym projektem i w celu, do którego jest on przeznaczony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§10</w:t>
      </w:r>
    </w:p>
    <w:p>
      <w:pPr>
        <w:pStyle w:val="Normal"/>
        <w:jc w:val="both"/>
        <w:rPr/>
      </w:pPr>
      <w:r>
        <w:rPr/>
        <w:t>Wszelkie zmiany i uzupełnienia treści umowy mogą być dokonane  wyłącznie pisemnie za zgodą obu stron, pod rygorem nieważ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11</w:t>
      </w:r>
    </w:p>
    <w:p>
      <w:pPr>
        <w:pStyle w:val="Normal"/>
        <w:jc w:val="both"/>
        <w:rPr/>
      </w:pPr>
      <w:r>
        <w:rPr/>
        <w:t>W sprawach nieuregulowanych niniejszą umową będą miały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12</w:t>
      </w:r>
    </w:p>
    <w:p>
      <w:pPr>
        <w:pStyle w:val="Normal"/>
        <w:jc w:val="both"/>
        <w:rPr/>
      </w:pPr>
      <w:r>
        <w:rPr/>
        <w:t>Umowę sporządzono w czterech  jednobrzmiących egzemplarzach, po dwa dla każdej ze stron.</w:t>
      </w:r>
    </w:p>
    <w:p>
      <w:pPr>
        <w:pStyle w:val="Normal"/>
        <w:ind w:left="2124" w:hanging="504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WYKONAWCA</w:t>
        <w:tab/>
        <w:tab/>
        <w:tab/>
        <w:tab/>
        <w:tab/>
        <w:tab/>
        <w:t xml:space="preserve">ZAMAWIAJĄC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0:29:00Z</dcterms:created>
  <dc:creator>Janusz Kowalski</dc:creator>
  <dc:description/>
  <cp:keywords/>
  <dc:language>en-US</dc:language>
  <cp:lastModifiedBy>Janusz Kowalski</cp:lastModifiedBy>
  <cp:lastPrinted>2006-04-26T11:50:00Z</cp:lastPrinted>
  <dcterms:modified xsi:type="dcterms:W3CDTF">2009-08-19T11:00:00Z</dcterms:modified>
  <cp:revision>4</cp:revision>
  <dc:subject/>
  <dc:title>UMOWA NR OA342/11/2005r</dc:title>
</cp:coreProperties>
</file>