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</w:t>
      </w:r>
      <w:r>
        <w:rPr/>
        <w:t>Załącznik  Nr 2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</w:t>
      </w:r>
      <w:r>
        <w:rPr>
          <w:b/>
          <w:bCs/>
        </w:rPr>
        <w:t>FORMULARZ  OFERTOWY  WYKONAWC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ne  dotyczące  wykonawcy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Nazwa:      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Siedziba:   ..........................................................................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Adres  poczty  elektronicznej: ............................................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Strona  internetowa:                ............................................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Numer  telefonu:                     0 (     )..................................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Numer  faksu:                         0 (     )..................................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Numer  REGON:                    ............................................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Numer  NIP:                           ............................................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Dane  dotyczące  zamawiającego: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Zespół  Administracyjny  Oświaty  w  Bartoszycach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ul.  Kętrzyńska  22 B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11 – 200  Bartoszyce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Zobowiązania  wykonawcy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Nawiązując do ogłoszenia o  zamówieniu  publicznym  na ,, zagospodarowanie terenu posesji Szkoły Podstawowej nr 3 przy ul. Marksa 18  w  Bartoszycach ''.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Nr  sprawy  ZAO-VIII-343-6/09,  oferujemy  wykonanie  zamówienia,  zgodnie  z  wymogami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Specyfikacji  Istotnych  Warunków  Zamówienia  za  cenę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ena  oferty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Cena  ofertowa  netto.......................................................................................zł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( Słownie:...........................................................................................................................................zł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Stawka  pod.  VAT.........%, wartość  pod.  VAT...............................................................................zł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Cena  ofertowa  brutto........................................................................................................................zł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( Słownie:............................................................................................................................................z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Oświadczam,  że: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Wykonam zamówienie publiczne w terminie.........................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Termin  płatności: .................  dni................................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Okres  gwarancji ( wyrażony  w  liczbie  miesięcy ):....................................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Reklamacje  będą  załatwiane  w  terminie:............................................dn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spacing w:lineRule="atLeast" w:line="100"/>
        <w:ind w:left="283" w:right="0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>sposób  zgłaszania  problemów  w  przypadku  uzasadnionych  reklamacji:....................................</w:t>
      </w:r>
    </w:p>
    <w:p>
      <w:pPr>
        <w:pStyle w:val="Normal"/>
        <w:numPr>
          <w:ilvl w:val="0"/>
          <w:numId w:val="0"/>
        </w:numPr>
        <w:spacing w:lineRule="atLeast" w:line="100"/>
        <w:ind w:left="283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spacing w:lineRule="atLeast" w:line="100"/>
        <w:ind w:left="283" w:right="0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>załatwienie  wykonania  reklamacji: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tLeast" w:line="100"/>
        <w:ind w:left="283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  <w:t>Osoby  do  kontaktów  z  Zamawiającym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Osoba / osoby  do  kontaktów  z  Zamawiającym odpowiedzialne za  wykonanie zobowiązań umowy:-     .....................................................................................tel. kontaktowy, faks:................................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b w:val="false"/>
          <w:bCs w:val="false"/>
        </w:rPr>
        <w:t xml:space="preserve">      </w:t>
      </w:r>
      <w:r>
        <w:rPr>
          <w:b w:val="false"/>
          <w:bCs w:val="false"/>
        </w:rPr>
        <w:t>................................zakres  odpowiedzialności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-     .....................................................................................tel. Kontaktowy, faks:................................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 w:val="false"/>
          <w:bCs w:val="false"/>
        </w:rPr>
        <w:t xml:space="preserve">      </w:t>
      </w:r>
      <w:r>
        <w:rPr>
          <w:b w:val="false"/>
          <w:bCs w:val="false"/>
        </w:rPr>
        <w:t>................................zakres  odpowiedzialności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Pełnomocnik  w  przypadku  składania  oferty  wspólnej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Nazwisko,  imię   ..................................................................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Stanowisko   ..........................................................................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Telefon .......................................Fax.....................................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Zakres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spacing w:lineRule="atLeast" w:line="100"/>
        <w:ind w:left="283" w:right="0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>do  reprezentowania  w  postępowani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spacing w:lineRule="atLeast" w:line="100"/>
        <w:ind w:left="283" w:right="0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>do  reprezentowania  w  postępowaniu  i  zawarcia  umow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spacing w:lineRule="atLeast" w:line="100"/>
        <w:ind w:left="283" w:right="0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>do  zawarcia  umowy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Oświadczenie  dotyczące  postanowień  specyfikacji  istotnych  warunków 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spacing w:lineRule="atLeast" w:line="100"/>
        <w:ind w:left="283" w:right="0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>Oświadczamy,  że  zapoznaliśmy  się  ze  specyfikacją  istotnych  warunków  zamówienia,  nie</w:t>
      </w:r>
    </w:p>
    <w:p>
      <w:pPr>
        <w:pStyle w:val="Normal"/>
        <w:numPr>
          <w:ilvl w:val="0"/>
          <w:numId w:val="0"/>
        </w:numPr>
        <w:spacing w:lineRule="atLeast" w:line="100"/>
        <w:ind w:left="283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wnosimy żadnych zastrzeżeń oraz uzyskaliśmy niezbędne informacje do przygotowania ofert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spacing w:lineRule="atLeast" w:line="100"/>
        <w:ind w:left="283" w:right="0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>Oświadczamy, że  uważamy  się  za  związanych  z ofertą  przez  czas  wskazany  w  specyfikacji</w:t>
      </w:r>
    </w:p>
    <w:p>
      <w:pPr>
        <w:pStyle w:val="Normal"/>
        <w:numPr>
          <w:ilvl w:val="0"/>
          <w:numId w:val="0"/>
        </w:numPr>
        <w:spacing w:lineRule="atLeast" w:line="100"/>
        <w:ind w:left="283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istotnych  warunków  zamówieni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spacing w:lineRule="atLeast" w:line="100"/>
        <w:ind w:left="283" w:right="0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>Wadium w  kwocie ................................ zł. Zostało wniesione w dniu ............................ w formie</w:t>
        <w:br/>
        <w:t>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spacing w:lineRule="atLeast" w:line="100"/>
        <w:ind w:left="283" w:right="0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>Oświadczamy,  że  załączone  do  specyfikacji  istotnych  warunków  zamówienia  wymagania</w:t>
      </w:r>
    </w:p>
    <w:p>
      <w:pPr>
        <w:pStyle w:val="Normal"/>
        <w:numPr>
          <w:ilvl w:val="0"/>
          <w:numId w:val="0"/>
        </w:numPr>
        <w:spacing w:lineRule="atLeast" w:line="100"/>
        <w:ind w:left="283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stawiane  wykonawcy  oraz  postanowienia  umowy  zostały  przez  nas  zaakceptowane  bez zastrzeżeń  i  zobowiązujemy  się  w  przypadku  wyboru  naszej  oferty  do  zawarcia  umowy</w:t>
      </w:r>
    </w:p>
    <w:p>
      <w:pPr>
        <w:pStyle w:val="Normal"/>
        <w:numPr>
          <w:ilvl w:val="0"/>
          <w:numId w:val="0"/>
        </w:numPr>
        <w:spacing w:lineRule="atLeast" w:line="100"/>
        <w:ind w:left="283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w  miejscu  i  terminie  wyznaczonym  przez  Zamawiającego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Dokumenty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Na  potwierdzenie  spełnienia  wymagań  do  oferty  załączam: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Zabezpieczenie  należytego  wykonania  umowy: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Zobowiązuję  się  do  wniesienia  zabezpieczenia  należytego  wykonania  umowy  w  wysokości: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,  w  formie:..................................................................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Zastrzeżenie  wykonawcy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Niżej  wymienione  dokumenty  składające  się  na  ofertę  nie  mogą  być  ogólnie  udostępnione: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Inne  informacje  wykonawcy: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                                      ................................................................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Imiona i nazwiska osób uprawnionych                                Czytelne podpisy osób uprawnionych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do reprezentowania wykonawcy                                          do reprezentowania wykonawc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MS Sans Serif" w:cs="Tahoma;Lucidasans"/>
      <w:color w:val="auto"/>
      <w:sz w:val="24"/>
      <w:szCs w:val="24"/>
      <w:lang w:val="pl-PL" w:eastAsia="zxx" w:bidi="zxx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;Lucidasans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;Lucidasan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9:05:09Z</dcterms:created>
  <dc:creator>Bogdan Mroczek</dc:creator>
  <dc:description/>
  <dc:language>en-US</dc:language>
  <cp:lastModifiedBy>Bogdan Mroczek</cp:lastModifiedBy>
  <cp:lastPrinted>2009-09-14T12:22:00Z</cp:lastPrinted>
  <dcterms:modified xsi:type="dcterms:W3CDTF">2009-09-14T10:22:49Z</dcterms:modified>
  <cp:revision>18</cp:revision>
  <dc:subject/>
  <dc:title/>
</cp:coreProperties>
</file>