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akład Gospodarki Odpadami </w:t>
      </w:r>
      <w:r>
        <w:rPr>
          <w:rFonts w:cs="Arial" w:ascii="Arial" w:hAnsi="Arial"/>
          <w:color w:val="000000"/>
          <w:sz w:val="22"/>
          <w:szCs w:val="22"/>
        </w:rPr>
        <w:t xml:space="preserve"> sp z o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Bema 40/106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11-20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Bartoszyc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adstawę w formie leasingo sita bębnowego. sprawy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ZGO/01/2009</w:t>
      </w:r>
      <w:r>
        <w:rPr>
          <w:rFonts w:cs="Arial" w:ascii="Arial" w:hAnsi="Arial"/>
          <w:color w:val="000000"/>
          <w:sz w:val="22"/>
          <w:szCs w:val="22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am zam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Termin płatności:.......... dni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kres gwarancji (wyrażony w liczbie miesięcy lub mth):.............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- spos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soby do kontaktów z Zamawiającym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 tel. kontaktowy, faks: .......... .......... ..........  zakres odpowiedzialności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 tel. kontaktowy, faks: .......... .......... ..........  zakres odpowiedzialności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ełnomocnik w przypadku składania oferty wspólnej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res*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reprezentowania w postępowaniu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reprezentowania w postępowaniu i zawarcia umow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zawarcia umow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Poświadczam wniesienie wadium w wysokości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Bank i numer konta, na które ma zostać zwrócone wadium:………………………..…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 Oświadczamy, że załączone do specyfikacji istotnych warunków zamówienia postanowienia umowy / wzór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kument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9:15:00Z</dcterms:created>
  <dc:creator>Janusz Kowalski</dc:creator>
  <dc:description/>
  <cp:keywords/>
  <dc:language>en-US</dc:language>
  <cp:lastModifiedBy>Janusz Kowalski</cp:lastModifiedBy>
  <dcterms:modified xsi:type="dcterms:W3CDTF">2009-09-17T07:59:00Z</dcterms:modified>
  <cp:revision>4</cp:revision>
  <dc:subject/>
  <dc:title>Załącznik Nr</dc:title>
</cp:coreProperties>
</file>