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UMOWA NR OA 342/         /2009r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……..2009r w Bartoszycach pomiędzy Gminą Miejska Bartoszy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l. Boh. Monte Cassino 1, 11-200 Bartoszyce zwanym dalej Zamawiającym, 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 zwaną dalej Wykonawcą, 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Wykonawca wyłoniony zgodnie z  art. 39-46 Ustawy z dnia 29 stycznia 2004r. Prawo zamówień publicznych Dz. U. Nr 19 poz. 177 z póz. zm. zobowiązuje się do wykonania na rzecz Zamawiającego projektów budowlanych i wykonawczych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2 Zakres prac objętych zleceniem: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enie do dysponentów sieci o wydanie warunków technicznych na przyłączenie do sieci, zwiększenie mocy oraz usunięcie kolizj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pracowanie koncepcji proponowanych rozwiązań i uzgodnienie z Urzędem Miasta Bartoszyc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uzgodniony zakres rozbudowy przygotowanie i złożenie wniosku o wydanie decyzji o warunkach zabudowy oraz decyzji środowiskowej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wszelkich niezbędnych uzgodnień dokumentacji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złożenie wniosku o wydanie decyzji pozwolenia na budow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konanie projektu budowlanego i wykonawczego na całe opracowanie. Projekt wykonawczy podzielić na  dwa zadania tj.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każdego z etapów zadania opracować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rzedmiary robót, kosztorysy ofertowe i inwestorskie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la całego zadania przygotować Zbiorcze Zestawienie Kosztów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specyfikacje techniczne na wykonany zakres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pracowania projektowe dostarczyć w 5 egz., kosztorysy i specyfikacje techniczne w </w:t>
        <w:tab/>
        <w:t xml:space="preserve">3 egz., całość opracowania dodatkowo dwie kserokopie i wersja elektronicznej w </w:t>
        <w:tab/>
        <w:t xml:space="preserve">formacie  PDF 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  niezbędną do wykonania prac projektowych  mapę sytuacyjno-wysokościową w skali 1:5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wykonać i dostarczyć projekt budowla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108"/>
        <w:jc w:val="both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§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znacza Pana Waldemara Kamińskiego do koordynowania prac w zakresie realizacji obowiązków umownych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§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zapłacenia kary umownej Wykonawcy z tytułu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>
          <w:rFonts w:cs="Arial" w:ascii="Arial" w:hAnsi="Arial"/>
        </w:rPr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372"/>
        <w:jc w:val="both"/>
        <w:rPr/>
      </w:pPr>
      <w:r>
        <w:rPr>
          <w:rFonts w:cs="Arial" w:ascii="Arial" w:hAnsi="Arial"/>
        </w:rPr>
        <w:t>2) Wykonawca zobowiązuje się do zapłacenia kar umownych z tytułu:</w:t>
      </w:r>
    </w:p>
    <w:p>
      <w:pPr>
        <w:pStyle w:val="Normal"/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) Zwłoki w wykonaniu prac projektowych w wysokości 0,1% wynagrodzenia umownego za każdy dzień zwłoki.</w:t>
      </w:r>
    </w:p>
    <w:p>
      <w:pPr>
        <w:pStyle w:val="Normal"/>
        <w:ind w:left="18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b) Zwłoki w usunięciu wad projektowych w wysokości 0,1% wynagrodzenia umownego za każdy dzień zwłoki licząc od ustalonego przez strony terminu usunięcia wad</w:t>
      </w:r>
    </w:p>
    <w:p>
      <w:pPr>
        <w:pStyle w:val="Normal"/>
        <w:ind w:left="1800" w:hanging="540"/>
        <w:jc w:val="both"/>
        <w:rPr/>
      </w:pPr>
      <w:r>
        <w:rPr>
          <w:rFonts w:cs="Arial" w:ascii="Arial" w:hAnsi="Arial"/>
        </w:rPr>
        <w:t>c)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trony zastrzegają sobie prawo odstąpienia od egzekwowania kar umownych.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>
          <w:rFonts w:cs="Arial" w:ascii="Arial" w:hAnsi="Arial"/>
        </w:rPr>
        <w:t>W sprawach nieuregulowanych niniejszą umową będą miały zastosowanie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>
          <w:rFonts w:cs="Arial" w:ascii="Arial" w:hAnsi="Arial"/>
        </w:rPr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1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09-09-23T10:27:00Z</dcterms:modified>
  <cp:revision>4</cp:revision>
  <dc:subject/>
  <dc:title>UMOWA NR OA342/11/2005r</dc:title>
</cp:coreProperties>
</file>