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  <w:r>
        <w:rPr>
          <w:sz w:val="24"/>
        </w:rPr>
        <w:t xml:space="preserve">    </w:t>
        <w:tab/>
        <w:tab/>
        <w:tab/>
        <w:tab/>
        <w:tab/>
        <w:tab/>
      </w:r>
      <w:r>
        <w:rPr/>
        <w:t>............................................</w:t>
      </w:r>
      <w:r>
        <w:rPr>
          <w:sz w:val="24"/>
        </w:rPr>
        <w:t xml:space="preserve"> </w:t>
      </w:r>
      <w:r>
        <w:rPr/>
        <w:t xml:space="preserve">(pieczęć firmowa oferenta ) </w:t>
        <w:tab/>
        <w:tab/>
        <w:tab/>
        <w:tab/>
        <w:tab/>
        <w:tab/>
        <w:t xml:space="preserve">     (miejscowości dat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r>
        <w:rPr/>
        <w:t>OFER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 nawiązaniu do ogłoszenia o przetargu nieograniczonym ogłoszonym przez Burmistrza Miasta Bartoszyce na udzielenie i obsługę długoterminowego kredytu bankow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ank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(nazwa i adres oferen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kłada swoją ofertę na realizację zamówienia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Oferujemy udzielenie kredytu długoterminowego w kwocie ............................................ zł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łownie :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sz w:val="24"/>
        </w:rPr>
        <w:t>całkowity koszt obsługi kredytu obejmujący: kwotę odsetek za okres kredytowania (liczonych w oparciu o 1M WIBOR) , marżę bankową, stopę prowizji przygotowawczych, prowizji bankowych oraz innych opłat wynosi ………………… zł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Postawienie środków do dyspozycji zamawiającego nastąpi w dniu ...........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 oraz uzyskaliśmy konieczne informacje i wyjaśnienia do przygotowania oferty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. Oświadczamy, że uważamy się za związanych niniejszą ofertą z uwzględnieniem zmiany 1M WIBOR-u na czas wskazany w SIWZ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5. Oświadczamy, że udzielimy kredytu na następujących warunkach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okres udzielenia kredytu długoterminowego na ……………  lat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spłata kapitału będzie odbywała się w okresach miesięcznych – ustala się dzień spłaty raty kapitału na 20 dzień każdego miesiąca począwszy od …………… r., ostatnia rata płatna 20 ……………………….  r. </w:t>
      </w:r>
    </w:p>
    <w:p>
      <w:pPr>
        <w:pStyle w:val="Normal"/>
        <w:spacing w:lineRule="auto" w:line="360"/>
        <w:ind w:left="142" w:hanging="142"/>
        <w:jc w:val="both"/>
        <w:rPr>
          <w:sz w:val="24"/>
        </w:rPr>
      </w:pPr>
      <w:r>
        <w:rPr>
          <w:sz w:val="24"/>
        </w:rPr>
        <w:t>- w przypadku kiedy 20 dzień miesiąca jest dniem wolnym od pracy spłata raty nastąpi w     pierwszym dniu roboczym po okresie wolny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Nie będziemy pobierali prowizji i opłat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 od kredytu wykorzystywanego w formie gotówk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za przelewy środków na rachunek bieżący zamawiająceg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) od zmian warunków umowy kredytowej dodatkowej prowizji i odsetek od kwoty zapłaconego kredytu,</w:t>
      </w:r>
    </w:p>
    <w:p>
      <w:pPr>
        <w:pStyle w:val="TextBody"/>
        <w:rPr/>
      </w:pPr>
      <w:r>
        <w:rPr/>
        <w:t>d) w przypadku przedterminowych spłat kapitału bądź odsetek, zamawiający będzie miał prawo zmiany terminów dotyczących spłat kapitału bez dodatkowych koszt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Do niniejszej oferty załączamy wymagane w specyfikacji istotnych warunków zamówienia harmonogram spłat rat kredytu wraz z odsetkami na warunkach określonych w punkcie 7 SIWZ wg poniższego wzoru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8"/>
        <w:gridCol w:w="1528"/>
        <w:gridCol w:w="152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zadłuż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dn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adłuż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kapitał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a odsetkow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a z załącznikami  zawiera łącznie ............... ponumerowanych i podpis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....................................  </w:t>
        <w:tab/>
        <w:tab/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/miejscowość  i data / </w:t>
        <w:tab/>
        <w:tab/>
        <w:tab/>
        <w:tab/>
        <w:tab/>
        <w:tab/>
        <w:t xml:space="preserve">/podpisy osoby/osób uprawnionych </w:t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ab/>
        <w:tab/>
        <w:t>do reprezentowania oferenta/</w:t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u w:val="singl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54:00Z</dcterms:created>
  <dc:creator>XXXXXXXXXXXXX</dc:creator>
  <dc:description/>
  <cp:keywords/>
  <dc:language>en-US</dc:language>
  <cp:lastModifiedBy>kowalski_tomasz</cp:lastModifiedBy>
  <cp:lastPrinted>2006-09-26T12:06:00Z</cp:lastPrinted>
  <dcterms:modified xsi:type="dcterms:W3CDTF">2009-10-01T08:43:00Z</dcterms:modified>
  <cp:revision>3</cp:revision>
  <dc:subject/>
  <dc:title>Załącznik Nr 1</dc:title>
</cp:coreProperties>
</file>