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Instrukcj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ządzania harmonogramu rzeczowo-finansowego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la przedsięwzięcia „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Przebudowa tzw. dróg poczołgowych tj. ul. Konopnickiej, Pieniężnego, Limanowskiego i kolejowej </w:t>
        <w:br/>
        <w:t>w Bartoszycach –poprawa dostępności komunikacyjnej terenów aktywnych gospodarczo</w:t>
      </w:r>
      <w:r>
        <w:rPr>
          <w:rFonts w:cs="Arial" w:ascii="Arial" w:hAnsi="Arial"/>
          <w:color w:val="000000"/>
          <w:sz w:val="22"/>
          <w:szCs w:val="22"/>
        </w:rPr>
        <w:t xml:space="preserve">” </w:t>
        <w:br/>
      </w:r>
      <w:r>
        <w:rPr>
          <w:rFonts w:cs="Arial" w:ascii="Arial" w:hAnsi="Arial"/>
          <w:color w:val="000000"/>
          <w:sz w:val="22"/>
          <w:szCs w:val="22"/>
          <w:highlight w:val="white"/>
        </w:rPr>
        <w:t>w Gminie Miejskiej Bartoszyce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0" w:right="14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kumentacja wymagana przy sporządzaniu harmonogramu rzeczowo - finansowego, stanowiącego integralną część umowy na dofinansowanie projektu </w:t>
      </w:r>
    </w:p>
    <w:p>
      <w:pPr>
        <w:pStyle w:val="TextBodyIndent"/>
        <w:ind w:right="113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Harmonogram </w:t>
      </w:r>
      <w:r>
        <w:rPr>
          <w:color w:val="000000"/>
          <w:sz w:val="22"/>
          <w:szCs w:val="22"/>
        </w:rPr>
        <w:t xml:space="preserve">rzeczowo-finansowy </w:t>
      </w:r>
      <w:r>
        <w:rPr>
          <w:sz w:val="22"/>
          <w:szCs w:val="22"/>
        </w:rPr>
        <w:t xml:space="preserve">dofinansowywanego przedsięwzięcia inwestycyjnego powinien być zgodny z </w:t>
      </w:r>
      <w:r>
        <w:rPr>
          <w:color w:val="000000"/>
          <w:sz w:val="22"/>
          <w:szCs w:val="22"/>
        </w:rPr>
        <w:t>dokumentacją formalno-prawną, tj.: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ozwoleniem na budowę, pozwoleniami sektorowymi, właściwymi uzgodnieniami i opiniami </w:t>
      </w:r>
      <w:r>
        <w:rPr>
          <w:color w:val="000000"/>
          <w:sz w:val="22"/>
          <w:szCs w:val="22"/>
        </w:rPr>
        <w:t>odpowiednich jednostek organizacyjnych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>2.</w:t>
      </w:r>
      <w:r>
        <w:rPr>
          <w:color w:val="008000"/>
          <w:sz w:val="22"/>
          <w:szCs w:val="22"/>
        </w:rPr>
        <w:t>H</w:t>
      </w:r>
      <w:r>
        <w:rPr>
          <w:sz w:val="22"/>
          <w:szCs w:val="22"/>
        </w:rPr>
        <w:t>armonogram rzeczowo -</w:t>
      </w:r>
      <w:r>
        <w:rPr>
          <w:color w:val="000000"/>
          <w:sz w:val="22"/>
          <w:szCs w:val="22"/>
        </w:rPr>
        <w:t>finansowy powinien być opracowany na podstawie następujących dokumentów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ku o dofinansowanie przedsięwzięcia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acji projektowej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orysu ofertowego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rmonogramu dosta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Ostateczny harmonogram do umowy powinien uwzględniać zmiany wynikające z rozstrzygnięć przetarg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powinien być zatwierdzony po zawarciu umowy wykonawczej, ale przed rozpoczęciem realizacji robó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720" w:right="140" w:hanging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ządzanie harmonogramu rzeczowo-finansowego.</w:t>
      </w:r>
    </w:p>
    <w:p>
      <w:pPr>
        <w:pStyle w:val="TextBodyIndent"/>
        <w:numPr>
          <w:ilvl w:val="0"/>
          <w:numId w:val="3"/>
        </w:numPr>
        <w:ind w:left="720" w:right="140" w:hanging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onogram rzeczowo finansowy powinien być opracowany w  załącznikach:</w:t>
      </w:r>
    </w:p>
    <w:p>
      <w:pPr>
        <w:pStyle w:val="TextBodyIndent"/>
        <w:ind w:right="14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708" w:right="14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zadanie ul. Pieniężnego</w:t>
      </w:r>
    </w:p>
    <w:p>
      <w:pPr>
        <w:pStyle w:val="TextBodyIndent"/>
        <w:ind w:left="708" w:right="14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zadanie ul. Kolejowa</w:t>
      </w:r>
    </w:p>
    <w:p>
      <w:pPr>
        <w:pStyle w:val="TextBodyIndent"/>
        <w:ind w:left="708" w:right="14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zadanie ul. Konopnickiej</w:t>
      </w:r>
    </w:p>
    <w:p>
      <w:pPr>
        <w:pStyle w:val="TextBodyIndent"/>
        <w:ind w:left="708" w:right="14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zadanie ul. Limanowskiego</w:t>
      </w:r>
    </w:p>
    <w:p>
      <w:pPr>
        <w:pStyle w:val="TextBodyIndent"/>
        <w:ind w:left="708" w:right="14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zadanie wiadukt kolejowy</w:t>
      </w:r>
    </w:p>
    <w:p>
      <w:pPr>
        <w:pStyle w:val="Tekstpodstawowywcity3"/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spacing w:before="0" w:after="120"/>
        <w:ind w:left="0" w:hanging="0"/>
        <w:jc w:val="both"/>
        <w:rPr/>
      </w:pPr>
      <w:r>
        <w:rPr>
          <w:sz w:val="22"/>
          <w:szCs w:val="22"/>
        </w:rPr>
        <w:t>1.1.W przypadku realizacji przedsięwzięcia inwestycyjnego, w kolumnie 2 należy podać obiekty kompletne lub elementy które mogą podlegać odrębnemu odbiorowi ( obiekty inżynierskie, sieci,  dostawa urządzeń, ich montaż z podaniem ich charakterystycznych parametrów technicznych) oraz określić ich charakter. Należy wyszczególnić również budowlano-konstrukcyjne, instalacyjne oraz podać czynności związane z przygotowaniem przedsięwzięcia do realizacji (np.  przygotowanie placu budowy). W przypadku obiektów sieciowych (liniowych) należy określić ich lokalizację i zakres średnic, w przypadku innych elementów należy określić ich parametry techniczne i / lub technologiczne np.: przepustowość, moc.</w:t>
      </w:r>
    </w:p>
    <w:p>
      <w:pPr>
        <w:pStyle w:val="TextBodyInden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.2. Jeżeli niektóre pozycje harmonogramu wymagają dodatkowego uszczegółowienia lub wyjaśnienia to  należy je przedstawić w formie załącznika do harmonogramu (np.: wykaz urządzeń, sprzętu, podstawowego wyposażenia technologicznego obiektu itp.. ze wskazaniem ich parametrów).</w:t>
      </w:r>
    </w:p>
    <w:p>
      <w:pPr>
        <w:pStyle w:val="TextBodyIndent"/>
        <w:tabs>
          <w:tab w:val="clear" w:pos="708"/>
          <w:tab w:val="left" w:pos="-15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.3. W zakresie rzeczowym (kolumna 3 i 4) wnioskodawca powinien podać podstawowe parametry charakteryzujące poszczególne elementy przedsięwzięcia (np. długość dla obiektów liniowych, powierzchnię - dla dróg i placów). Ponadto powinna być podana liczba tych obiektów.</w:t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4. Koszty w harmonogramie należy podać wg przewidywanych cen realizacji i czasu zafakturowania (wynikających np. z umowy wykonawczej). W ramach każdorazowej aktualizacji harmonogramu  należy uwzględnić koszty wynikające ze zmia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5.W harmonogramie rzeczowo-finansowym dofinansowanego przedsięwzięcia należy podać koszty według wielkości określonych we wniosku dotyczy to zarówno struktury finansowania  jak i podziału na odrębne zadania (roboty), działania (podwykonawca) przewidziane do finansowania w ramach odrębnych umów / kontraktów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6. Harmonogram rzeczowo-finansowy aktualizowany jest przez Wykonawcę i przesyłany do  Zamawiającego do zatwierdzenia w przypadku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    istotnej zmiany terminu realizacji poszczególnych elementów przedsięwzięc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nych zmian po ich zatwierdzeniu przez Zamawiając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1.7.Harmonogram powinna podpisać osoba  reprezentująca jednostkę oraz osoba odpowiedzialna za realizacje   kontra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Tekstpodstawowywcity3">
    <w:name w:val="Tekst podstawowy wcięty 3"/>
    <w:basedOn w:val="Normal"/>
    <w:qFormat/>
    <w:pPr>
      <w:ind w:left="1560" w:hanging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06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09-11-05T08:07:00Z</dcterms:modified>
  <cp:revision>1</cp:revision>
  <dc:subject/>
  <dc:title>Instrukcja</dc:title>
</cp:coreProperties>
</file>