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ZAMAWIAJĄCEGO, które zostaną wprowadzone do treści umowy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LEC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2/...../20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arta w dniu ……………………r w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ach</w:t>
      </w:r>
      <w:r>
        <w:rPr>
          <w:rFonts w:cs="Arial" w:ascii="Arial" w:hAnsi="Arial"/>
          <w:color w:val="000000"/>
          <w:sz w:val="22"/>
          <w:szCs w:val="22"/>
        </w:rPr>
        <w:t xml:space="preserve"> pomiędz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Gminą Miejską Bartoszyce </w:t>
        <w:br/>
        <w:t xml:space="preserve">ul. Boh. Monte Cassino 1, 11-200 Bartoszyce </w:t>
      </w:r>
      <w:r>
        <w:rPr>
          <w:rFonts w:cs="Arial" w:ascii="Arial" w:hAnsi="Arial"/>
          <w:color w:val="000000"/>
          <w:sz w:val="22"/>
          <w:szCs w:val="22"/>
        </w:rPr>
        <w:t>.zwany dalej „Zamawiającym" reprezentowany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 Krzysztofa Nałęcza</w:t>
        <w:tab/>
        <w:tab/>
        <w:tab/>
        <w:tab/>
        <w:t>Burmistrza</w:t>
        <w:br/>
        <w:t>przy kontrasygnacie Jarosława Sielawy</w:t>
        <w:tab/>
        <w:t>Skarbnik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eprezentanci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„Wykonawcą „ została zawarta umowa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FINICJE związane z przedmiotem umowy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definicje umów</w:t>
      </w:r>
    </w:p>
    <w:p>
      <w:pPr>
        <w:pStyle w:val="Normal"/>
        <w:widowControl w:val="false"/>
        <w:autoSpaceDE w:val="false"/>
        <w:spacing w:lineRule="auto" w:line="360"/>
        <w:ind w:left="64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jest następstwem dokonanego przez Zamawiającego wyboru oferty z postępowania o udzielenie zamówienia publicznego prowadzonego w tryb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targu nieograniczonego</w:t>
      </w:r>
      <w:r>
        <w:rPr>
          <w:rFonts w:cs="Arial" w:ascii="Arial" w:hAnsi="Arial"/>
          <w:color w:val="000000"/>
          <w:sz w:val="22"/>
          <w:szCs w:val="22"/>
        </w:rPr>
        <w:t>, rozstrzygniętego dnia 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 remont kapitalny zegara Bramy Lidzbarskiej w Bartoszyca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mont kapitalny obejmuj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Demontaż mechanizmu (przewiezienie do zakładu zegarmistrzowskiego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Rozłożenie całego mechanizm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Czyszczenie wszystkich element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Dorobienie i polerowanie nowych łożysk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Polerowanie czopów kó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Rekonstrukcja zniszczonych lub brakujących czę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Malowanie i konserwac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Złożenie i regulacja mechanizm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Montaż nowych lin naciągow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>Uzupełnienie cięgien i naprawa młotków wybijania godzi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Sporządzenie dokumentacji prac remontowych i konserwatorskich zgodnie z </w:t>
        <w:tab/>
        <w:tab/>
        <w:tab/>
        <w:tab/>
        <w:t xml:space="preserve">Rozporządzeniem Ministra Kultury z dnia 09 czerwca 2004r. w sprawie prowadzenia prac </w:t>
        <w:tab/>
        <w:tab/>
        <w:t xml:space="preserve">konserwatorskich, restauratorskich, robot budowlanych, badań konserwatorskich i </w:t>
        <w:tab/>
        <w:tab/>
        <w:tab/>
        <w:t xml:space="preserve">architektonicznych, a także innych działań przy zabytku wpisanym do rejestru zabytków </w:t>
        <w:tab/>
        <w:tab/>
        <w:t xml:space="preserve">oraz badań archeologicznych i poszukiwań ukrytych lub porzuconych zabytkow </w:t>
        <w:tab/>
        <w:tab/>
        <w:tab/>
        <w:tab/>
        <w:t xml:space="preserve">ruchomych (Dz. U. z dnia 30 czerwca 2004r.)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uprawnionymi do reprezentowania stron i odpowiedzialnymi za realizację przedmiotu umowy są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ramienia Wykonawcy …………………….tel. 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ramienia Zamawiającego </w:t>
        <w:br/>
        <w:tab/>
        <w:t xml:space="preserve">przedstawiciel ogólny….. ……………… tel. 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Inspektor nadzoru</w:t>
        <w:tab/>
        <w:t>………………….. tel.</w:t>
      </w:r>
    </w:p>
    <w:p>
      <w:pPr>
        <w:pStyle w:val="Normal"/>
        <w:widowControl w:val="false"/>
        <w:autoSpaceDE w:val="false"/>
        <w:spacing w:lineRule="auto" w:line="360"/>
        <w:ind w:left="28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Termin realizacji przedmiotu umowy upływa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9-1</w:t>
      </w:r>
      <w:r>
        <w:rPr>
          <w:rFonts w:cs="Arial" w:ascii="Arial" w:hAnsi="Arial"/>
          <w:color w:val="000000"/>
          <w:sz w:val="22"/>
          <w:szCs w:val="22"/>
        </w:rPr>
        <w:t>5 rok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Za dzień zakończenia wszystkich zobowiązań umowy uważa się dzień, w którym podpisany został Protokół Odbior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W przypadku stwierdzenia, że wykonanie remontu kapitalnego zegara jest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autoSpaceDE w:val="false"/>
        <w:spacing w:lineRule="auto" w:line="360"/>
        <w:ind w:left="1440" w:hanging="10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>niezgodne z wymogami określonymi w siwz lub nie jest kompletn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posiada ślady uszkodzenia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odmówi odbioru całości zamówionej usługi sporządzając protokół zawierający przyczyny odmowy odbioru. Zamawiający wyznacza nowy termin obioru usługi wolnej od wad. Procedura czynności odbioru zostanie powtórzon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W przypadku innych zastrzeżeń Zamawiającego, dotyczących usługi Zamawiający wskaże w protokole odbioru przyczyny odmowy odbioru wraz z określeniem terminu wykonania przedmiotu zamowienia wolnego od wad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wykonywać zobowiązania umowy z należytą staranności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ewni o odpowiednich kwalifikacjach osoby do wykonania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y wykonaniu umowy ponosi pełną odpowiedzialność za kompetentne, rzetelne i terminowe wykonanie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nosi odpowiedzialność za wszelkie szkody wyrządzone podczas wykonywania zobowiązań umowy przez zatrudnione do wykonania umowy osob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trwania gwarancji wynosi 24 miesią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e warunki gwarancji zawarto w karcie gwarancyjnej która stanowi integralną część umowy protokołu odbioru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Zamawiający może odstąpić od umowy w terminie 1 miesiąca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do protokołu odbioru usług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obowiązany jest do ustosunkowania się do roszczeń Wykonawcy w ciągu 21 dni od chwili zgłoszenia roszczeń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y przysługuje wynagrodzenie za przedmiot umowy w łącznej kwoc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kwota</w:t>
      </w:r>
      <w:r>
        <w:rPr>
          <w:rFonts w:cs="Arial" w:ascii="Arial" w:hAnsi="Arial"/>
          <w:color w:val="000000"/>
          <w:sz w:val="22"/>
          <w:szCs w:val="22"/>
        </w:rPr>
        <w:t xml:space="preserve"> zł netto + VAT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VAT</w:t>
      </w:r>
      <w:r>
        <w:rPr>
          <w:rFonts w:cs="Arial" w:ascii="Arial" w:hAnsi="Arial"/>
          <w:color w:val="000000"/>
          <w:sz w:val="22"/>
          <w:szCs w:val="22"/>
        </w:rPr>
        <w:t xml:space="preserve"> %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cena</w:t>
      </w:r>
      <w:r>
        <w:rPr>
          <w:rFonts w:cs="Arial" w:ascii="Arial" w:hAnsi="Arial"/>
          <w:color w:val="000000"/>
          <w:sz w:val="22"/>
          <w:szCs w:val="22"/>
        </w:rPr>
        <w:t xml:space="preserve"> zł, razem brutto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kwota</w:t>
      </w:r>
      <w:r>
        <w:rPr>
          <w:rFonts w:cs="Arial" w:ascii="Arial" w:hAnsi="Arial"/>
          <w:color w:val="000000"/>
          <w:sz w:val="22"/>
          <w:szCs w:val="22"/>
        </w:rPr>
        <w:t xml:space="preserve"> zł słown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kwota słowni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ę do zapłaty faktur stanowi dokument odbioru bez zastrzeżeń, podpisany przez strony umowy. Protokół ten potwierdza  wolne od wad zrealizowanie usług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938" w:leader="dot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płatna będzie przelewem na konto Wykonawcy: 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zapłaty w ciągu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 30</w:t>
      </w:r>
      <w:r>
        <w:rPr>
          <w:rFonts w:cs="Arial" w:ascii="Arial" w:hAnsi="Arial"/>
          <w:color w:val="000000"/>
          <w:sz w:val="22"/>
          <w:szCs w:val="22"/>
        </w:rPr>
        <w:t xml:space="preserve"> dni od dnia otrzymania rachunku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raża zgodę, aby Wykonawca wystawił faktury VAT bez podpisu zamawiającego na fakturze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 następujące kary umown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sokości 20 % wartości umowy, gdy Zamawiający odstąpi od umowy z powodu okoliczności, za które odpowiada Wykonawc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i nie dotrzymanie terminu zakończenia w wysokości 1.0%  wartości umowy za każdy rozpoczęty dzień zwło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zapłacie faktur Zamawiający zapłaci Wykonawc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artość</w:t>
      </w:r>
      <w:r>
        <w:rPr>
          <w:rFonts w:cs="Arial" w:ascii="Arial" w:hAnsi="Arial"/>
          <w:color w:val="000000"/>
          <w:sz w:val="22"/>
          <w:szCs w:val="22"/>
        </w:rPr>
        <w:t xml:space="preserve"> odsetek ustawowych za każdy dzi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810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ry liczone są od wartości netto, płatne są w termin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ilość 3</w:t>
      </w:r>
      <w:r>
        <w:rPr>
          <w:rFonts w:cs="Arial" w:ascii="Arial" w:hAnsi="Arial"/>
          <w:color w:val="000000"/>
          <w:sz w:val="22"/>
          <w:szCs w:val="22"/>
        </w:rPr>
        <w:t xml:space="preserve"> dni od daty otrzymania przez Wykonawcę wezwania do ich zapła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8100" w:leader="none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na skutek nie wykonania lub nienależytego wykonania części lub całości przedmiotu umowy powstanie szkoda przewyższająca zastrzeżoną karę umowna, bądź szkoda powstanie z innych przyczyn niż te, dla których zastrzeżono karę, Zamawiającemu przysługuje prawo do dochodzenia odszkodowań na zasadach ogól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 wszystkich sprawach nieuregulowanych w niniejszej umowie zastosowanie mają przepisy Kodeksu cywilnego i Kodeksu postępowania cywilnego, jeżeli przepisy „ Ustawy o zamówieniach publicznych „ nie stanowią inacz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e spory powstałe na tle wykonywania przedmiotu umowy strony rozstrzygać będą polubowni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 dojścia do porozumienia spory rozstrzygane będą przez właściwy rzeczowo sąd powszechn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nione naruszenie wymagań ustalonych w umowie skutkuje odpowiedzialnością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ym przypadku Zamawiający ma prawo żądania odszkodowania przewyższającego wysokość kar umownych, o których mowa w § 7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 jednobrzmiących egzemplarzach, dwa dla Zamawiającego i jeden dla Wykonawc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 następujące załączniki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1493" w:bottom="1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824855</wp:posOffset>
          </wp:positionH>
          <wp:positionV relativeFrom="paragraph">
            <wp:posOffset>64135</wp:posOffset>
          </wp:positionV>
          <wp:extent cx="471170" cy="59055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Projekt sfinansowany ze środków Europejskiego Funduszu Rozwoju Regionalnego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w ramach Regionalnego Programu Operacyjnego Warmia i Mazury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Umow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3:00Z</dcterms:created>
  <dc:creator>Janusz Kowalski</dc:creator>
  <dc:description/>
  <cp:keywords/>
  <dc:language>en-US</dc:language>
  <cp:lastModifiedBy>Janusz Kowalski</cp:lastModifiedBy>
  <cp:lastPrinted>2010-01-12T10:34:00Z</cp:lastPrinted>
  <dcterms:modified xsi:type="dcterms:W3CDTF">2010-01-12T09:34:00Z</dcterms:modified>
  <cp:revision>3</cp:revision>
  <dc:subject/>
  <dc:title>POSTANOWIENIA ZAMAWIAJĄCEGO, które zostaną wprowadzone do treści umowy:</dc:title>
</cp:coreProperties>
</file>