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5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1260"/>
        <w:gridCol w:w="1440"/>
        <w:gridCol w:w="900"/>
        <w:gridCol w:w="14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programowanie MS OFFICE 2007 STANDARD MOLP – licencja eduka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aptop ( z oprogramowani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6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łośniki do komput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Łą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1477387433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4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2-03T08:07:00Z</dcterms:modified>
  <cp:revision>4</cp:revision>
  <dc:subject/>
  <dc:title>FORMULARZ CENOWY</dc:title>
</cp:coreProperties>
</file>