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Bartoszyckim Ośrodkiem Sportu i Rekreacji spółka z ograniczona odpowiedzialnością w Bartoszycach ul. Jagiellończyka 1, 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iesława Kuracha</w:t>
        <w:tab/>
        <w:tab/>
        <w:tab/>
        <w:tab/>
        <w:t>Dyrektor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…………………….</w:t>
        <w:tab/>
        <w:tab/>
        <w:t>Głównej Księgowej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siwz, 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  W odbiorach uczestniczą: przedstawiciele Zamawiającego, Urzędu Miasta </w:t>
        <w:br/>
        <w:t>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Zamawiajacego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toszycki Ośrodek Sportu i Rekreacji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Jagiellończyka 1/2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56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2-15T06:54:00Z</dcterms:modified>
  <cp:revision>4</cp:revision>
  <dc:subject/>
  <dc:title>UMOWA Nr numer umowy</dc:title>
</cp:coreProperties>
</file>