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Bartoszyce, dnia 10.02.2010r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OGRAM INWESTORSKI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dla opracowania projektowego stałej lokalizacji sztucznego lodowiska na Pl. Boh. Westerplatte w Bartoszycach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Zakres prac projektowych: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Projekt lokalizacji sztucznego lodowiska tj. płyty lodowiska oraz wszystkich obiektów urządzeń i zaplecza lodowiska. Urządzenia lodowiska oraz kontenerowe obiekty zaplecza są w posiadaniu inwestora. Projektowaną żelbetową płytę lodowiska z zatopionym rusztem schładzającym o wym. 25x48m zlokalizować w miejscu wskazanym przez Inwestora. Obiekty zaplecza jako tymczasowe ustawiane na okres funkcjonowania lodowiska. Agregat chłodniczy zlokalizowany na stałe, zaprojektować obudowę stalową z siatki lub inną zabezpieczającą urządzenie przed dewastacją. Płytę lodowiska wraz z częścią placu podnieść w stosunku do istniejącego poziomu o około 50cm –nawiązać się do poziomu zachodniej części placu. Pod nawierzchnią placu z płyt betonowych grunt nasypowy o miąższości około 2,0m ( w załączeniu rozpoznanie podłoża gruntowego wschodniej części placu i przyległego parku). Nawierzchnię wokół płyty lodowiska wyłożyć płytami betonowymi z rozbiórki. Podniesioną część placu od istniejącej części oddzielić stałą barierką na murku oporowym, na krańcach nawierzchni schody oraz pochylnia dla pojazdów. Nawierzchnia płyty betonowej lodowiska ma nawiązywać do nawierzchni placu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Lokalizacja tymczasowa 4 kontenerów zaplecza o wym 3x6m . Obiekty w posiadaniu zamawiającego tj. obiekt socjalny dla pracowników, szatnia, wypożyczalnia i magazyn na sprzęt do konserwacji lodowiska. W jednym zainstalować zbiornik na wodę 500l podgrzewaną z odzysku ciepła z agregatu chłodzącego –woda do konserwacji lodowiska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Zasilenie w energię elektryczną lodowiska z istniejącej instalacji kablowej zalicznikowej. Obecne lodowisko zlokalizowane na placu posiada przyłączenie do sieci energetycznej (w załączeniu schemat istniejącego zasilenia lodowiska). Przy agregacie chłodniczym zlokalizować szafkę rozdzielczą, pozwalającą na zasilanie  w okresie letnim sceny lub obiektów gastronomicznych podczas imprez masowych. Z tego złącza zasilić również projektowaną skrzynkę rozdzielczą ZR 3 zlokalizowaną od strony południowej placu (w załączeniu kserokopia z projektu kablowej sieci rozdzielczej która nie została wykonana)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Nowe rozmieszczenie wpustów deszczowych na przebudowywanej części placu, z włączeniem do istniejącej sieci kanalizacji deszczowej. Istniejąca sieć kan. deszczowej pod projektowaną płytą pozostaje bez zmia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 xml:space="preserve">Przyłącze ciepłej i zimnej wody na potrzeby lodowiska z wymiennikowni budynku mieszkalnego Pl. Konstytucji 3-go Maja 18. Wymiennikownia zlokalizowana jest w piwnicy budynku od strony placu. 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. Lokalizacja toalety przenośnej z przyłączami, w tym do sieci kan sanitarnej. Toaleta ustawiana na okres funkcjonowania lodowiska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Oświetlenie lodowiska – 4 naświetlacze do boisk sportowych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Na słupach oświetleniowych instalacja nagłośnieniowa na potrzeby lodowiska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Zakres prac objętych zleceniem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Mapa do celów projektowych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Wystąpienie do dysponentów sieci o wydanie warunków technicznych na przyłączenie do sieci wod-kan. i do miejskiej sieci oświetlenia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Opracowanie koncepcji proponowanych rozwiązań zgodnie z programem inwestorskim i uzgodnienie z Urzędem Miasta Bartoszyce i BOSiR-e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Uzyskanie wszelkich niezbędnych uzgodnień dokumentacji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Wykonanie projektu budowlanego i wykonawczego na całe opracowanie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Przygotowanie i złożenie wniosku o wydanie decyzji pozwolenia na budowę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Dla całego opracowania przedmiary robót, kosztorysy ofertowe i inwestorskie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Specyfikacje techniczne na wykonany zakres robót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ab/>
        <w:t>Opracowania projektowe dostarczyć w 5 egz., kosztorysy i specyfikacje techniczne w 3 egz., całość opracowania dodatkowo w wersji elektronicznej w formacie pdf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Teren objęty opracowaniem projektowym posiada miejscowy plan zagospodarowania przestrzennego miasta Bartoszyce.</w:t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37:00Z</dcterms:created>
  <dc:creator>Waldemar Kamiński</dc:creator>
  <dc:description/>
  <cp:keywords/>
  <dc:language>en-US</dc:language>
  <cp:lastModifiedBy>Waldemar Kamiński</cp:lastModifiedBy>
  <cp:lastPrinted>2010-02-10T08:09:00Z</cp:lastPrinted>
  <dcterms:modified xsi:type="dcterms:W3CDTF">2010-02-10T07:31:00Z</dcterms:modified>
  <cp:revision>7</cp:revision>
  <dc:subject/>
  <dc:title>Bartoszyce, dnia 09</dc:title>
</cp:coreProperties>
</file>