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zebudowę dróg Jagiellończyka </w:t>
        <w:br/>
        <w:t>i Wybrzeża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0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wysokość zabezpieczenia w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03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0-02-26T09:02:00Z</dcterms:modified>
  <cp:revision>5</cp:revision>
  <dc:subject/>
  <dc:title>Załącznik nr</dc:title>
</cp:coreProperties>
</file>