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enie na temat wielkości średniego rocznego zatrudnienia u wykonawcy 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informacj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02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15T10:06:00Z</dcterms:modified>
  <cp:revision>3</cp:revision>
  <dc:subject/>
  <dc:title>Załącznik Nr</dc:title>
</cp:coreProperties>
</file>