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UMOWA Nr 2/D/2010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awarta w dniu ……………….. 2010r. w Bartoszycach pomiędzy: Zespołem Administracyjnym Oświaty w Bartoszycach prowadzącym działalność pod numerem  NIP 743-18-12-396, REGON 519557063  , ul. Kętrzyńska 22B, 11-200 Bartoszyce zwanym dalej "Zamawiającym"</w:t>
        <w:br/>
        <w:t xml:space="preserve"> i reprezentowaną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 Dyrektora        -            Zdzisława  Żytko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Główną Księgową   -    Alicję  Soliwodę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/ną  dalej "Wykonawcą" i reprezentowaną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…………………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</w:t>
      </w:r>
      <w:r>
        <w:rPr>
          <w:rFonts w:cs="Arial" w:ascii="Arial" w:hAnsi="Arial"/>
          <w:color w:val="000000"/>
          <w:sz w:val="22"/>
          <w:szCs w:val="22"/>
        </w:rPr>
        <w:tab/>
        <w:t>…………………………………………</w:t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48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FINICJE związane z przedmiotem umowy, użyte w treści umowy pojęcia i określenia należy rozumieć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Umowa - oznacza umowę zawartą pomiędzy Zamawiającym a Wykonawcą, na warunkach zapisanych w niniejszym dokumencie Umowy i związanych z nim załącznikach, stanowiących jej integralną część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rzedmiot umowy - oznacza zamówienie określone dalej w §2 niniejszej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>Wad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cecha, która powoduje   zmniejszenie wartości, lub użyteczności przedmiotu zamówienia, lub jego części, ze względu na cel w umowie oznaczony, albo wynikający z okoliczności, lub przeznaczenia, lub obowiązującymi w tym zakresie przepisami, wiedzą techniczną, warunkami technicznymi oraz innymi dokumentami wymaganymi przez przepisy prawa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Gwarancja, gwarancja jakości - dokument gwarancyjny odrębnie wystawiony przez Wykonawcę na wykonany przedmiot dostawy określający zakres i terminy oraz uprawnienia określone przez gwaranta, co do rzeczy sprzedanej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umowy jest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stawa ,montaż, instalacja i konfiguracja sprzętu  oraz instruktaż w zakresie obsługi niżej wymienionego wyposażenia do interaktywnych sal lekcyjnych zgodnie ze złożoną ofertą i formularzem cenowym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  <w:t>Zadanie nr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1) Ekrany elektryczne                                                       szt    12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 xml:space="preserve">2) Tablice interaktywne                                                     szt    11 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3) Pilot do tablicy interaktywnej                                         szt  17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pacing w:val="12"/>
          <w:sz w:val="22"/>
          <w:szCs w:val="22"/>
        </w:rPr>
        <w:t xml:space="preserve">    </w:t>
      </w:r>
      <w:r>
        <w:rPr>
          <w:rFonts w:cs="Arial" w:ascii="Arial" w:hAnsi="Arial"/>
          <w:spacing w:val="12"/>
          <w:sz w:val="22"/>
          <w:szCs w:val="22"/>
        </w:rPr>
        <w:t>(system błyskawicznego sprawdzania testów)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660" w:leader="none"/>
        </w:tabs>
        <w:autoSpaceDE w:val="false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4) Projektor                                                                      szt    56</w:t>
      </w:r>
    </w:p>
    <w:p>
      <w:pPr>
        <w:pStyle w:val="Normal"/>
        <w:ind w:left="360" w:hanging="0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  <w:t>Zadanie nr 2</w:t>
      </w:r>
    </w:p>
    <w:p>
      <w:pPr>
        <w:pStyle w:val="Normal"/>
        <w:rPr>
          <w:rFonts w:ascii="Arial" w:hAnsi="Arial" w:cs="Arial"/>
          <w:b/>
          <w:b/>
          <w:spacing w:val="12"/>
          <w:sz w:val="22"/>
          <w:szCs w:val="22"/>
        </w:rPr>
      </w:pPr>
      <w:r>
        <w:rPr>
          <w:rFonts w:cs="Arial" w:ascii="Arial" w:hAnsi="Arial"/>
          <w:b/>
          <w:spacing w:val="12"/>
          <w:sz w:val="22"/>
          <w:szCs w:val="22"/>
        </w:rPr>
      </w:r>
    </w:p>
    <w:p>
      <w:pPr>
        <w:pStyle w:val="Normal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1) Oprogramowanie MS OFFICE 2007                               szt    50</w:t>
      </w:r>
    </w:p>
    <w:p>
      <w:pPr>
        <w:pStyle w:val="Normal"/>
        <w:rPr/>
      </w:pPr>
      <w:r>
        <w:rPr>
          <w:rFonts w:eastAsia="Arial" w:cs="Arial" w:ascii="Arial" w:hAnsi="Arial"/>
          <w:spacing w:val="12"/>
          <w:sz w:val="22"/>
          <w:szCs w:val="22"/>
        </w:rPr>
        <w:t xml:space="preserve">    </w:t>
      </w:r>
      <w:r>
        <w:rPr>
          <w:rFonts w:cs="Arial" w:ascii="Arial" w:hAnsi="Arial"/>
          <w:spacing w:val="12"/>
          <w:sz w:val="22"/>
          <w:szCs w:val="22"/>
        </w:rPr>
        <w:t xml:space="preserve">STANDARD MOLP – licencja edukacyjna                                     </w:t>
      </w:r>
    </w:p>
    <w:p>
      <w:pPr>
        <w:pStyle w:val="Normal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2) Laptop (z oprogramowaniem)                                        szt    56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 xml:space="preserve">3) Głośniki do komputera                                                  szt    50  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pacing w:val="1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osażenie do interaktywnych sal lekcyjnych wymienione w pkt.2 dostarczone będzie pod wskazany  przez Zamawiającego adres po wcześniej ustalonym z zamawiającym i odbiorcą termini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Strony postanawiają, że uprawnionymi do reprezentowania stron i odpowiedzialnymi za realizację przedmiotu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ramienia Zamawiającego                                                    tel., e-mail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ramienia Wykonawcy </w:t>
        <w:tab/>
        <w:t xml:space="preserve"> tel./fax , e-mail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Umowa zostaje zawarta od dnia …………………….. do dnia ……………………..r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Za dzień zakończenia wszystkich zobowiązań umowy uważa się dzień, w którym podpisany został końcowy Protokół Odbioru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50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§ 5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stawiane Wykonawcy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W przypadku stwierdzenia, że dostarczony sprzęt jest niezgodny z parametrami opisanymi w załączniku nr 1 lub nie jest kompletny albo posiada ślady zewnętrznego uszkodzenia, Zamawiający odmówi odbioru sprzętu objętego reklamacją, sporządzając protokół zawierający przyczyny odmowy odbioru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rocedura czynności odbioru zostanie powtórzona po dostarczeniu sprzętu wolnego od wad w terminie 3 dn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Prawo własności do sprzętu przechodzi na Zamawiającego w dniu podpisania przez Zamawiającego protokołu odbioru sprzętu bez zastrzeżeń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Materiały użyte do wykonania przedmiotu umowy powinny odpowiadać, co do jakości wymogom wyrobów dopuszczonych do obrotu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Na każde żądanie Zamawiającego Wykonawca jest zobowiązany okazać w stosunku do wskazanych materiałów, w zależności od ich rodzaju, odpowiedni certyfikat zgodności z Polską Normą lub normami europejskimi, instrukcję eksploatacji czy użytkowania urządzeń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wykonywać zobowiązania umowy z należytą starannością, zapewni prawidłowe funkcjonowanie sprzętu oraz zapewni o odpowiednich kwalifikacjach osoby do wykonania zobowiązań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rzy wykonaniu umowy ponosi pełną odpowiedzialność za kompetentne, rzetelne i terminowe wykonanie zobowiązań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onosi odpowiedzialność za wszelkie szkody wyrządzone podczas wykonywania zobowiązań umowy przez zatrudnione do wykonania umowy osob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trwania gwarancji na dostarczony sprzęt wynosi …….. miesię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w okresie naprawy trwającym dłużej niż …………………dni ma obowiązek wyposażyć Zamawiającego w urządzenie zastępcz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  <w:tab/>
        <w:t>Przed wydaniem sprzętu do naprawy  Wykonawca umożliwi zamawiającemu zdemontowanie twardych dysków lub w przypadku niemożności gwarantuje ochronę danych tam zawartych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do protokołu odbioru dosta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wstania sporu związanego z wykonaniem umowy w sprawie zamówienia publicznego, Wykonawca zobowiązany jest wyczerpać drogę postępowania reklamacyjnego, kierując swe roszczenia do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obowiązany jest do ustosunkowania się do roszczeń Wykonawcy w ciągu 2 dni od chwili zgłoszenia roszczeń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dopuszczalne jest pod rygorem nieważności wprowadzanie takich zmian i postanowień, jeżeli przy ich uwzględnieniu należałoby zmienić treść oferty na podstawie której dokonano wyboru Wykonawcy chyba, że konieczność wprowadzenia takich zmian wynika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y przysługuje wynagrodzeni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razowe z tytułu dostawy  wyposażenia do interaktywnych sal lekcyjnych w łącznej kwocie ……………… zł netto  plus  VAT ….. % ……………… zł, razem brutto ………………. zł (słownie: …………………………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ę do zapłaty faktury z tytułu dostawy sprzętu komputerowego stanowi protokół odbioru bez zastrzeżeń, podpisany przez strony umowy. Protokół ten potwierdza ilościowe dostawy, instalację, i konfiguracja, uruchomienie oraz instruktaż w zakresie obsługi. Integralną jego część stanowią wymagane dokumentacje - certyfikaty jakości, dokumentacje techniczne,  instrukcje obsługi oraz eksploata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płatna będzie przelewem na konto Wykonawcy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zapłaty  za dostawę sprzętu komputerowego ……………. dni po dostawie od dnia otrzymania rachunk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yraża zgodę, aby Wykonawca wystawił faktury VAT bez podpisu zamawiającego na fakturz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§ 9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ustalają następujące kary umown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sokości 20 % wartości umowy, gdy Zamawiający odstąpi od umowy z powodu okoliczności, za które odpowiada Wykonaw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wykonaniu przedmiotu umowy i nie dotrzymanie terminu zakończenia w wysokości 1,0 % wartości umowy za każdy rozpoczęty dzień zwłok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zapłacie faktur Zamawiający zapłaci Wykonawcy 0,1% odsetek ustawowych za każdy dzi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ary płatne są w termini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3</w:t>
      </w:r>
      <w:r>
        <w:rPr>
          <w:rFonts w:cs="Arial" w:ascii="Arial" w:hAnsi="Arial"/>
          <w:color w:val="000000"/>
          <w:sz w:val="22"/>
          <w:szCs w:val="22"/>
        </w:rPr>
        <w:t xml:space="preserve"> dni od daty otrzymania przez Wykonawcę wezwania do ich zapła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Wykonawcy przysługuje wynagrodzenie za wykonaną potwierdzoną przez Zamawiającego część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na skutek niewykonania lub nienależytego wykonania części lub całości przedmiotu umowy powstanie szkoda przewyższająca zastrzeżoną karę umowną, bądź szkoda powstanie z innych przyczyn niż te, dla których zastrzeżono karę, Zamawiającemu przysługuje prawo do dochodzenia odszkodowań na zasadach ogól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prawo do odstąpienia od obowiązku naliczania odsetek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 wszystkich sprawach nieuregulowanych w niniejszej umowie zastosowanie mają przepisy Kodeksu cywilnego i Kodeksu postępowania cywilnego, jeżeli przepisy "Ustawy o zamówieniach publicznych" nie stanowią inaczej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wentualne spory powstałe na tle wykonywania przedmiotu umowy strony rozstrzygać będą polubowni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jścia do porozumienia spory rozstrzygane będą przez właściwy miejscowo dla Zamawiającego sąd powszechn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nione naruszenie wymagań ustalonych w załączniku nr 1 do umowy skutkuje odpowiedzialnością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ym przypadku Zamawiający ma prawo żądania odszkodowania przewyższającego wysokość kar umownych, o których mowa w § 9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4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5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czterech jednobrzmiących egzemplarzach, po dwa dla Zamawiającego i  dla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6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 następujące załączniki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ofertow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cen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</w:t>
        <w:tab/>
        <w:tab/>
        <w:t>ZAMAWIAJĄ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1363537195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25:00Z</dcterms:created>
  <dc:creator>JMŁ</dc:creator>
  <dc:description/>
  <cp:keywords/>
  <dc:language>en-US</dc:language>
  <cp:lastModifiedBy>Bogdan Mroczek</cp:lastModifiedBy>
  <cp:lastPrinted>2010-02-09T08:16:00Z</cp:lastPrinted>
  <dcterms:modified xsi:type="dcterms:W3CDTF">2010-02-09T07:19:00Z</dcterms:modified>
  <cp:revision>39</cp:revision>
  <dc:subject/>
  <dc:title/>
</cp:coreProperties>
</file>