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espół Administracyjny Oświaty w Bartoszyca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Kętrzyńska 22 B</w:t>
        <w:br/>
        <w:t>11-20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 jednorazową dostawę wyposażenia do interaktywnych sal lekcyjnych. Numer sprawy: ZAO.VIII.343-1/10 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  nr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……………………………………………………………………………….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  nr 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……………………………………………………………………………….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 (nie mniej niż 20)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ędą załatwiane w terminie:………….......... .......... dni (nie więcej niż 2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Door – To - Door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/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٭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potrzebne wykreś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świadczamy, że zapoznaliśmy się ze specyfikacją istotnych warunków zamówienia, nie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nosimy żadnych zastrzeżeń oraz uzyskaliśmy niezbędne informacje do przygot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y, że uważamy się za związanych z ofertą przez czas wskazany w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istotnych warunków zamówie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stanowienia umowy / wzór umowy zostały przez nas zaakceptowane bez zastrzeżeń 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obowiązujemy się w przypadku wyboru naszej oferty do zawarcia umowy w miejscu 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  <w:tab/>
        <w:tab/>
        <w:tab/>
        <w:tab/>
        <w:tab/>
        <w:tab/>
        <w:t>……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miejscowość data)</w:t>
        <w:tab/>
        <w:tab/>
        <w:tab/>
        <w:tab/>
        <w:tab/>
        <w:tab/>
        <w:tab/>
        <w:t xml:space="preserve"> 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520355750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47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1-27T08:31:00Z</dcterms:modified>
  <cp:revision>9</cp:revision>
  <dc:subject/>
  <dc:title/>
</cp:coreProperties>
</file>