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kumentacja geotechniczna podłoża gruntowego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la PB modernizacji ulic i budowy kanalizacji deszczowej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52"/>
          <w:u w:val="single"/>
        </w:rPr>
        <w:t>B A R T O S Z Y C 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lica Gdańska dz. nr 210-212 i 2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woj.: warmińsko - mazurskie                                               143/GI/07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gmina: Bartoszyc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wiat: bartoszyc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Opracował:                                                            Współpraca: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mgr inż. Bolesław Zwinczak                                        mgr inż. Izabela Lalik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upr.050450 i 070305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lsztyn, sierpień 2007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-1-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Wstę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kumentację geotechniczną  podłoża gruntowego wykonano na zlecenie Pracowni Projektowej „OLKOM” w Olsztynie. Celem zleconych prac jest rozpoznanie warunków geologiczno - inżynierskich podłoża wraz z określeniem uogólnionych parametrów cech fizyczno - mechanicznych gruntów dla potrzeb projektu budowlano – wykonawczego modernizacji ulicy, budowy kanalizacji deszczowej i muru oporowego przy kościele. Dla wypełnienia postawionego zadania, w dniu 17 sierpnia 2007 roku odwiercono sześć otworów o głębokości maksymalnie do 5,0 m  (łącznie 24,5 mb).  W trakcie prac polowych prowadzony był stały dozór geologiczny przez technika geologa A. Topkę, który wykonywał badania makroskopowe przewiercanych warstw gruntu i prowadził obserwacje stanu nawodnienia podłoża.</w:t>
      </w:r>
    </w:p>
    <w:p>
      <w:pPr>
        <w:pStyle w:val="Normal"/>
        <w:spacing w:lineRule="auto" w:line="360"/>
        <w:jc w:val="both"/>
        <w:rPr/>
      </w:pPr>
      <w:r>
        <w:rPr/>
        <w:t>Otwory wytyczono w terenie metodą domiarów  ortogonalnych w stosunku do istniejących w sąsiedztwie obiektów. Podkładem geodezyjnym jest mapa sytuacyjno - wysokościowa w skali 1: 500 dostarczone przez Zleceniodawcę.</w:t>
      </w:r>
    </w:p>
    <w:p>
      <w:pPr>
        <w:pStyle w:val="Normal"/>
        <w:spacing w:lineRule="auto" w:line="360"/>
        <w:jc w:val="both"/>
        <w:rPr/>
      </w:pPr>
      <w:r>
        <w:rPr/>
        <w:t>Kserograficzne odbitka mapy, po uzupełnieniu lokalizacją wykonanych wierceń i liniami przekrojów geotechnicznych stanowi mapę dokumentacyjną dokumentacji.</w:t>
      </w:r>
    </w:p>
    <w:p>
      <w:pPr>
        <w:pStyle w:val="Normal"/>
        <w:spacing w:lineRule="auto" w:line="360"/>
        <w:jc w:val="both"/>
        <w:rPr/>
      </w:pPr>
      <w:r>
        <w:rPr/>
        <w:t>Opierając się na wynikach prac polowych, wizję terenu i dane z opracowań archiwalnych  opracowana została część tekstowa dokumentacji wraz z następującymi załącznikami graficz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pa dokumentacyjna w skali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abela uogólnionych parametrów cech fizyczno - mechanicznych gruntów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roje geologiczno - inżyniersk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jaśnienia znaków i symboli użytych na przekrojach</w:t>
      </w:r>
    </w:p>
    <w:p>
      <w:pPr>
        <w:pStyle w:val="Normal"/>
        <w:spacing w:lineRule="auto" w:line="360"/>
        <w:jc w:val="both"/>
        <w:rPr/>
      </w:pPr>
      <w:r>
        <w:rPr/>
        <w:t>Dokumentację sporządzono w sześciu egzemplarzach, do egzemplarza archiwalnego                                dołączono materiały polowe. Zleceniodawca otrzymuje pięć egzemplarzy dokument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2.Charakterystyka środowiska i warunków geologiczno - inżynierskich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lica przeznaczona do modernizacji zlokalizowana jest w północnym krańcu 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-2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toszyc, po północnej  stronie ulicy Gdańskiej będącej trasą wylotową w kierunku Górowa Iławeckiego. Szczegółowa lokalizacja przedstawiona jest na załączonej mapie dokumentacyjnej. Na północny – wschód od działki kościelnej istnieje zasypywane obniżenie z wodą powierzchniową której lustro wody znajdowało się na rzędnej 41,87 m.    </w:t>
      </w:r>
    </w:p>
    <w:p>
      <w:pPr>
        <w:pStyle w:val="Normal"/>
        <w:spacing w:lineRule="auto" w:line="360"/>
        <w:jc w:val="both"/>
        <w:rPr/>
      </w:pPr>
      <w:r>
        <w:rPr/>
        <w:t>Wykonanymi wierceniami stwierdzono występowanie utworów czwartorzędowych, których w  żadnym z otworów nie przewiercono. Pod warstwą gruntów nasypowych, stwierdzono obecność plejstoceńskich gruntów morenowych reprezentowanych przez gliny piaszczyste z niewielkimi płatami  piasku na stropie. Utwory te związane są z okresem zlodowacenia północno - polskiego.</w:t>
      </w:r>
    </w:p>
    <w:p>
      <w:pPr>
        <w:pStyle w:val="Normal"/>
        <w:spacing w:lineRule="auto" w:line="360"/>
        <w:jc w:val="both"/>
        <w:rPr/>
      </w:pPr>
      <w:r>
        <w:rPr/>
        <w:t>Woda gruntowa wystąpiła w  części otworów, są to wody o zwierciadle swobodnym w piaskach pod nasypami, lub w nasypach, poczynione w trakcie wierceń obserwacje zestawiono w poniższej tabe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275"/>
        <w:gridCol w:w="2269"/>
        <w:gridCol w:w="1928"/>
        <w:gridCol w:w="31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two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zęd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woru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łębokość zwierciadła wody nawiercon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łębokość zwierciadła wody ustabilizowana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rzędna lustra wody ustabilizowanego)</w:t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8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twór suchy 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6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ączenie na 2,7 m 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,06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0 m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0 m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b4-d4 \# "0,00"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2,66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m</w:t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9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 m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 m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b5-d5 \# "0,00"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1,99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m</w:t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06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0 m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0 m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b6-d6 \# "0,00"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0,36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m</w:t>
            </w:r>
          </w:p>
        </w:tc>
      </w:tr>
      <w:tr>
        <w:trPr>
          <w:trHeight w:val="280" w:hRule="atLeas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51 m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twór suchy 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kresach długotrwałych i intensywnych opadów sączenia mogą się pojawiać okresowo na kontakcie nasypów i glin, a istniejące będą się bardziej uaktywniać.</w:t>
      </w:r>
    </w:p>
    <w:p>
      <w:pPr>
        <w:pStyle w:val="Normal"/>
        <w:spacing w:lineRule="auto" w:line="360"/>
        <w:jc w:val="both"/>
        <w:rPr/>
      </w:pPr>
      <w:r>
        <w:rPr/>
        <w:t>Występujące w podłożu grunty zaliczono do jednej warstwy geologicznej obejmującej osady pochodzenia morenowego, w obrębie tej warstwy dokonano podziału na warstwy  geotechniczne.  Warstwę nasypów o miąższości dochodzącej miejscami do 2,7 m z podziału technicznego wyłączono. Grunty nasypowe składają się z  miejscowej gliny zmieszanej z glebą, humusem, piaskiem i gruzem. W partiach stropowych w ciągu drogowym stwierdzono obecność żużlu.</w:t>
      </w:r>
    </w:p>
    <w:p>
      <w:pPr>
        <w:pStyle w:val="Normal"/>
        <w:spacing w:lineRule="auto" w:line="360"/>
        <w:jc w:val="both"/>
        <w:rPr/>
      </w:pPr>
      <w:r>
        <w:rPr/>
        <w:t xml:space="preserve">Uogólnione parametry cech fizyczno - mechanicznych gruntów ustalono w oparciu o zależności korelacyjne z normy PN-81/B-03020. Dane te zebrano i zestawiono na załączonych kartach dokumentacyjnych otworów. </w:t>
      </w:r>
    </w:p>
    <w:p>
      <w:pPr>
        <w:pStyle w:val="Normal"/>
        <w:spacing w:lineRule="auto" w:line="360"/>
        <w:jc w:val="both"/>
        <w:rPr/>
      </w:pPr>
      <w:r>
        <w:rPr/>
        <w:t>Krótka charakterystyka warunków geotechnicznych przedstawia się następująco: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-3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warstwa Ia</w:t>
      </w:r>
      <w:r>
        <w:rPr/>
        <w:t xml:space="preserve"> - są to piaski drobne w partiach stropowych zaglinione o uogólnionym stopniu zagęszczenia </w:t>
      </w:r>
      <w:r>
        <w:rPr>
          <w:b/>
        </w:rPr>
        <w:t>I</w:t>
      </w:r>
      <w:r>
        <w:rPr>
          <w:b/>
          <w:vertAlign w:val="subscript"/>
        </w:rPr>
        <w:t>D</w:t>
      </w:r>
      <w:r>
        <w:rPr>
          <w:b/>
        </w:rPr>
        <w:t xml:space="preserve">=0,4 </w:t>
      </w:r>
      <w:r>
        <w:rPr/>
        <w:t>od wilgotnych po nawodnione.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arstwa Ib</w:t>
      </w:r>
      <w:r>
        <w:rPr/>
        <w:t xml:space="preserve"> - są to gliny piaszczyste ze żwirem, twardoplastyczne o uogólnionym stopniu plastyczności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>
          <w:b/>
        </w:rPr>
        <w:t>=0,20</w:t>
      </w:r>
      <w:r>
        <w:rPr/>
        <w:t xml:space="preserve">. Grunty te zaliczono do typu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</w:t>
      </w:r>
      <w:r>
        <w:rPr/>
        <w:t xml:space="preserve"> w/g klasyfikacji normy PN-81/B-03020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arstwa Ic</w:t>
      </w:r>
      <w:r>
        <w:rPr>
          <w:b/>
        </w:rPr>
        <w:t xml:space="preserve"> </w:t>
      </w:r>
      <w:r>
        <w:rPr/>
        <w:t xml:space="preserve">- to gliny piaszczyste ze żwirem również zaliczone do typu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</w:t>
      </w:r>
      <w:r>
        <w:rPr/>
        <w:t xml:space="preserve">, plastyczne o uogólnionym stopniu plastyczności 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>
          <w:b/>
        </w:rPr>
        <w:t>=0,40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Przestrzenną interpretację przebiegu wydzielonych warstw przedstawiono na załączonych przekrojach geologiczno - inżynierskich. Uogólnione parametry cech fizyczno - mechanicznych gruntów ustalono w oparciu  o zależności korelacyjne z normy PN-81/B-03020. Dane te zebrano i zestawiono w tabeli na załączniku nr 2.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.Wnioski i zalecenia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1.Podłoże w obrębie projektowanej drogi dojazdowej ( otwory 1 – 4) budują nasypy niekontrolowane z duża zawartością gliny, podłoże to należy traktować jako należące do grupy </w:t>
      </w:r>
      <w:r>
        <w:rPr>
          <w:b/>
        </w:rPr>
        <w:t xml:space="preserve">G3 </w:t>
      </w:r>
      <w:r>
        <w:rPr/>
        <w:t xml:space="preserve">a w końcowym fragmencie </w:t>
      </w:r>
      <w:r>
        <w:rPr>
          <w:b/>
        </w:rPr>
        <w:t>G4</w:t>
      </w:r>
      <w:r>
        <w:rPr/>
        <w:t xml:space="preserve"> nośności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2.W rejonie projektowanego muru oporowego od strony ulicy Gdańskiej grunty nośne stwierdzono na głębokości poniżej 3,1 m tj poniżej rzędnej 40,00m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.Wodę gruntową stwierdzono w części otworów, istotnie może stanowić utrudnienie w przypadku wykonywania muru oporowego od strony ulicy Gdańskiej. 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4. Z uwagi na wysoki poziom wody gruntowej i znaczącą miąższość gruntów nasypowych wskazane jest wykonanie muru oporowego jako ścianki zabijanej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5.Głębokość strefy przemarzania dla rejonu Bartoszyc wynosi wg normy PN-89/B-03020  h</w:t>
      </w:r>
      <w:r>
        <w:rPr>
          <w:vertAlign w:val="subscript"/>
        </w:rPr>
        <w:t>z</w:t>
      </w:r>
      <w:r>
        <w:rPr/>
        <w:t xml:space="preserve"> = 1,2 m p.p.t.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6.Warunki gruntowo – wodne można uznać jako proste, a z uwagi na rodzaj projektowanych obiektów można zaliczyć do kategorii geotechnicznej zgodnie z normą PN-B-02479/1998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                                                       </w:t>
      </w:r>
      <w:r>
        <w:rPr/>
        <w:t>Opracował:</w:t>
      </w:r>
    </w:p>
    <w:sectPr>
      <w:type w:val="nextPage"/>
      <w:pgSz w:w="11906" w:h="16838"/>
      <w:pgMar w:left="1077" w:right="107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6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381" w:hanging="238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42:00Z</dcterms:created>
  <dc:creator>BZ</dc:creator>
  <dc:description/>
  <cp:keywords/>
  <dc:language>en-US</dc:language>
  <cp:lastModifiedBy>bz</cp:lastModifiedBy>
  <cp:lastPrinted>2007-09-08T21:22:00Z</cp:lastPrinted>
  <dcterms:modified xsi:type="dcterms:W3CDTF">2007-09-12T07:42:00Z</dcterms:modified>
  <cp:revision>2</cp:revision>
  <dc:subject/>
  <dc:title>*GEOTECHNIKA*</dc:title>
</cp:coreProperties>
</file>