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341/18/201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STALENIE WARTOŚCI SZACUNK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Nazwa zada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Budowa sieci deszczowej ul. Broniewskiego Kochanowskiego i Nałkowskiej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kreślenie przedmiot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l. Broniewski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kanały PVC 200mm           22.5mb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kanały PVC 315mm           75 mb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kanały PVC 400mm           145 mb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studnie rewizyjne i studzienki 22 sz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l. Kochanowski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kanały z rur PVC 250mm          128,31mb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kanały z rur PVC 315mm          59.89 mb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kanały z rur PVC 400mm          41,92mb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studnie rewizyjne i studzienki     25sz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l. Nałkowski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kanały z rur PVC 250mm          108,71mb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kanały z rur PVC 315mm          66,76 mb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studnie rewizyjne i studzienki     16sz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Cechy techniczne i jakościowe przedmiotu zamówienia z zachowaniem Polskich Norm przenoszących normy europejskie lub normy innych państw członkowskich Europejskiego Obszaru gospodarczego przenoszących te normy, szczególne wymagania techniczne i jakościowe odnoszące się do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apisano w projekcie budowlany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Ilość i rodza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Jedna robota budowlana w zakresie sieci deszczowej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Inne dane, parametry i informacje istotne dla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apisanow specyfikacji technicznej wykonania i odbioru robót budowla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Nazwy / kody określone dla przedmiotu zamówienia we Wspólnym Słowniku Zamówień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45232452-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 Wskazania w zakresie preferencji (opakowań, dopuszczeń, atestów, zezwoleń itp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Atest lub aprobata techniczna na każdy wbudowany elemen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9. Szacunkowa wartość zamówienia wynosi:</w:t>
      </w:r>
    </w:p>
    <w:p>
      <w:pPr>
        <w:pStyle w:val="Normal"/>
        <w:widowControl w:val="false"/>
        <w:tabs>
          <w:tab w:val="clear" w:pos="708"/>
          <w:tab w:val="right" w:pos="2715" w:leader="none"/>
          <w:tab w:val="right" w:pos="4545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tto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28 828.37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brutto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01170.61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uro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5 654.6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2715" w:leader="none"/>
          <w:tab w:val="right" w:pos="4545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urs złotego w stosunku do euro wynosi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,839</w:t>
      </w:r>
    </w:p>
    <w:p>
      <w:pPr>
        <w:pStyle w:val="Normal"/>
        <w:widowControl w:val="false"/>
        <w:tabs>
          <w:tab w:val="clear" w:pos="708"/>
          <w:tab w:val="right" w:pos="2715" w:leader="none"/>
          <w:tab w:val="right" w:pos="4545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Dz. U. z 2009r. Nr 224, poz. 179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. Podstawa ustalenia wartość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kosztorys inwestors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10-04-0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Janusz Kowals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33:00Z</dcterms:created>
  <dc:creator>Janusz Kowalski</dc:creator>
  <dc:description/>
  <cp:keywords/>
  <dc:language>en-US</dc:language>
  <cp:lastModifiedBy>Janusz Kowalski</cp:lastModifiedBy>
  <dcterms:modified xsi:type="dcterms:W3CDTF">2010-04-12T06:58:00Z</dcterms:modified>
  <cp:revision>3</cp:revision>
  <dc:subject/>
  <dc:title>341/18/2010</dc:title>
</cp:coreProperties>
</file>