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MOWA NR OA 342/         /2010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……..2010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ym dalej Zamawiającym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zysztofa Nałęcza</w:t>
        <w:tab/>
        <w:tab/>
        <w:tab/>
        <w:tab/>
        <w:tab/>
        <w:t>Burmistrza Mi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 zwaną dalej Wykonawcą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>Wykonawca wyłoniony zgodnie z  art.         Ustawy z dnia 29 stycznia 2004r. Prawo zamówień publicznych Dz. U. Nr 19 poz. 177 z póz. zm. zobowiązuje się do wykonania na rzecz Zamawiającego projektów budowlanych i wykonawczych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ać i dostarczyć projekt budowlany stanowiący przedmiot umowy w terminie ………….dni od dnia ……… podpisania umowy, </w:t>
        <w:br/>
        <w:t>w …………..egzemplarz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rzekaże Zamawiającemu prace projektowe, stanowiące przedmiot obmiaru w siedzibie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budowlany powinien być wykonany zgodnie z rozporządzeniem Ministra Infrastruktury z dnia 3 lipca 2003r w sprawie szczegółowego zakresu i formy projektu budowlanego (Dz. U. Nr 120,  poz. 113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rojektowe i kosztorysy określające przedmiot zamówienia oraz specyfikacje techniczne powinny być wykonane zgodnie z rozporządzeniem Ministra Infrastruktury z dnia 2 września 2004r w sprawie szczegółowego zakresu i formy dokumentacji projektowej, specyfikacji technicznych wykonania i odbioru robót budowlanych oraz programu funkcjonalno użytkowego (Dz. U. Nr 202 poz. 2072 z póz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do uzyskania wszystkich niezbędnych opinii uzgodnień i sprawdzeń projektowych w zakresie wynikającym z przepis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etapie koncepcji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umowne za prace projektowe określone w §1 niniejszej umowy wynosi ………… zł netto (słownie: ……………….) plus należny podatek VAT w wysokości ………….. zł (słownie: …………….)  łącznie ……… zł brutto (słownie: ……………) zgodnie ze złożoną ofertą. Zamawiający przekaże wynagrodzenie na rzecz Wykonawcy przelewem w terminie …………. dni od daty wpłynięcia faktury z załączonym protokołem przekazania dokumentacji oraz potwierdzonym wnioskiem złożenia dokumentacji w celu uzyskania pozwolenia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wyznacza Pana Waldemara Kamińskiego do koordynowania prac w zakresie realizacji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y zobowiązany jest do zapłacenia kary umownej Wykonawcy z tytułu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Za zwłokę w dostarczeniu określonych w §2 danych do wykonania prac projektowych w wysokości 0,1% wynagrodzenia umownego za każdy dzień zwłoki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Za spowodowanie przerwy w wykonywaniu prac projektowych z winy Zamawiającego w wysokości 0,1% wynagrodzenia umownego za każdy dzień zwłoki, ponadto termin wykonania prac projektowych ulegnie przedłużeniu o czas trwania tej przerwy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Odstąpienie od umowy z przyczyn zależnych od Zamawiajacego w wysokości 10% wynagrodzenia umownego oraz odpowiedni procent wynagrodzenia wynikający z zaawansowania prac na dzień przerwania tych prac, z zastrzeżeniem art. 145 ust 1 i 2 ustawy Prawo zamówień publicznych 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2160" w:hanging="360"/>
        <w:jc w:val="both"/>
        <w:rPr/>
      </w:pPr>
      <w:r>
        <w:rPr/>
        <w:t>i.    zwłoki w wykonaniu prac projektowych w wysokości 0,1% wynagrodzenia umownego za każdy dzień zwłoki.</w:t>
      </w:r>
    </w:p>
    <w:p>
      <w:pPr>
        <w:pStyle w:val="Normal"/>
        <w:ind w:left="2124" w:hanging="324"/>
        <w:jc w:val="both"/>
        <w:rPr/>
      </w:pPr>
      <w:r>
        <w:rPr/>
        <w:t>ii.   zwłoki w usunięciu wad projektowych w wysokości 0,1% wynagrodzenia umownego za każdy dzień zwłoki licząc od ustalonego przez strony terminu usunięcia wad</w:t>
      </w:r>
    </w:p>
    <w:p>
      <w:pPr>
        <w:pStyle w:val="Normal"/>
        <w:ind w:left="2124" w:hanging="504"/>
        <w:jc w:val="both"/>
        <w:rPr/>
      </w:pPr>
      <w:r>
        <w:rPr/>
        <w:t>iii  odstąpienia od umowy przez Wykonawcę w wysokości 1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odstąpienia od egzekwowania kar umow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7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będzie miał prawo do jego użytkowania i sporządzania kopii jedynie 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9</w:t>
      </w:r>
    </w:p>
    <w:p>
      <w:pPr>
        <w:pStyle w:val="Normal"/>
        <w:jc w:val="both"/>
        <w:rPr/>
      </w:pPr>
      <w:r>
        <w:rPr/>
        <w:t>Wszelkie zmiany i uzupełnienia treści umowy mogą być dokonane  wyłącznie pisemnie 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0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Umowę sporządzono w czterech  jednobrzmiących egzemplarzach, po dwa dla każdej ze stron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2:00Z</dcterms:created>
  <dc:creator>Janusz Kowalski</dc:creator>
  <dc:description/>
  <cp:keywords/>
  <dc:language>en-US</dc:language>
  <cp:lastModifiedBy>Janusz Kowalski</cp:lastModifiedBy>
  <cp:lastPrinted>2010-05-05T07:27:00Z</cp:lastPrinted>
  <dcterms:modified xsi:type="dcterms:W3CDTF">2010-05-05T05:28:00Z</dcterms:modified>
  <cp:revision>4</cp:revision>
  <dc:subject/>
  <dc:title>UMOWA NR OA342/11/2005r</dc:title>
</cp:coreProperties>
</file>