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right="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right="0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left="0" w:right="0"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right="0"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right="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right="0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right="0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right="0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right="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3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10-05-26T07:33:00Z</dcterms:modified>
  <cp:revision>2</cp:revision>
  <dc:subject/>
  <dc:title>UMOWA Nr numer umowy</dc:title>
</cp:coreProperties>
</file>