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left="0"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right="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right="0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right="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right="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right="0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right="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right="0" w:hanging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right="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right="0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09r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bidi w:val="0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bidi w:val="0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right="0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right="0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20"/>
          <w:tab w:val="left" w:pos="268" w:leader="none"/>
        </w:tabs>
        <w:suppressAutoHyphens w:val="false"/>
        <w:spacing w:lineRule="exact" w:line="313" w:before="340" w:after="0"/>
        <w:ind w:left="284" w:right="0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left="0" w:right="0"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0" w:right="0"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right="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right="0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right="0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right="0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right="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right="0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left="0" w:right="0" w:firstLine="80"/>
      <w:jc w:val="lef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right="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5:00Z</dcterms:created>
  <dc:creator>Trzonkowski</dc:creator>
  <dc:description/>
  <cp:keywords/>
  <dc:language>en-US</dc:language>
  <cp:lastModifiedBy>Janusz Kowalski</cp:lastModifiedBy>
  <cp:lastPrinted>2006-04-10T12:32:00Z</cp:lastPrinted>
  <dcterms:modified xsi:type="dcterms:W3CDTF">2010-04-14T06:05:00Z</dcterms:modified>
  <cp:revision>2</cp:revision>
  <dc:subject/>
  <dc:title>UMOWA Nr numer umowy</dc:title>
</cp:coreProperties>
</file>