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41/23/20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zwa zad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budowa ul. Sikorskiego Etap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kreślenie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dmiotem zamówienia jest przebudowa ul Sikorskiego na odcinku - wjazd od ul Bema do skrzyżowania za blokiem nr 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pisano w projekcie budowlanym i specyfikacji technicznej wykonania i odbioru robót budowla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lość i rodza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boty rozbiórk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boty w zakresie ulicy + chodniki + parking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analizacja deszczow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budowa ciepłociąg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świetlenie u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ne dane, parametry i informacje istotne dl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isano w dokumentacji budowlanej oraz przedmiara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azwy / kody określone dla przedmiotu zamówienia we Wspólnym Słowniku Zamów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000000-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45112730-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111300-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3120-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3140-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5233220-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wiane wykonawc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siadanie doświadczenie w robotach drogow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wiązania równoważne wymagające udokumentowania przez Wykonawcę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yjne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stalenie poprawnej organizacji ruch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kazania w zakresie preferencji (opakowań, dopuszczeń, atestów, zezwoleń itp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Zakres przedmiotu zamówienia z uwzględnieniem prawa op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Szacunkowa wartość zamówienia wynosi:</w:t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73 770.44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bru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00000,00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ur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49 458.3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rs złotego w stosunku do euro wynos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,839</w:t>
      </w:r>
    </w:p>
    <w:p>
      <w:pPr>
        <w:pStyle w:val="Normal"/>
        <w:widowControl w:val="false"/>
        <w:tabs>
          <w:tab w:val="clear" w:pos="708"/>
          <w:tab w:val="right" w:pos="2715" w:leader="none"/>
          <w:tab w:val="right" w:pos="4545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Dz. U. z 2009r. Nr 224, poz. 179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Podstawa ustalenia wartość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Kosztorys inwestor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0-05-2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Janusz Kowal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3:00Z</dcterms:created>
  <dc:creator>Janusz Kowalski</dc:creator>
  <dc:description/>
  <cp:keywords/>
  <dc:language>en-US</dc:language>
  <cp:lastModifiedBy>Janusz Kowalski</cp:lastModifiedBy>
  <dcterms:modified xsi:type="dcterms:W3CDTF">2010-05-24T08:00:00Z</dcterms:modified>
  <cp:revision>3</cp:revision>
  <dc:subject/>
  <dc:title>341/23/2010</dc:title>
</cp:coreProperties>
</file>