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 ZATRUDNIONYCH PRACOWNIKÓW ORAZ 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Kierownik budowy – uprawnienia budowlane zezwalające na pełnienie samodzielnych funkcji w budownictwie zgodnie z przedmiotem zamówienia oraz potwierdzenie przynależności do właściwej izby samorządu zawod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ierownicy robot – uprawnienia budowlane do kierowania powierzonymi robotami oraz potwierdzenie przynależności do właściwej izby samorządu zawodow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eodeta – uprawnienia zawodowe 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lista niezbędnych dokumentów, jeżeli są wymagane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06:00Z</dcterms:created>
  <dc:creator>Janusz Kowalski</dc:creator>
  <dc:description/>
  <cp:keywords/>
  <dc:language>en-US</dc:language>
  <cp:lastModifiedBy>Janusz Kowalski</cp:lastModifiedBy>
  <dcterms:modified xsi:type="dcterms:W3CDTF">2010-05-24T07:57:00Z</dcterms:modified>
  <cp:revision>3</cp:revision>
  <dc:subject/>
  <dc:title>Załącznik nr</dc:title>
</cp:coreProperties>
</file>