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>YKAZ NARZĄ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ą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ą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2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3-22T07:30:00Z</dcterms:modified>
  <cp:revision>4</cp:revision>
  <dc:subject>___</dc:subject>
  <dc:title>OBSŁUGA PROCESU PRYWATYZACJI   MIEJSKIEGO PRZEDSIĘBIORSTWA ENER</dc:title>
</cp:coreProperties>
</file>