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 w:before="200" w:after="0"/>
        <w:ind w:left="2636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zysztofa Nałęcza</w:t>
        <w:tab/>
        <w:tab/>
        <w:tab/>
        <w:tab/>
        <w:tab/>
        <w:t>Burmistrza Miasta</w:t>
        <w:br/>
        <w:t>przy kontrasygnacie Jarosława Sielawy</w:t>
        <w:tab/>
        <w:tab/>
        <w:tab/>
        <w:t>Skarbnika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left="0"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,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240" w:after="0"/>
        <w:ind w:left="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right="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left="68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 kompletu dokumentacji w dniu przekazania frontu robót,</w:t>
      </w:r>
    </w:p>
    <w:p>
      <w:pPr>
        <w:pStyle w:val="Normal"/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right="0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obowiązków Wykonawcy należy:</w:t>
      </w:r>
    </w:p>
    <w:p>
      <w:pPr>
        <w:pStyle w:val="Normal"/>
        <w:spacing w:lineRule="auto" w:line="240"/>
        <w:ind w:left="320" w:right="0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1przyjęcie frontu robót,</w:t>
      </w:r>
    </w:p>
    <w:p>
      <w:pPr>
        <w:pStyle w:val="Normal"/>
        <w:spacing w:lineRule="auto" w:line="240"/>
        <w:ind w:left="320" w:right="0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right="0" w:hanging="2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przestrzeganie obowiązujących przepisów BHP, a w szczególności ppoż. w trakcie wykonywania robót.</w:t>
      </w:r>
    </w:p>
    <w:p>
      <w:pPr>
        <w:pStyle w:val="Normal"/>
        <w:spacing w:lineRule="auto" w:line="240"/>
        <w:ind w:left="1440" w:right="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  wykonanie powykonawczej dokumentacji technicznej i geodezyjnej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right="0" w:hanging="6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spacing w:lineRule="auto" w:line="240"/>
        <w:ind w:left="640" w:right="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right="0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09r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bidi w:val="0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bidi w:val="0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Urzędu Miasta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right="0" w:hanging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left="567" w:right="0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lub przedstawiciela Urzędu Miasta  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 wykonanie przedmiotu umowy określonego w §2 umowy, Strony ustalają wynagrodzenie </w:t>
        <w:br/>
        <w:t xml:space="preserve">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……. </w:t>
      </w:r>
    </w:p>
    <w:p>
      <w:pPr>
        <w:pStyle w:val="Normal"/>
        <w:shd w:fill="FFFFFF" w:val="clear"/>
        <w:tabs>
          <w:tab w:val="clear" w:pos="720"/>
          <w:tab w:val="left" w:pos="268" w:leader="none"/>
        </w:tabs>
        <w:suppressAutoHyphens w:val="false"/>
        <w:spacing w:lineRule="exact" w:line="313" w:before="340" w:after="0"/>
        <w:ind w:left="284" w:right="0" w:hanging="284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tworzenia dróg 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zezwala Zamawiającemu na bezpośrednie rozliczanie się z podwykonawcami inwestycji ( po okazaniu faktur, wystawionych Wykonawcy przez Podwykonawców) i odpowiednie pomniejszenie z tego tytułu wynagrodzenia Wykonawc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Końcowa wartość wykonanych robót zostanie określona kosztorysem powykonawczym poprzez przemnożenie cen jednostkowych   przyjętych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left="0" w:right="0"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left="0" w:right="0"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right="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993" w:right="0" w:hanging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 i zastępcze usuwanie wad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- w terminach wynikających z niniejszej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 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 kosztorysie </w:t>
        <w:tab/>
        <w:t xml:space="preserve">ofertowym ich </w:t>
        <w:tab/>
        <w:t>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a </w:t>
        <w:tab/>
        <w:t xml:space="preserve">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b)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godnie z ust. 3a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</w:t>
        <w:tab/>
        <w:t>oparciu o następujące założenia: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c)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w oparciu o zapisy w </w:t>
        <w:tab/>
        <w:t xml:space="preserve">ppkt b, </w:t>
        <w:tab/>
        <w:t xml:space="preserve">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SE KOCE N BUD </w:t>
        <w:tab/>
        <w:t xml:space="preserve">(jako średnie) za </w:t>
        <w:tab/>
        <w:t xml:space="preserve">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podstawą do określenia nakładów rzeczowych będą </w:t>
        <w:tab/>
        <w:t>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wiednie pozycje </w:t>
        <w:tab/>
        <w:t xml:space="preserve">KNR-ów; w przypadku </w:t>
        <w:tab/>
        <w:t>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</w:t>
        <w:br/>
        <w:tab/>
        <w:t xml:space="preserve">KNNR-y, a następnie wycena 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indywidualna wykonawcy, zatwierdzona przez </w:t>
        <w:tab/>
        <w:t>zamawiającego.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60" w:after="0"/>
        <w:ind w:left="12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right="0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righ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right="0" w:hanging="23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right="0" w:hanging="23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right="0" w:first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right="0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right="0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right="0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230" w:right="0" w:hanging="2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ppkt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left="0"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left="0"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ust. 3b niniejszego paragraf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za opóźnienie w ukończeniu przedmiotu umowy, jak również za opóźnienie 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 spowodowane winą Zamawiającego w wysokości 10 % wartości wynagrodzenia Wykonawc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spacing w:lineRule="auto" w:line="240"/>
        <w:ind w:left="142" w:right="0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>
          <w:rFonts w:cs="Times New Roman" w:ascii="Times New Roman" w:hAnsi="Times New Roman"/>
          <w:sz w:val="24"/>
          <w:szCs w:val="24"/>
        </w:rPr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7. Załączniki do umowy stanowią jej integralną część, do których zalicza się: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right="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right="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righ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3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left="0" w:right="0" w:firstLine="80"/>
      <w:jc w:val="left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right="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41:00Z</dcterms:created>
  <dc:creator>Trzonkowski</dc:creator>
  <dc:description/>
  <cp:keywords/>
  <dc:language>en-US</dc:language>
  <cp:lastModifiedBy>Janusz Kowalski</cp:lastModifiedBy>
  <cp:lastPrinted>2006-04-10T12:32:00Z</cp:lastPrinted>
  <dcterms:modified xsi:type="dcterms:W3CDTF">2010-06-16T06:41:00Z</dcterms:modified>
  <cp:revision>2</cp:revision>
  <dc:subject/>
  <dc:title>UMOWA Nr numer umowy</dc:title>
</cp:coreProperties>
</file>