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1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28T11:11:00Z</dcterms:modified>
  <cp:revision>2</cp:revision>
  <dc:subject>___</dc:subject>
  <dc:title>OBSŁUGA PROCESU PRYWATYZACJI   MIEJSKIEGO PRZEDSIĘBIORSTWA ENER</dc:title>
</cp:coreProperties>
</file>