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637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umowy</w:t>
      </w:r>
    </w:p>
    <w:p>
      <w:pPr>
        <w:pStyle w:val="Bezodstpw"/>
        <w:rPr/>
      </w:pPr>
      <w:r>
        <w:rPr>
          <w:sz w:val="20"/>
          <w:szCs w:val="20"/>
        </w:rPr>
        <w:t>Nr sprawy:</w:t>
      </w:r>
      <w:r>
        <w:rPr>
          <w:b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ZGO-ZP/10/2010/PN</w:t>
      </w:r>
      <w:r>
        <w:rPr>
          <w:b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                            Załącznik nr 4 </w:t>
      </w:r>
      <w:r>
        <w:rPr>
          <w:rFonts w:cs="Arial" w:ascii="Arial" w:hAnsi="Arial"/>
          <w:sz w:val="16"/>
          <w:szCs w:val="16"/>
        </w:rPr>
        <w:t>do SIWZ</w:t>
      </w:r>
    </w:p>
    <w:p>
      <w:pPr>
        <w:pStyle w:val="Bezodstpw"/>
        <w:jc w:val="right"/>
        <w:rPr/>
      </w:pPr>
      <w:r>
        <w:rPr>
          <w:rFonts w:cs="Arial" w:ascii="Arial" w:hAnsi="Arial"/>
          <w:sz w:val="16"/>
          <w:szCs w:val="16"/>
        </w:rPr>
        <w:t>”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wóz odcieków ze składowiska</w:t>
      </w:r>
    </w:p>
    <w:p>
      <w:pPr>
        <w:pStyle w:val="Bezodstpw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dpadów w Wysiece, gm.Bartoszyce”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Zawarta w dniu …………………. roku w Bartoszycach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kładem Gospodarki Odpadami  Sp.  z  o.o.  w Bartoszycach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l. Bema 38 numer NIP 743-197-73-29, wysokość kapitału zakładowego 3 793 80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tych, kapitał w całości wpłacony, działającym na podstawie wpisu do Krajowego Rejestru Sądowego pod numerem KRS: 0000322764;   posiadającym rachunek  w    Bank BGŻ S.A. nr  55203000451110000001620470 reprezentowanym prze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ysztofa Borysa – Prezesa Zarząd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w dalszej części umowy </w:t>
      </w:r>
      <w:r>
        <w:rPr>
          <w:rFonts w:cs="Arial" w:ascii="Arial" w:hAnsi="Arial"/>
          <w:b/>
          <w:sz w:val="20"/>
          <w:szCs w:val="20"/>
        </w:rPr>
        <w:t>Zamawiającym, 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reprezentowanym prze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anym w dalszej części umowy</w:t>
      </w:r>
      <w:r>
        <w:rPr>
          <w:rFonts w:cs="Arial" w:ascii="Arial" w:hAnsi="Arial"/>
          <w:b/>
          <w:sz w:val="20"/>
          <w:szCs w:val="20"/>
        </w:rPr>
        <w:t xml:space="preserve"> Wykonawcą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Tekstpodstawowy2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a umowa jest konsekwencją zamówienia publicznego realizowanego na podstawie ustawy Prawo zamówień publicznych, oraz następstwa wyboru przez Zamawiającego oferty w przetargu nieograniczonym, który został rozstrzygnięty dnia .............................. w siedzibie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Tekstpodstawowy2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wykonania zamówienia, Zamawiający zleca a Wykonawca przyjmuje do wykonania usługę polegającą na:</w:t>
      </w:r>
    </w:p>
    <w:p>
      <w:pPr>
        <w:pStyle w:val="Tekstpodstawowy2"/>
        <w:ind w:left="360" w:hanging="0"/>
        <w:rPr/>
      </w:pPr>
      <w:r>
        <w:rPr>
          <w:rFonts w:cs="Arial" w:ascii="Arial" w:hAnsi="Arial"/>
          <w:sz w:val="20"/>
        </w:rPr>
        <w:t xml:space="preserve">1.1. Wywozie odpowiednimi  pojazdami odcieków (nieczystości ciekłych) </w:t>
      </w:r>
    </w:p>
    <w:p>
      <w:pPr>
        <w:pStyle w:val="Tekstpodstawowy2"/>
        <w:numPr>
          <w:ilvl w:val="0"/>
          <w:numId w:val="1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składowiska odpadów w Wysiece do oczyszczalni ścieków w Bartoszycach</w:t>
      </w:r>
    </w:p>
    <w:p>
      <w:pPr>
        <w:pStyle w:val="Tekstpodstawowy2"/>
        <w:numPr>
          <w:ilvl w:val="0"/>
          <w:numId w:val="10"/>
        </w:numP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zamówienia zobowiązuje się świadczyć usługi  sprzętem wraz z obsługą.</w:t>
      </w:r>
    </w:p>
    <w:p>
      <w:pPr>
        <w:pStyle w:val="Tekstpodstawowy2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amówienia oświadcza, iż posiada zezwolenia na opróżnianie zbiorników bezodpływowych i transportu nieczystości ciekłych – odcieków zgodnie z ustawą o utrzymaniu czystości i porządku w gminach na okres nie krótszy niż do 31.12.2011 r.</w:t>
      </w:r>
    </w:p>
    <w:p>
      <w:pPr>
        <w:pStyle w:val="Tekstpodstawowy2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oświadcza, iż posiada ważne pozwolenie na zrzut odcieków do oczyszczalni w Bartoszycach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zacunkowy zakres zamówienia wynosi 144.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wywozu odcieków ze składowiska odpadów w Wysiece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każdorazowo, z odpowiednim wyprzedzeniem będzie uzgadniał zakres usług z Wykonawcą, wynikających z bieżących potrzeb eksploatacyjnych na składowiskach odpadów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zamówienia nie będzie wnosił zastrzeżeń w przypadku zmniejszenia zakresu usługi wynikającej z aktualnych potrzeb eksploatacyjnych składowiska odpadów w Wysiece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usług – dotyczący zbiornika odcieków na składowisku odpadów w Wysiece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usi podjąć pracę samochodem cysterną w ciągu 12 godzin od chwili zgłoszenia zapotrzebowania przez Zamawiającego.</w:t>
      </w:r>
    </w:p>
    <w:p>
      <w:pPr>
        <w:pStyle w:val="Normal"/>
        <w:spacing w:lineRule="auto" w:line="360"/>
        <w:ind w:left="851" w:firstLine="56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awarii pracującego sprzętu Wykonawcy, podstawienie następnego samochodu cysterny nastąpi w ciągu 4 godzin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wywozu odcieków ustalać będzie Zamawiający w taki sposób, aby nie doszło do przepełnienia zbiornika i przelania się odcieków poza obręb zbiornika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wożone odcieki ze zbiornika w Wysiece będą zrzucane do punktu zlewnego zlokalizowanego w oczyszczalni ścieków w Bartoszycach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żdorazowo transport odcieków będzie potwierdzany przez obsługę składowiska na karcie pracy sprzętu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potwierdzi również ilość zrzuconych ścieków dokumentem wystawionym przez oczyszczalnię ścieków w Bartoszycach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zamówienia zobowiązuje się do świadczenia usług w godz. 8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00</w:t>
      </w:r>
      <w:r>
        <w:rPr>
          <w:rFonts w:cs="Arial" w:ascii="Arial" w:hAnsi="Arial"/>
          <w:color w:val="000000"/>
          <w:sz w:val="20"/>
          <w:szCs w:val="20"/>
        </w:rPr>
        <w:t xml:space="preserve"> – 16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sytuacjach szczególnych wywóz odcieków może być zlecony do wykonania w innych godzinach bez dodatkowego wynagrodzenia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będzie prowadził dokumentację dotyczącą przekazywania odcieków ze składowiska w Wysiece zgodnie z przepisami Rozporządzenia Ministra Środowiska z dn. </w:t>
      </w:r>
      <w:r>
        <w:rPr>
          <w:rFonts w:cs="Arial" w:ascii="Arial" w:hAnsi="Arial"/>
          <w:color w:val="000000"/>
          <w:sz w:val="20"/>
          <w:szCs w:val="20"/>
        </w:rPr>
        <w:t>14.02.2006r. /Dz. U. z 2006r.,nr 30, poz. 213/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z tytułu wykonania umowy za wykonanie przedmiotu umowy Strony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Cena za wywóz 1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odcieków wynosi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: ................................. zł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y podatek VAT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tawka ...............%), tj. kwota .......................zł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gółem brutto:..................................  zł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 brutto)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st jednakowa bez względu na czas wykonywania przedmiotu zamówienia  (godziny ponad wymiarowe, godziny nocne, dni wolne od pracy, soboty, niedziele)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oferowana cena obowiązuje do dnia zawarcia umowy do 31.12.2011r. </w:t>
      </w:r>
      <w:r>
        <w:rPr>
          <w:rFonts w:cs="Arial" w:ascii="Arial" w:hAnsi="Arial"/>
          <w:color w:val="000000"/>
          <w:sz w:val="20"/>
          <w:szCs w:val="20"/>
        </w:rPr>
        <w:t>cena może być zwaloryzowana o wskaźnik wzrostu cen towarów i usług konsumpcyjnych za rok poprzedni, wg</w:t>
      </w:r>
      <w:r>
        <w:rPr>
          <w:rFonts w:cs="Arial" w:ascii="Arial" w:hAnsi="Arial"/>
          <w:sz w:val="20"/>
          <w:szCs w:val="20"/>
        </w:rPr>
        <w:t xml:space="preserve"> GUS ogłoszony w MP w przypadku skorzystania przez Zamawiającego z zamówień uzupełniając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ależność za usługę płatna będzie na rachunek Wykonawcy po odebraniu robót (usługi) przez upoważnionego pracownika ZGO Sp. z o.o., w terminie 30 dni od daty otrzymania faktur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trzymywał będzie wynagrodzenie za faktycznie wykonaną usługę odnotowaną w raportach pracy sprzętu Wykonawcy oraz dokumencie potwierdzającym zrzut odcieków do oczyszczalni ścieków w Bartoszycach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Tekstpodstawowy2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Umowa obowiązuje na okres  od dnia ...................... do dnia 31.12.2011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umowy mogą nastąpić jedynie w formie pisemnej pod rygorem nieważnośc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może umowę rozwiązać za uprzednim miesięcznym wypowiedzeniem spowodowanym: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rzymaniem warunków zawartych w paragrafie 4 pkt. 1.1.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łaściwą jakością świadczonych usług, których jakość Zamawiający kwestionował trzykrotnie, kierując do Wykonawcy pisemne wystąpienie.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taniem okoliczności powodujących, że prowadzenie usług samochodem cysterną stanie się dla Zamawiającego zbędne, a zaistniałej sytuacji nie można było przewidzieć przy zawieraniu umowy.</w:t>
      </w:r>
    </w:p>
    <w:p>
      <w:pPr>
        <w:pStyle w:val="Normal"/>
        <w:spacing w:lineRule="auto" w:line="360"/>
        <w:ind w:left="851" w:firstLine="56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m  przypadku Wykonawcy nie będzie przysługiwało żadne  odszkodowani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 nieprzestrzeganie przez obsługę samochodów cystern regulaminu pracy składowiska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ządzeniem Zamawiającemu szkody podczas wykonywania usług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atą zezwolenia na prowadzenie działalności będącej przedmiotem zamówi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. wyczerpania kwoty przedmiotu zamówieni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Tekstpodstawowy2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ykonawca zamówienia ponosi odpowiedzialność za szkodę powstałą w wyniku nienależytego wykonywania usług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kończeniu  wykonywanych robót Wykonawca zobowiązany jest uporządkować teren jeśli został zanieczyszczon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przez Zamawiającego z przyczyn leżących po stronie Wykonawcy, Wykonawca zapłaci Zamawiającemu karę umowną w wysokości </w:t>
      </w:r>
      <w:r>
        <w:rPr>
          <w:rFonts w:cs="Arial" w:ascii="Arial" w:hAnsi="Arial"/>
          <w:color w:val="000000"/>
          <w:sz w:val="20"/>
          <w:szCs w:val="20"/>
        </w:rPr>
        <w:t>20.000 zł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kara umowna nie pokryje szkody, Zamawiający zastrzega sobie prawo dochodzenia odszkodowania na zasadach ogóln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są następujące dokumenty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Istotnych Warunków Zamówienia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najdują zastosowanie przepisy Kodeksu Cywilnego, oraz ustawy – Prawo zamówień Publicznych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powstałe na tle wykonywania niniejszej umowy rozstrzygane będą przez sąd właściwy dla Zamawiającego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</w:t>
      </w:r>
      <w:r>
        <w:rPr>
          <w:rFonts w:cs="Arial" w:ascii="Arial" w:hAnsi="Arial"/>
          <w:color w:val="000000"/>
          <w:sz w:val="20"/>
          <w:szCs w:val="20"/>
        </w:rPr>
        <w:t>przewiduje zamówienia uzupełniające, o których mowa w art.67 ust.1 pkt. 6 i 7 ustawy – Pzp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Heading4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została sporządzona w dwóch jednobrzmiących egzemplarzach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25pt" filled="f" o:ole="">
          <v:imagedata r:id="rId2" o:title=""/>
        </v:shape>
        <o:OLEObject Type="Embed" ProgID="" ShapeID="ole_rId1" DrawAspect="Content" ObjectID="_134278388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36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03:00Z</dcterms:created>
  <dc:creator>b</dc:creator>
  <dc:description/>
  <cp:keywords/>
  <dc:language>en-US</dc:language>
  <cp:lastModifiedBy>Komputer</cp:lastModifiedBy>
  <cp:lastPrinted>2010-11-04T11:20:00Z</cp:lastPrinted>
  <dcterms:modified xsi:type="dcterms:W3CDTF">2010-12-02T10:57:00Z</dcterms:modified>
  <cp:revision>7</cp:revision>
  <dc:subject/>
  <dc:title/>
</cp:coreProperties>
</file>