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 nr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do SIWZ  ” Dostawa w formie leasingu operacyjnego</w:t>
      </w:r>
    </w:p>
    <w:p>
      <w:pPr>
        <w:pStyle w:val="Bezodstpw"/>
        <w:jc w:val="right"/>
        <w:rPr/>
      </w:pPr>
      <w:r>
        <w:rPr>
          <w:rFonts w:cs="Arial" w:ascii="Arial" w:hAnsi="Arial"/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</w:rPr>
        <w:t>ZGO-ZP/11/2010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spełnieniu warunków udziału w postępowaniu prowadzonym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ę w formie leasingu operacyjnego fabrycznie nowej ładowarki teleskopowej posiadającej certyfikat CE”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, stosownie do treści art. 44 w związku z art. 22 ust. 1 pkt 1-4 ustawy z dnia 29 stycznia 2004 r. prawo zamówień publicznych (Dz. U. z 2010 r. Nr  113, poz.759 ze zm.) oświadczam, że Wykonawca spełnia warunki dotyczące:</w:t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   posiadania uprawnień do wykonywania określonej działalności lub czynności, jeżeli przepisy prawa nakładają obowiązek posiadania takich uprawnień,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   posiadania wiedzy i doświadczenia,             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dysponowania odpowiednim potencjałem technicznym oraz osobami zdolnymi do wykonania 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zamówienia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ytuacji ekonomicznej i finansowej.  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56111710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8:00Z</dcterms:created>
  <dc:creator>b</dc:creator>
  <dc:description/>
  <cp:keywords/>
  <dc:language>en-US</dc:language>
  <cp:lastModifiedBy>Asia</cp:lastModifiedBy>
  <cp:lastPrinted>2010-12-10T11:29:00Z</cp:lastPrinted>
  <dcterms:modified xsi:type="dcterms:W3CDTF">2010-12-10T10:29:00Z</dcterms:modified>
  <cp:revision>22</cp:revision>
  <dc:subject/>
  <dc:title/>
</cp:coreProperties>
</file>