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RomanS" w:cs="Arial" w:ascii="Arial" w:hAnsi="Arial"/>
          <w:b/>
          <w:bCs/>
          <w:color w:val="000000"/>
          <w:kern w:val="2"/>
          <w:sz w:val="20"/>
          <w:szCs w:val="20"/>
          <w:u w:val="none"/>
          <w:lang w:val="zxx" w:eastAsia="zxx" w:bidi="zxx"/>
        </w:rPr>
        <w:t>PRZEBUDOWA ODKRYTEGO BASENU WRAZ Z ZAGOSPODAROWANIEM TERENU I INFRASTRUKTURĄ TECHNICZNĄ PRZY ULICY LIMANOWSKIEGO W BARTOSZYCACH NA DZIAŁKACH O NR. EWID.: 76,77,79,80,84,37/7 OBRĘB 5.</w:t>
      </w:r>
      <w:r>
        <w:rPr>
          <w:rFonts w:cs="Arial" w:ascii="Arial" w:hAnsi="Arial"/>
          <w:b/>
          <w:bCs/>
          <w:sz w:val="20"/>
          <w:szCs w:val="20"/>
          <w:u w:val="none"/>
          <w:lang w:val="zxx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u w:val="none"/>
          <w:lang w:val="zxx"/>
        </w:rPr>
      </w:pPr>
      <w:r>
        <w:rPr>
          <w:rFonts w:cs="Arial" w:ascii="Arial" w:hAnsi="Arial"/>
          <w:b/>
          <w:bCs/>
          <w:sz w:val="20"/>
          <w:szCs w:val="20"/>
          <w:u w:val="none"/>
          <w:lang w:val="zxx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/>
      </w:pPr>
      <w:r>
        <w:rPr>
          <w:rFonts w:cs="Arial" w:ascii="Arial" w:hAnsi="Arial"/>
          <w:b/>
          <w:bCs/>
          <w:sz w:val="18"/>
          <w:szCs w:val="18"/>
        </w:rPr>
        <w:t>Inwestor:</w:t>
        <w:tab/>
      </w:r>
      <w:r>
        <w:rPr>
          <w:rFonts w:cs="Arial" w:ascii="Arial" w:hAnsi="Arial"/>
          <w:b/>
          <w:bCs/>
          <w:sz w:val="20"/>
          <w:szCs w:val="20"/>
        </w:rPr>
        <w:t>URZĄD MIASTA BARTOSZYCE</w:t>
      </w:r>
    </w:p>
    <w:p>
      <w:pPr>
        <w:pStyle w:val="Normal"/>
        <w:widowControl w:val="false"/>
        <w:tabs>
          <w:tab w:val="clear" w:pos="708"/>
          <w:tab w:val="left" w:pos="-20176" w:leader="none"/>
        </w:tabs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UL. BOHATERÓW MONTE CASSINO 1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/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18"/>
          <w:szCs w:val="18"/>
          <w:u w:val="none"/>
        </w:rPr>
        <w:t>11-200 BARTOSZYCE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WWZwykytekst"/>
        <w:tabs>
          <w:tab w:val="clear" w:pos="708"/>
          <w:tab w:val="left" w:pos="11340" w:leader="none"/>
        </w:tabs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dres inwestycji:</w:t>
        <w:tab/>
        <w:t>UL. LIMANOWSKIEGO</w:t>
      </w:r>
    </w:p>
    <w:p>
      <w:pPr>
        <w:pStyle w:val="WWZwykytekst"/>
        <w:tabs>
          <w:tab w:val="clear" w:pos="708"/>
          <w:tab w:val="left" w:pos="11340" w:leader="none"/>
        </w:tabs>
        <w:ind w:left="2835" w:right="0" w:hanging="2835"/>
        <w:rPr/>
      </w:pPr>
      <w:r>
        <w:rPr>
          <w:rFonts w:eastAsia="Arial" w:cs="Arial" w:ascii="Arial" w:hAnsi="Arial"/>
          <w:b/>
          <w:bCs/>
          <w:sz w:val="18"/>
          <w:szCs w:val="18"/>
          <w:u w:val="none"/>
          <w:lang w:val="zxx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18"/>
          <w:szCs w:val="18"/>
          <w:u w:val="none"/>
          <w:lang w:val="zxx"/>
        </w:rPr>
        <w:t>11-200 BARTOSZYCE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  <w:u w:val="none"/>
          <w:lang w:val="zxx"/>
        </w:rPr>
      </w:pPr>
      <w:r>
        <w:rPr>
          <w:rFonts w:cs="Arial" w:ascii="Arial" w:hAnsi="Arial"/>
          <w:b/>
          <w:bCs/>
          <w:sz w:val="18"/>
          <w:szCs w:val="18"/>
          <w:u w:val="none"/>
          <w:lang w:val="zxx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/>
      </w:pPr>
      <w:r>
        <w:rPr>
          <w:rFonts w:cs="Arial" w:ascii="Arial" w:hAnsi="Arial"/>
          <w:b/>
          <w:bCs/>
          <w:sz w:val="18"/>
          <w:szCs w:val="18"/>
        </w:rPr>
        <w:t xml:space="preserve">Stadium:                                        </w:t>
      </w:r>
      <w:r>
        <w:rPr>
          <w:rFonts w:cs="Arial" w:ascii="Arial" w:hAnsi="Arial"/>
          <w:b/>
          <w:bCs/>
          <w:sz w:val="18"/>
          <w:szCs w:val="18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TOM  II  D – BUDYNEK TECHNOLOGII BASENOWEJ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0"/>
          <w:szCs w:val="20"/>
          <w:u w:val="none"/>
        </w:rPr>
        <w:t>PROJEKT  WYKONAWCZY  ARCHITEKTURY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ind w:left="2835" w:right="0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Numer projektu:</w:t>
      </w:r>
      <w:r>
        <w:rPr>
          <w:rFonts w:cs="Arial" w:ascii="Arial" w:hAnsi="Arial"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18"/>
        </w:rPr>
        <w:t>PT- 121/201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Jednostka Projektowa:</w:t>
        <w:tab/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PR ARCHITEKCI s.c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18"/>
        </w:rPr>
        <w:t>UL. DR IRENY BIAŁÓWNY 9/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18"/>
        </w:rPr>
        <w:t>15-437 BIAŁYSTOK</w:t>
      </w:r>
    </w:p>
    <w:p>
      <w:pPr>
        <w:pStyle w:val="Normal"/>
        <w:widowControl w:val="false"/>
        <w:tabs>
          <w:tab w:val="clear" w:pos="708"/>
          <w:tab w:val="left" w:pos="-20176" w:leader="none"/>
        </w:tabs>
        <w:autoSpaceDE w:val="false"/>
        <w:ind w:left="2835" w:right="0" w:hanging="2835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  <w:u w:val="none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18"/>
          <w:u w:val="none"/>
        </w:rPr>
        <w:t>tel.: (085) 744 66 0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18"/>
          <w:u w:val="none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18"/>
          <w:u w:val="none"/>
        </w:rPr>
        <w:t>kom.: 509 744 346 lub 509 744 347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rchitektur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Projektant: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de-DE"/>
        </w:rPr>
        <w:t>mgr inż. arch. Roman Ptaszyński</w:t>
      </w:r>
      <w:r>
        <w:rPr>
          <w:rFonts w:cs="Arial" w:ascii="Arial" w:hAnsi="Arial"/>
          <w:sz w:val="18"/>
          <w:szCs w:val="18"/>
        </w:rPr>
        <w:tab/>
        <w:tab/>
        <w:tab/>
        <w:t>BŁ-POKK-12/200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bCs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Współpraca:</w:t>
        <w:tab/>
        <w:tab/>
        <w:t xml:space="preserve">              </w:t>
      </w:r>
      <w:r>
        <w:rPr>
          <w:rFonts w:cs="Arial" w:ascii="Arial" w:hAnsi="Arial"/>
          <w:sz w:val="18"/>
          <w:szCs w:val="18"/>
          <w:lang w:val="de-DE"/>
        </w:rPr>
        <w:t>mgr inż. arch. Paweł Gajewsk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Sprawdzający:</w:t>
        <w:tab/>
      </w:r>
      <w:r>
        <w:rPr>
          <w:rFonts w:cs="Arial" w:ascii="Arial" w:hAnsi="Arial"/>
          <w:sz w:val="18"/>
          <w:szCs w:val="18"/>
        </w:rPr>
        <w:tab/>
        <w:tab/>
        <w:t>mgr inż. arch. Tomasz Rubin</w:t>
        <w:tab/>
        <w:tab/>
        <w:tab/>
        <w:t>BŁ-POKK-11/200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IAŁYSTOK 25.02.2010</w:t>
      </w:r>
      <w:r>
        <w:br w:type="page"/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CZĘŚĆ OPISOWA PROJEKTU WYKONAWCZEGO ARCHITEKTURY – ZAWARTOŚĆ OPRACOWANIA: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. PODSTAWA OPRACOWANIA.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B. PRZEDMIOT OPRACOWANIA – ANALIZA PRZESTRZENI ZASTANEJ.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. ZAKRES OPRACOWANIA DANEJ FAZY PROJEKTU.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. ZAGOSPODAROWANIE TEREN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D.1. Istniejący  i projektowany stan zagospodarowania terenu –  opis TOM I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BodyText2"/>
        <w:tabs>
          <w:tab w:val="clear" w:pos="708"/>
          <w:tab w:val="left" w:pos="1065" w:leader="none"/>
        </w:tabs>
        <w:spacing w:lineRule="atLeast" w:line="100"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E. OGÓLNE ZAŁOŻENIA PROJEKTOW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b/>
          <w:sz w:val="18"/>
          <w:szCs w:val="18"/>
        </w:rPr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E.1. W warstwie funkcjonalnej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E.2. Zabezpieczenie obsługi osób niepełnosprawnyc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E.3. Powiązania zewnętrzne inwestycj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E.4. Zestawienie powierzchn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BodyText2"/>
        <w:tabs>
          <w:tab w:val="clear" w:pos="708"/>
          <w:tab w:val="left" w:pos="1065" w:leader="none"/>
        </w:tabs>
        <w:spacing w:lineRule="atLeast" w:line="100" w:before="0" w:after="1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F. WYBURZENIA, ROZBIÓRKI I DEMONTAŻE.</w:t>
      </w:r>
    </w:p>
    <w:p>
      <w:pPr>
        <w:pStyle w:val="BodyText2"/>
        <w:tabs>
          <w:tab w:val="clear" w:pos="708"/>
          <w:tab w:val="left" w:pos="1065" w:leader="none"/>
        </w:tabs>
        <w:spacing w:lineRule="atLeast" w:line="100"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G. ELEMENTY PROJEKTOWAN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</w:r>
      <w:r>
        <w:rPr>
          <w:rFonts w:cs="Arial" w:ascii="Arial" w:hAnsi="Arial"/>
          <w:b/>
          <w:bCs/>
          <w:sz w:val="18"/>
          <w:szCs w:val="18"/>
          <w:u w:val="none"/>
        </w:rPr>
        <w:t>G.1. Rozwiązania konstrukcyjno – budowlan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1. Elementy posadowienia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2. Ściany zewnętrzn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3. Ściany wewnętrzn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4. Nadproża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5. Strop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6. Schod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1.7. Kanały wentylacyjn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u w:val="none"/>
        </w:rPr>
        <w:t xml:space="preserve">              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G.1.8. Dachy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</w:r>
      <w:r>
        <w:rPr>
          <w:rFonts w:cs="Arial" w:ascii="Arial" w:hAnsi="Arial"/>
          <w:b/>
          <w:bCs/>
          <w:sz w:val="18"/>
          <w:szCs w:val="18"/>
          <w:u w:val="none"/>
        </w:rPr>
        <w:t>G.2. Rozwiązania materiałowo – projektow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u w:val="none"/>
        </w:rPr>
        <w:t xml:space="preserve">              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G.2.1. Wykończenie ścian wewnętrznyc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2. Posadzki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3. Sufit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4. Rozwiązania materiałowe i kolorystyczne elewacj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 xml:space="preserve">G.2.5. Aluminiarka okienna i drzwiowa zewnętrzna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6. Stolarka drzwiowa wewnętrzna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2.7. Balustrad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</w:r>
      <w:r>
        <w:rPr>
          <w:rFonts w:cs="Arial" w:ascii="Arial" w:hAnsi="Arial"/>
          <w:b/>
          <w:bCs/>
          <w:sz w:val="18"/>
          <w:szCs w:val="18"/>
          <w:u w:val="none"/>
        </w:rPr>
        <w:t>G.3. Izolacj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3.1. Izolacje termiczn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3.2. Izolacje akustyczn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  <w:t>G.3.3. Izolacje przeciwwilgociow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ab/>
      </w:r>
      <w:r>
        <w:rPr>
          <w:rFonts w:cs="Arial" w:ascii="Arial" w:hAnsi="Arial"/>
          <w:b/>
          <w:bCs/>
          <w:sz w:val="18"/>
          <w:szCs w:val="18"/>
          <w:u w:val="none"/>
        </w:rPr>
        <w:t>G.4. Dylatacj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H. OPIS MATERIAŁOWY PRZEGRÓD BUDOWLANYCH.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. WARUNKI OCHRONY PPOŻ.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J. BHP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K. SANEPID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L. INSTALACJE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. OCHRONA ŚRODOWISKA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. UWAGI OGÓLNE DO PROJEKTU 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CZĘŚĆ RYSUNKOWA PROJEKTU WYKONAWCZEGO ARCHITEKTURY – ZAWARTOŚĆ OPRACOWANI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1           Rzut parteru                                                                                                     skala 1:50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2           Rzut połaci dachowej                                                                                       skala 1:50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3           Przekrój poprzeczny A-A                                                                                 skala 1:50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4           Elewacja północna i południowa                                                                      skala 1:50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. B-5           Elewacja wschodnia i zachodnia                                                                     skala 1:50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Rys. B-6           Zestawienie okien i drzwi zewnętrznych                                                          skala 1:50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Rys. B-7           Zestawienie warstw przegród poziomych i pionowych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/>
      </w:pPr>
      <w:r>
        <w:rPr/>
        <w:t xml:space="preserve">   </w:t>
      </w:r>
      <w:r>
        <w:br w:type="page"/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.  PODSTAWA OPRACOWANIA.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/>
      </w:pPr>
      <w:r>
        <w:rPr>
          <w:rFonts w:cs="Arial"/>
          <w:b/>
          <w:bCs/>
          <w:sz w:val="18"/>
          <w:szCs w:val="18"/>
        </w:rPr>
        <w:t xml:space="preserve">1. </w:t>
      </w:r>
      <w:r>
        <w:rPr>
          <w:rFonts w:cs="Arial"/>
          <w:sz w:val="18"/>
          <w:szCs w:val="18"/>
        </w:rPr>
        <w:t>Program funkcjonalo -użytkowy zawarty w SIWZ na wykonanie dokumentacji projektowej na przebudowę otwartego basenu wraz z zagospodarowaniem terenu.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/>
      </w:pPr>
      <w:r>
        <w:rPr>
          <w:rFonts w:cs="Arial"/>
          <w:b/>
          <w:bCs/>
          <w:sz w:val="18"/>
          <w:szCs w:val="18"/>
        </w:rPr>
        <w:t xml:space="preserve">2. </w:t>
      </w:r>
      <w:r>
        <w:rPr>
          <w:rFonts w:cs="Arial"/>
          <w:sz w:val="18"/>
          <w:szCs w:val="18"/>
        </w:rPr>
        <w:t>Ustalenia przyjęte w trakcie spotkań roboczych z Inwestorem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Wypis i wyrys z miejscowego planu zagospodarowania przestrzennego fragmentu Miasta Bartoszyce dla obszaru ograniczonego od północy i zachodu rzeką Łyną od południa terenami PKP, od wschodu rzeką Suszycą. Uchwała nr X/70/2007 Rady miasta Bartoszyce z dnia 26.06.2007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72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.</w:t>
      </w:r>
      <w:r>
        <w:rPr>
          <w:rFonts w:cs="Arial" w:ascii="Arial" w:hAnsi="Arial"/>
          <w:sz w:val="18"/>
          <w:szCs w:val="18"/>
        </w:rPr>
        <w:t xml:space="preserve"> Warunki przyłączenia do kanalizacji deszczowej – wydane przez Urząd Miasta Bartoszyce dnia 27.01.2010 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72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5.</w:t>
      </w:r>
      <w:r>
        <w:rPr>
          <w:rFonts w:cs="Arial" w:ascii="Arial" w:hAnsi="Arial"/>
          <w:color w:val="000000"/>
          <w:sz w:val="18"/>
          <w:szCs w:val="18"/>
        </w:rPr>
        <w:t xml:space="preserve"> Warunki przyłączenia urządzeń elektrycznych do sieci elektroenergetycznej – nr 10/R63/00250 wydane przez Energa Operator, Lidzbark Warmiński dnia 28.01.2010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6.</w:t>
      </w:r>
      <w:r>
        <w:rPr>
          <w:rFonts w:cs="Arial" w:ascii="Arial" w:hAnsi="Arial"/>
          <w:color w:val="000000"/>
          <w:sz w:val="18"/>
          <w:szCs w:val="18"/>
        </w:rPr>
        <w:t xml:space="preserve"> Warunki przyłączenia do sieci wodociągowo – kanalizacyjnej – wydane przez Wodociągowo Ciepłownicza spółka z o.o. ''COWIK'' w Bartoszycach dnia 22.01.2010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7.</w:t>
      </w:r>
      <w:r>
        <w:rPr>
          <w:rFonts w:cs="Arial" w:ascii="Arial" w:hAnsi="Arial"/>
          <w:color w:val="000000"/>
          <w:sz w:val="18"/>
          <w:szCs w:val="18"/>
        </w:rPr>
        <w:t xml:space="preserve"> Warunki przyłączenia do sieci gazowej – nr W/O-EZ/167/2010 – wydane przez Pomorską Spółkę Gazownictwa oddział w Olsztynie dnia 10.02.2010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8.</w:t>
      </w:r>
      <w:r>
        <w:rPr>
          <w:rFonts w:cs="Arial" w:ascii="Arial" w:hAnsi="Arial"/>
          <w:color w:val="000000"/>
          <w:sz w:val="18"/>
          <w:szCs w:val="18"/>
        </w:rPr>
        <w:t xml:space="preserve"> Decyzja nr Bm-256/08 – pozwolenie na budowę polegające na przebudowie dróg w obrębie przedmiotowej inwestycji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9.</w:t>
      </w:r>
      <w:r>
        <w:rPr>
          <w:rFonts w:cs="Arial" w:ascii="Arial" w:hAnsi="Arial"/>
          <w:color w:val="000000"/>
          <w:sz w:val="18"/>
          <w:szCs w:val="18"/>
        </w:rPr>
        <w:t xml:space="preserve"> Decyzja nr 21/2009 odnośnie podziału nieruchomości o numerze geodezyjnym 35/1, 35/11, 37/10, 37/16 przy ulicy Limanowskiego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10.</w:t>
      </w:r>
      <w:r>
        <w:rPr>
          <w:rFonts w:cs="Arial" w:ascii="Arial" w:hAnsi="Arial"/>
          <w:color w:val="000000"/>
          <w:sz w:val="18"/>
          <w:szCs w:val="18"/>
        </w:rPr>
        <w:t xml:space="preserve"> Uzgodnienie 1/10 z Zakładem Wodociągowo Kanalizacyjnym Spółka z o.o. ''COWIK'' wydane w dniu 05.01.2010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72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11.</w:t>
      </w:r>
      <w:r>
        <w:rPr>
          <w:rFonts w:cs="Arial" w:ascii="Arial" w:hAnsi="Arial"/>
          <w:color w:val="000000"/>
          <w:sz w:val="18"/>
          <w:szCs w:val="18"/>
        </w:rPr>
        <w:t xml:space="preserve"> Opinia ZUDP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BodyText2"/>
        <w:tabs>
          <w:tab w:val="clear" w:pos="708"/>
          <w:tab w:val="left" w:pos="0" w:leader="none"/>
          <w:tab w:val="left" w:pos="720" w:leader="none"/>
          <w:tab w:val="left" w:pos="989" w:leader="none"/>
          <w:tab w:val="left" w:pos="1065" w:leader="none"/>
        </w:tabs>
        <w:spacing w:lineRule="atLeast" w:line="100" w:before="0" w:after="120"/>
        <w:ind w:left="0" w:right="0" w:hanging="360"/>
        <w:jc w:val="left"/>
        <w:rPr/>
      </w:pPr>
      <w:r>
        <w:rPr>
          <w:rFonts w:eastAsia="Arial" w:cs="Arial"/>
          <w:b/>
          <w:bCs/>
          <w:sz w:val="18"/>
          <w:szCs w:val="18"/>
        </w:rPr>
        <w:t xml:space="preserve">       </w:t>
      </w:r>
      <w:r>
        <w:rPr>
          <w:rFonts w:cs="Arial"/>
          <w:b/>
          <w:bCs/>
          <w:sz w:val="18"/>
          <w:szCs w:val="18"/>
        </w:rPr>
        <w:t>12.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b w:val="false"/>
          <w:bCs w:val="false"/>
          <w:sz w:val="18"/>
          <w:szCs w:val="18"/>
        </w:rPr>
        <w:t>Ustawa z dnia 7 lipca 1994r. Prawo Budowlane (Dz. U. 2006 r. Nr 156, poz.1118-tekst jednolity, z późniejszymi zmianami) wraz z przepisami wykonawczymi.</w:t>
      </w:r>
    </w:p>
    <w:p>
      <w:pPr>
        <w:pStyle w:val="BodyText2"/>
        <w:tabs>
          <w:tab w:val="clear" w:pos="708"/>
          <w:tab w:val="left" w:pos="56" w:leader="none"/>
          <w:tab w:val="left" w:pos="402" w:leader="none"/>
          <w:tab w:val="left" w:pos="762" w:leader="none"/>
          <w:tab w:val="left" w:pos="1031" w:leader="none"/>
        </w:tabs>
        <w:spacing w:lineRule="atLeast" w:line="100" w:before="0" w:after="120"/>
        <w:ind w:left="14" w:right="0" w:hanging="360"/>
        <w:jc w:val="left"/>
        <w:rPr/>
      </w:pPr>
      <w:r>
        <w:rPr>
          <w:rFonts w:eastAsia="Arial" w:cs="Arial"/>
          <w:b/>
          <w:bCs/>
          <w:sz w:val="18"/>
          <w:szCs w:val="18"/>
        </w:rPr>
        <w:t xml:space="preserve">       </w:t>
      </w:r>
      <w:r>
        <w:rPr>
          <w:rFonts w:cs="Arial"/>
          <w:b/>
          <w:bCs/>
          <w:sz w:val="18"/>
          <w:szCs w:val="18"/>
        </w:rPr>
        <w:t>13.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>Rozporządzenie Ministra Pracy i Polityki Socjalnej z dnia 26 września 1997r. w sprawie ogólnych przepisów bezpieczeństwa i higieny pracy (Dz. U. z 2003r. Nr 169, poz. 1650 - tekst jednolity, z późniejszymi zmianami).</w:t>
      </w:r>
    </w:p>
    <w:p>
      <w:pPr>
        <w:pStyle w:val="TextBodyIndent"/>
        <w:widowControl/>
        <w:tabs>
          <w:tab w:val="clear" w:pos="708"/>
          <w:tab w:val="left" w:pos="3195" w:leader="none"/>
          <w:tab w:val="left" w:pos="3555" w:leader="none"/>
          <w:tab w:val="left" w:pos="3824" w:leader="none"/>
        </w:tabs>
        <w:suppressAutoHyphens w:val="false"/>
        <w:autoSpaceDE w:val="true"/>
        <w:spacing w:lineRule="atLeast" w:line="100"/>
        <w:ind w:left="0" w:right="0" w:hanging="0"/>
        <w:jc w:val="left"/>
        <w:rPr/>
      </w:pPr>
      <w:r>
        <w:rPr>
          <w:b/>
          <w:bCs/>
          <w:sz w:val="18"/>
          <w:szCs w:val="18"/>
        </w:rPr>
        <w:t>14.</w:t>
      </w:r>
      <w:r>
        <w:rPr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>Rozporządzenie Ministra Infrastruktury z 12 kwietnia 2002 r. w sprawie warunków technicznych, jakim powinny odpowiadać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>budynki i ich usytuowanie (Dz. U. 2002r. Nr75, poz. 690 z późniejszymi zmianami).</w:t>
      </w:r>
    </w:p>
    <w:p>
      <w:pPr>
        <w:pStyle w:val="TextBodyIndent"/>
        <w:widowControl/>
        <w:tabs>
          <w:tab w:val="clear" w:pos="708"/>
          <w:tab w:val="left" w:pos="6030" w:leader="none"/>
          <w:tab w:val="left" w:pos="6390" w:leader="none"/>
          <w:tab w:val="left" w:pos="6659" w:leader="none"/>
        </w:tabs>
        <w:suppressAutoHyphens w:val="false"/>
        <w:autoSpaceDE w:val="true"/>
        <w:spacing w:lineRule="atLeast" w:line="100"/>
        <w:ind w:left="0" w:right="0" w:hanging="0"/>
        <w:jc w:val="left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TextBodyIndent"/>
        <w:widowControl/>
        <w:tabs>
          <w:tab w:val="clear" w:pos="708"/>
          <w:tab w:val="left" w:pos="3195" w:leader="none"/>
          <w:tab w:val="left" w:pos="3555" w:leader="none"/>
          <w:tab w:val="left" w:pos="3824" w:leader="none"/>
        </w:tabs>
        <w:suppressAutoHyphens w:val="false"/>
        <w:autoSpaceDE w:val="true"/>
        <w:spacing w:lineRule="atLeast" w:line="100" w:before="0" w:after="120"/>
        <w:ind w:left="0" w:right="0" w:hanging="0"/>
        <w:jc w:val="left"/>
        <w:rPr/>
      </w:pPr>
      <w:r>
        <w:rPr>
          <w:b/>
          <w:bCs/>
          <w:sz w:val="18"/>
          <w:szCs w:val="18"/>
        </w:rPr>
        <w:t>15.</w:t>
      </w:r>
      <w:r>
        <w:rPr>
          <w:sz w:val="18"/>
          <w:szCs w:val="18"/>
        </w:rPr>
        <w:t xml:space="preserve"> Polskie Normy.</w:t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r>
        <w:br w:type="page"/>
      </w:r>
    </w:p>
    <w:p>
      <w:pPr>
        <w:pStyle w:val="BodyText2"/>
        <w:tabs>
          <w:tab w:val="clear" w:pos="708"/>
          <w:tab w:val="left" w:pos="1065" w:leader="none"/>
        </w:tabs>
        <w:spacing w:before="0" w:after="12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B.  PRZEDMIOT OPRACOWANIA - ANALIZA PRZESTRZENI ZASTANEJ</w:t>
      </w:r>
    </w:p>
    <w:p>
      <w:pPr>
        <w:pStyle w:val="Lista2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Budynek podlegający przedmiotowemu opracowaniu jest budynkiem o przeznaczeniu na urządzenia technologiczne związane z funkcjonowaniem basenu otwartego. Budynek jest obiektem parterowym zaprojektowanym na planie prostokąta. Budynek jest murowanym z elementów ceramicznych, wykończony od zewnątrz cegłą elewacyjną, przekryty dachem spadowym pokrytym papą. Obecnie w budynku znajdują się dwa pomieszczenia. W głównym pomieszczeniu zainstalowana są urządzenia technologiczne takie jak filtry, pompa, ruraż. W drugim pomieszczeniu znajduje się stacja uzdatniania wody basenowej. Budynek jest obecnie w stanie technicznym dobrym za wyjątkiem stolarki drzwiowej i okiennej, która jest w stanie technicznym złym i należy ją wymienić na nową.</w:t>
      </w:r>
    </w:p>
    <w:p>
      <w:pPr>
        <w:pStyle w:val="Lista2"/>
        <w:tabs>
          <w:tab w:val="clear" w:pos="708"/>
          <w:tab w:val="left" w:pos="-851" w:leader="none"/>
        </w:tabs>
        <w:spacing w:lineRule="atLeast" w:line="100"/>
        <w:ind w:left="0" w:right="0"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BodyText2"/>
        <w:tabs>
          <w:tab w:val="clear" w:pos="708"/>
          <w:tab w:val="left" w:pos="-1560" w:leader="none"/>
          <w:tab w:val="left" w:pos="-851" w:leader="none"/>
          <w:tab w:val="left" w:pos="709" w:leader="none"/>
          <w:tab w:val="left" w:pos="113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C.  ZAKRES OPRACOWANIA DANEJ FAZY PROJEKTU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jc w:val="both"/>
        <w:rPr/>
      </w:pPr>
      <w:r>
        <w:rPr>
          <w:rFonts w:eastAsia="Arial"/>
          <w:b w:val="false"/>
          <w:sz w:val="18"/>
          <w:szCs w:val="18"/>
        </w:rPr>
        <w:t xml:space="preserve">     </w:t>
      </w:r>
      <w:r>
        <w:rPr>
          <w:b w:val="false"/>
          <w:sz w:val="18"/>
          <w:szCs w:val="18"/>
        </w:rPr>
        <w:t xml:space="preserve">Niniejsze opracowanie dotyczy projektu </w:t>
      </w:r>
      <w:r>
        <w:rPr>
          <w:sz w:val="18"/>
          <w:szCs w:val="18"/>
          <w:u w:val="single"/>
        </w:rPr>
        <w:t>wykonawczego architektury</w:t>
      </w:r>
      <w:r>
        <w:rPr>
          <w:b w:val="false"/>
          <w:sz w:val="18"/>
          <w:szCs w:val="18"/>
        </w:rPr>
        <w:t xml:space="preserve"> pod nazwą: </w:t>
      </w:r>
      <w:r>
        <w:rPr>
          <w:rFonts w:eastAsia="RomanS" w:cs="Arial"/>
          <w:b/>
          <w:bCs/>
          <w:color w:val="000000"/>
          <w:kern w:val="2"/>
          <w:sz w:val="18"/>
          <w:szCs w:val="18"/>
          <w:u w:val="none"/>
          <w:lang w:val="zxx" w:eastAsia="zxx" w:bidi="zxx"/>
        </w:rPr>
        <w:t>PRZEBUDOWA ODKRYTEGO BASENU WRAZ Z ZAGOSPODAROWANIEM TERENU I INFRASTRUKTURĄ TECHNICZNĄ PRZY ULICY LIMANOWSKIEGO W BARTOSZYCACH NA DZIAŁKACH O NR. EWID.: 76,77,79,80,84,37/7 OBRĘB 5. - TOM II D – budynek technologii basenowej.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</w:tabs>
        <w:rPr>
          <w:rFonts w:eastAsia="RomanS" w:cs="Arial"/>
          <w:b/>
          <w:b/>
          <w:bCs/>
          <w:color w:val="000000"/>
          <w:kern w:val="2"/>
          <w:sz w:val="18"/>
          <w:szCs w:val="18"/>
          <w:u w:val="none"/>
          <w:lang w:val="zxx" w:eastAsia="zxx" w:bidi="zxx"/>
        </w:rPr>
      </w:pPr>
      <w:r>
        <w:rPr>
          <w:rFonts w:eastAsia="RomanS" w:cs="Arial"/>
          <w:b/>
          <w:bCs/>
          <w:color w:val="000000"/>
          <w:kern w:val="2"/>
          <w:sz w:val="18"/>
          <w:szCs w:val="18"/>
          <w:u w:val="none"/>
          <w:lang w:val="zxx" w:eastAsia="zxx" w:bidi="zxx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za opracowaniem architektonicznym w skład dokumentacji wykonawczej wchodzą: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 xml:space="preserve">  </w:t>
        <w:tab/>
        <w:t xml:space="preserve"> 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709" w:leader="none"/>
          <w:tab w:val="left" w:pos="2694" w:leader="none"/>
        </w:tabs>
        <w:rPr/>
      </w:pPr>
      <w:r>
        <w:rPr>
          <w:rFonts w:cs="Arial"/>
          <w:b/>
          <w:sz w:val="18"/>
          <w:szCs w:val="18"/>
        </w:rPr>
        <w:t>PROJEKT WYKONAWCZY KONSTRUKCJI</w:t>
        <w:tab/>
        <w:tab/>
      </w:r>
      <w:r>
        <w:rPr>
          <w:rFonts w:cs="Arial"/>
          <w:sz w:val="18"/>
          <w:szCs w:val="18"/>
        </w:rPr>
        <w:tab/>
        <w:tab/>
        <w:t xml:space="preserve"> </w:t>
        <w:tab/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ROJEKT WYKONAWCZY INSTALACJI WEWNĘTRZNYCH WOD-KAN.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ROJEKT WYKONAWCZY TECHNOLOGII BASENOWEJ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709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ROJEKT WYKONAWCZY INSTALACJI ELEKTRYCZNYCH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851" w:leader="none"/>
          <w:tab w:val="left" w:pos="26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851" w:leader="none"/>
          <w:tab w:val="left" w:pos="269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mach dokumentacji projektowo - kosztorysowej są przygotowane także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800" w:leader="none"/>
          <w:tab w:val="left" w:pos="2291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zedmiary robót dla poszczególnych branż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800" w:leader="none"/>
          <w:tab w:val="left" w:pos="2291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sztorysy inwestorskie  dla poszczególnych branż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800" w:leader="none"/>
          <w:tab w:val="left" w:pos="2291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ecyfikacje techniczne wykonania i odbioru robót dla poszczególnych branż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851" w:leader="none"/>
          <w:tab w:val="left" w:pos="269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  <w:u w:val="single"/>
        </w:rPr>
        <w:t>W ramach dokumentacji architektonicznej, opracowanie obejmuje swym zakresem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800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zuty wszystkich kondygnacji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800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harakterystyczne przekroje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800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stawienie stolarki okiennej i drzwiowej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800" w:leader="none"/>
          <w:tab w:val="left" w:pos="4134" w:leader="none"/>
        </w:tabs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ewacje wraz z wytycznymi dotyczącymi kolorystyki</w:t>
      </w:r>
    </w:p>
    <w:p>
      <w:pPr>
        <w:pStyle w:val="BodyText2"/>
        <w:tabs>
          <w:tab w:val="clear" w:pos="708"/>
          <w:tab w:val="left" w:pos="4320" w:leader="none"/>
          <w:tab w:val="left" w:pos="6654" w:leader="none"/>
        </w:tabs>
        <w:ind w:left="72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.   ZAGOSPODAROWANIE TERENU.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/>
          <w:b/>
          <w:bCs/>
          <w:i/>
          <w:iCs/>
          <w:sz w:val="18"/>
          <w:szCs w:val="18"/>
          <w:u w:val="single"/>
        </w:rPr>
        <w:t>D.1. Istniejący i projektowany stan zagospodarowania terenu, został przedstawiony i opracowany w Tomie I – Zagospodarowanie terenu.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i/>
          <w:i/>
          <w:iCs/>
          <w:color w:val="800000"/>
          <w:sz w:val="18"/>
          <w:szCs w:val="18"/>
          <w:u w:val="single"/>
          <w:lang w:val="zxx"/>
        </w:rPr>
      </w:pPr>
      <w:r>
        <w:rPr>
          <w:rFonts w:cs="Arial"/>
          <w:b/>
          <w:bCs/>
          <w:i/>
          <w:iCs/>
          <w:color w:val="800000"/>
          <w:sz w:val="18"/>
          <w:szCs w:val="18"/>
          <w:u w:val="single"/>
          <w:lang w:val="zxx"/>
        </w:rPr>
      </w:r>
    </w:p>
    <w:p>
      <w:pPr>
        <w:pStyle w:val="NormalnyWeb"/>
        <w:tabs>
          <w:tab w:val="clear" w:pos="708"/>
          <w:tab w:val="left" w:pos="1800" w:leader="none"/>
        </w:tabs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. OGÓLNE ZAŁOŻENIA PROJEKTOWE.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.1. W warstwie funkcjonalnej: </w:t>
      </w:r>
    </w:p>
    <w:p>
      <w:pPr>
        <w:pStyle w:val="WWZwykytekst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niejszy projekt  wykonany został zgodnie z wytycznymi i zaleceniami  Inwestora na podstawie wstępnej koncepcji. Ze względu na otrzymany program użytkowy, możliwości inwestycyjne terenu oraz zalecenia dotyczące przyszłościowego funkcjonowania obiektu przyjęto koncepcję najbardziej odpowiadającą Inwestorowi pod względem funkcjonalnym i estetycznym. </w:t>
      </w:r>
    </w:p>
    <w:p>
      <w:pPr>
        <w:pStyle w:val="List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zedmiotowy budynek ma służyć jako obiekt mieszczący urządzenia technologii basenowej. Projekt  wykonawczy  zakłada remont przedmiotowego budynku polegający między innymi na wymianie stolarki okiennej i drzwiowej, tynkowaniu, malowaniu i wyłożeniu ceramiką  ścian wewnętrznych, wymianie posadzki w pomieszczeniu, wymianie pokrycia dachowego, wykonaniu nowego podziału pomieszczeń, czyszczeniu i konserwacji okładziny elewacyjnej.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budynku wyodrębnia się następujące zespoły pomieszczeń: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arter: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  <w:t>- pomieszczenie technologii basenowej</w:t>
      </w:r>
    </w:p>
    <w:p>
      <w:pPr>
        <w:pStyle w:val="List"/>
        <w:spacing w:lineRule="atLeast" w:line="100"/>
        <w:ind w:left="0" w:right="0" w:hanging="0"/>
        <w:jc w:val="both"/>
        <w:rPr>
          <w:rFonts w:ascii="Arial" w:hAnsi="Arial" w:cs="Arial"/>
          <w:color w:val="000000"/>
          <w:sz w:val="18"/>
          <w:szCs w:val="18"/>
          <w:u w:val="none"/>
        </w:rPr>
      </w:pPr>
      <w:r>
        <w:rPr>
          <w:rFonts w:cs="Arial" w:ascii="Arial" w:hAnsi="Arial"/>
          <w:color w:val="000000"/>
          <w:sz w:val="18"/>
          <w:szCs w:val="18"/>
          <w:u w:val="non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E.2.  Zabezpieczenie obsługi osób niepełnosprawnych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bidi="ar-SA"/>
        </w:rPr>
        <w:t>Ze względu na swoje przeznaczenie, przedmiotowy budynek nie musi być przystosowany dla potrzeb osób niepełnosprawnych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 w:val="false"/>
          <w:iCs/>
          <w:color w:val="800000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b/>
          <w:bCs w:val="false"/>
          <w:iCs/>
          <w:color w:val="800000"/>
          <w:sz w:val="18"/>
          <w:szCs w:val="18"/>
          <w:lang w:val="pl-PL" w:bidi="ar-S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  <w:t xml:space="preserve">E.3.  Powiązania zewnętrzne inwestycji: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dotyczy</w:t>
      </w:r>
    </w:p>
    <w:p>
      <w:pPr>
        <w:pStyle w:val="NormalnyWeb"/>
        <w:widowControl w:val="false"/>
        <w:tabs>
          <w:tab w:val="clear" w:pos="708"/>
          <w:tab w:val="left" w:pos="729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widowControl w:val="false"/>
        <w:tabs>
          <w:tab w:val="clear" w:pos="708"/>
          <w:tab w:val="left" w:pos="729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widowControl w:val="false"/>
        <w:tabs>
          <w:tab w:val="clear" w:pos="708"/>
          <w:tab w:val="left" w:pos="729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.4.  Zestawienie powierzchni:           </w:t>
      </w:r>
    </w:p>
    <w:p>
      <w:pPr>
        <w:pStyle w:val="WWTekstpodstawowy2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ane metryczne obiektu:</w:t>
      </w:r>
    </w:p>
    <w:p>
      <w:pPr>
        <w:pStyle w:val="Lista2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wierzchnia netto budynku wg PN-ISO 9836:1997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- powierzchnia użytkowa – </w:t>
      </w:r>
      <w:r>
        <w:rPr>
          <w:rFonts w:cs="Arial" w:ascii="Arial" w:hAnsi="Arial"/>
          <w:b/>
          <w:bCs/>
          <w:color w:val="000000"/>
          <w:sz w:val="18"/>
          <w:szCs w:val="18"/>
        </w:rPr>
        <w:t>Pu –   54,09 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²</w:t>
      </w:r>
    </w:p>
    <w:p>
      <w:pPr>
        <w:pStyle w:val="Lista2"/>
        <w:spacing w:lineRule="atLeast" w:line="10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- powierzchnia usługowa – </w:t>
      </w:r>
      <w:r>
        <w:rPr>
          <w:rFonts w:cs="Arial" w:ascii="Arial" w:hAnsi="Arial"/>
          <w:b/>
          <w:bCs/>
          <w:color w:val="000000"/>
          <w:sz w:val="18"/>
          <w:szCs w:val="18"/>
        </w:rPr>
        <w:t>Pg –     0,00 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²</w:t>
      </w:r>
    </w:p>
    <w:p>
      <w:pPr>
        <w:pStyle w:val="Lista2"/>
        <w:spacing w:lineRule="atLeast" w:line="10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- powierzchnia ruchu –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 –      0,00 m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Razem                                    -     54,09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Kubatura                                -   178,50 m³</w:t>
      </w:r>
    </w:p>
    <w:p>
      <w:pPr>
        <w:pStyle w:val="Lista2"/>
        <w:spacing w:lineRule="atLeast" w:line="10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single"/>
          <w:lang w:val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lang w:val="pl-PL" w:bidi="ar-SA"/>
        </w:rPr>
        <w:t>Zestawienie powierzchni parteru: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   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>0/01. Pomieszczenie technologii basenowej                                          54,09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bidi="ar-SA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lang w:val="pl-PL" w:bidi="ar-SA"/>
        </w:rPr>
        <w:t xml:space="preserve">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bidi="ar-SA"/>
        </w:rPr>
        <w:t>Razem:                                                                                                  54,09 m²</w:t>
      </w:r>
    </w:p>
    <w:p>
      <w:pPr>
        <w:pStyle w:val="Lista21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bidi="ar-SA"/>
        </w:rPr>
      </w:r>
    </w:p>
    <w:p>
      <w:pPr>
        <w:pStyle w:val="BodyText2"/>
        <w:tabs>
          <w:tab w:val="clear" w:pos="708"/>
          <w:tab w:val="left" w:pos="786" w:leader="none"/>
        </w:tabs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F. WYBURZENIA, ROZBIÓRKI I DEMONTAŻE.</w:t>
      </w:r>
    </w:p>
    <w:p>
      <w:pPr>
        <w:pStyle w:val="BodyText2"/>
        <w:tabs>
          <w:tab w:val="clear" w:pos="708"/>
          <w:tab w:val="left" w:pos="786" w:leader="none"/>
        </w:tabs>
        <w:rPr>
          <w:rFonts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/>
          <w:b w:val="false"/>
          <w:bCs w:val="false"/>
          <w:color w:val="000000"/>
          <w:sz w:val="18"/>
          <w:szCs w:val="18"/>
          <w:u w:val="single"/>
        </w:rPr>
        <w:t>Wszystkie rozbiórki, demontaże i przebicia dotyczą budynku istniejącego remontowanego</w:t>
      </w:r>
    </w:p>
    <w:p>
      <w:pPr>
        <w:pStyle w:val="BodyText2"/>
        <w:tabs>
          <w:tab w:val="clear" w:pos="708"/>
          <w:tab w:val="left" w:pos="786" w:leader="none"/>
        </w:tabs>
        <w:rPr>
          <w:rFonts w:cs="Arial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Arial"/>
          <w:b w:val="false"/>
          <w:bCs w:val="false"/>
          <w:color w:val="000000"/>
          <w:sz w:val="18"/>
          <w:szCs w:val="18"/>
          <w:u w:val="single"/>
        </w:rPr>
      </w:r>
    </w:p>
    <w:p>
      <w:pPr>
        <w:pStyle w:val="WWZwykytekst"/>
        <w:tabs>
          <w:tab w:val="clear" w:pos="708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a) rozbiórka istniejącego pokrycia dachowego</w:t>
      </w:r>
    </w:p>
    <w:p>
      <w:pPr>
        <w:pStyle w:val="WWZwykytekst"/>
        <w:tabs>
          <w:tab w:val="clear" w:pos="708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b) rozbiórka istniejących posadzek w pomieszczeniach</w:t>
      </w:r>
    </w:p>
    <w:p>
      <w:pPr>
        <w:pStyle w:val="WWZwykytekst"/>
        <w:tabs>
          <w:tab w:val="clear" w:pos="708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c) demontaż istniejącej stolarki okiennej i drzwiowej</w:t>
      </w:r>
    </w:p>
    <w:p>
      <w:pPr>
        <w:pStyle w:val="WWZwykytekst"/>
        <w:tabs>
          <w:tab w:val="clear" w:pos="708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d) wyburzenia fragmentów istniejących murów dla poszerzenia istniejących otworów</w:t>
      </w:r>
    </w:p>
    <w:p>
      <w:pPr>
        <w:pStyle w:val="WWZwykytekst"/>
        <w:tabs>
          <w:tab w:val="clear" w:pos="708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e) demontaż stopni zewnętrznych przed wejściami do pomieszczeń zamkniętych</w:t>
      </w:r>
    </w:p>
    <w:p>
      <w:pPr>
        <w:pStyle w:val="WWZwykytekst"/>
        <w:tabs>
          <w:tab w:val="clear" w:pos="708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f) demontaż istniejących obróbek blacharskich i orynnowania </w:t>
      </w:r>
    </w:p>
    <w:p>
      <w:pPr>
        <w:pStyle w:val="WWZwykytekst"/>
        <w:tabs>
          <w:tab w:val="clear" w:pos="708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g) demontaż istniejących elementów technologii basenowej</w:t>
      </w:r>
    </w:p>
    <w:p>
      <w:pPr>
        <w:pStyle w:val="WWZwykytekst"/>
        <w:tabs>
          <w:tab w:val="clear" w:pos="708"/>
          <w:tab w:val="left" w:pos="426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h) wyburzenie istniejących ścianek działowych</w:t>
      </w:r>
    </w:p>
    <w:p>
      <w:pPr>
        <w:pStyle w:val="BodyText2"/>
        <w:tabs>
          <w:tab w:val="clear" w:pos="708"/>
          <w:tab w:val="left" w:pos="786" w:leader="none"/>
        </w:tabs>
        <w:rPr>
          <w:rFonts w:ascii="Arial" w:hAnsi="Arial" w:cs="Arial"/>
          <w:b/>
          <w:b/>
          <w:bCs/>
          <w:color w:val="000000"/>
          <w:sz w:val="18"/>
          <w:szCs w:val="18"/>
          <w:u w:val="none"/>
        </w:rPr>
      </w:pPr>
      <w:r>
        <w:rPr>
          <w:rFonts w:cs="Arial"/>
          <w:b/>
          <w:bCs/>
          <w:color w:val="000000"/>
          <w:sz w:val="18"/>
          <w:szCs w:val="18"/>
          <w:u w:val="none"/>
        </w:rPr>
      </w:r>
    </w:p>
    <w:p>
      <w:pPr>
        <w:pStyle w:val="BodyText2"/>
        <w:tabs>
          <w:tab w:val="clear" w:pos="708"/>
          <w:tab w:val="left" w:pos="78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G. ELEMENTY PROJEKTOWANE</w:t>
      </w:r>
    </w:p>
    <w:p>
      <w:pPr>
        <w:pStyle w:val="BodyText2"/>
        <w:tabs>
          <w:tab w:val="clear" w:pos="708"/>
          <w:tab w:val="left" w:pos="78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G.1. ROZWIĄZANIA KONSTRUKCYJNO – BUDOWLANE </w:t>
      </w:r>
    </w:p>
    <w:p>
      <w:pPr>
        <w:pStyle w:val="BodyText2"/>
        <w:tabs>
          <w:tab w:val="clear" w:pos="708"/>
          <w:tab w:val="left" w:pos="42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G.1.1. ELEMENTY POSADOWIENIA ORAZ FUNDAMENTY</w:t>
      </w:r>
    </w:p>
    <w:p>
      <w:pPr>
        <w:pStyle w:val="BodyText2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  <w:t>Fundamenty istniejące betonowe – nie przewiduje się nowych elementów posadowienia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2. ŚCIANY ZEWNĘTRZNE</w:t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stniejące: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ciany zewnętrzne – murowane z elementów ceramicznych. </w:t>
      </w:r>
    </w:p>
    <w:p>
      <w:pPr>
        <w:pStyle w:val="WWZwykytekst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Projektowane: </w:t>
      </w:r>
      <w:r>
        <w:rPr>
          <w:rFonts w:cs="Arial" w:ascii="Arial" w:hAnsi="Arial"/>
          <w:b w:val="false"/>
          <w:bCs w:val="false"/>
          <w:sz w:val="18"/>
          <w:szCs w:val="18"/>
        </w:rPr>
        <w:t>nie dotycz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3. ŚCIANY WEWNĘTRZNE</w:t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stniejące: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Ściany wewnętrzne – murowane z elementów ceramicznych. </w:t>
      </w:r>
    </w:p>
    <w:p>
      <w:pPr>
        <w:pStyle w:val="WWZwykytekst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Projektowane: </w:t>
      </w:r>
      <w:r>
        <w:rPr>
          <w:rFonts w:cs="Arial" w:ascii="Arial" w:hAnsi="Arial"/>
          <w:b w:val="false"/>
          <w:bCs w:val="false"/>
          <w:sz w:val="18"/>
          <w:szCs w:val="18"/>
        </w:rPr>
        <w:t>nie dotycz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4. NADPROŻA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dproża nad otworami – stalowe – według opracowania konstrukcyjnego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5. STROPY</w:t>
      </w:r>
    </w:p>
    <w:p>
      <w:pPr>
        <w:pStyle w:val="WWZwykytekst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Istniejące: </w:t>
      </w:r>
      <w:r>
        <w:rPr>
          <w:rFonts w:cs="Arial" w:ascii="Arial" w:hAnsi="Arial"/>
          <w:b w:val="false"/>
          <w:bCs w:val="false"/>
          <w:sz w:val="18"/>
          <w:szCs w:val="18"/>
        </w:rPr>
        <w:t>nad pomieszczeniem strop żelbetowy istniejący  do pozostawienia.</w:t>
      </w:r>
    </w:p>
    <w:p>
      <w:pPr>
        <w:pStyle w:val="WWZwykytekst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jektowane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nie dotycz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6. SCHOD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Nie dotycz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7. KANAŁY WENTYLACYJNE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ały wentylacji grawitacyjnej  – istniejące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1.8. DACH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ad istniejącym budynkiem spadek dachu ukształtowany jest przez wyprofilowaną w spadku płytę stropową. Po zdjęciu istniejącego pokrycia powierzchnię stropu należy dokładnie oczyścić a następnie ułożyć na niej warstwę izolacyjnego pokrycia dachowego.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ołacie dachowe należy pokryć papą termozgrzewalną modyfikowaną SBS dwuwarstwową: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warstwa podkładowa – papa uszczelniająca z wkładką z włókien poliestrowych np.: Elastovill E – KV - 3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warstwa wierzchniego krycia – papa uszczelniająca z wkładką z włókien poliestrowych np.: Elastovill E – KV - 3S </w:t>
      </w:r>
    </w:p>
    <w:p>
      <w:pPr>
        <w:pStyle w:val="BodyText2"/>
        <w:tabs>
          <w:tab w:val="clear" w:pos="708"/>
          <w:tab w:val="left" w:pos="426" w:leader="none"/>
        </w:tabs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BodyText2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tabs>
          <w:tab w:val="clear" w:pos="708"/>
          <w:tab w:val="left" w:pos="426" w:leader="none"/>
        </w:tabs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  <w:t>G.2. ROZWIĄZANIA MATERIAŁOWO – PROJEKTOWE</w:t>
      </w:r>
    </w:p>
    <w:p>
      <w:pPr>
        <w:pStyle w:val="BodyText2"/>
        <w:tabs>
          <w:tab w:val="clear" w:pos="708"/>
          <w:tab w:val="left" w:pos="993" w:leader="none"/>
        </w:tabs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TextBodyIndent"/>
        <w:ind w:left="0" w:right="0" w:hanging="3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.2.1. WYKOŃCZENIE ŚCIAN WEWNĘTRZNYCH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Pomieszczenie technologii basenowej, </w:t>
      </w:r>
      <w:r>
        <w:rPr>
          <w:rFonts w:cs="Arial" w:ascii="Arial" w:hAnsi="Arial"/>
          <w:sz w:val="18"/>
          <w:szCs w:val="18"/>
        </w:rPr>
        <w:t>- do wys. 2,0 m okładziny  ceramiczne (ceramiczne płytki ścienne, klejone, fugowane, powyżej płytek ściany tynkowane i malowane w kolorze (rozwiązania kolorystyczne do akceptacji przez głównego projektanta w ramach nadzoru autorskiego)</w:t>
      </w:r>
    </w:p>
    <w:p>
      <w:pPr>
        <w:pStyle w:val="WWZwykytekst"/>
        <w:ind w:left="0" w:right="0" w:hanging="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2. POSADZKI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stniejące w pomieszczeniach zamkniętych posadzki, należy zdemontować do warstwy wylewki betonowej a następnie ułożyć poszczególne nowe warstwy posadzkowe. W pomieszczeniu zaprojektowano dwa rodzaje posadzek. W połowie pomieszczenia w miejscu gdzie badzie stał rząd filtrów i pomp należy wykonać posadzkę betonową np.: w technologii systemowej firmy CERESIT w postaci wylewki CN 76 gr. 20 mm z domieszką kruszywa frakcji 0-8 mm. Na pozostałej powierzchni należy ułożyć płytki gresowe na kleju, fugowane, antypoślizgowe.</w:t>
      </w:r>
    </w:p>
    <w:p>
      <w:pPr>
        <w:pStyle w:val="WWZwykyteks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3. SUFITY</w:t>
      </w:r>
    </w:p>
    <w:p>
      <w:pPr>
        <w:pStyle w:val="WWZwykytekst"/>
        <w:ind w:left="0" w:right="0" w:hanging="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Nad pomieszczeniem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– sufit tynkowany tynkiem cementowo wapiennym, gipsowany i malowany na kolor (rozwiązania kolorystyczne do akceptacji przez głównego projektanta w ramach nadzoru autorskiego)</w:t>
      </w:r>
    </w:p>
    <w:p>
      <w:pPr>
        <w:pStyle w:val="WWZwykytekst"/>
        <w:ind w:left="0" w:right="0" w:hanging="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4. ROZWIĄZANIA MATERIAŁOWE I KOLORYSTYCZNE ELEWACJI</w:t>
      </w:r>
    </w:p>
    <w:p>
      <w:pPr>
        <w:pStyle w:val="WWZwykytekst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Ściany zewnętrzne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atrz również rys. elewacji, rzuty oraz zestawienie warstw przegród pionowych)</w:t>
      </w:r>
    </w:p>
    <w:p>
      <w:pPr>
        <w:pStyle w:val="WWZwykytekst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Ściany zewnętrzne budynku powyżej cokołu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należy wykończyć cienkowarstwowym tynkiem na siatce np.: w systemie CERESIT – tynk CT 34 (gładki) malowany farbą CT 49 Silix XD w kolorze Sahara 3</w:t>
      </w:r>
    </w:p>
    <w:p>
      <w:pPr>
        <w:pStyle w:val="WWZwykytekst"/>
        <w:ind w:left="0" w:right="0" w:hanging="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Cokół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należy wykończyć cienkowarstwowym tynkiem na siatce np.: w systemie CERESIT – tynk CT 77(mozaikowy)</w:t>
      </w:r>
    </w:p>
    <w:p>
      <w:pPr>
        <w:pStyle w:val="Normal"/>
        <w:ind w:left="0" w:right="0" w:hanging="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Pas pod okapem dachu (zwieńczenie)</w:t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 należy wykończyć cienkowarstwowym tynkiem na siatce np.: w systemie CERESIT – tynk CT 34 (gładki) malowany farbą CT 49 Silix XD w kolorze Sahara 4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WWZwykytekst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lementy orynnowania i obróbki blacharskie: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ynny i rury spustowe systemowe z tworzywa sztucznego.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bróbki blacharskie z blachy tytanowo cynkowej w kolorze RAL 9006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lementy architektoniczne stalowe zewnętrzne (maszty, drabinki itp.) – w kolorze RAL 9006</w:t>
      </w:r>
    </w:p>
    <w:p>
      <w:pPr>
        <w:pStyle w:val="WW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5. ALUMINIARKA OKIENNA I DRZWIOWA ZEWNĘTRZNA.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 projektu przyjęto rozwiązania w oparciu o system przeszkleń aluminiowych firmy  REYNAERS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left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u w:val="single"/>
          <w:lang w:val="pl-PL" w:eastAsia="zxx" w:bidi="ar-SA"/>
        </w:rPr>
        <w:t>Okna i drzwi aluminiowe zewnętrzne: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single"/>
          <w:lang w:val="pl-PL" w:eastAsia="zxx" w:bidi="ar-SA"/>
        </w:rPr>
        <w:t>Przyjęto system Reynaers CS 86HI wykończone powierzchnią w kolorze typu 79.9M07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Zaprojektowano okna aluminiowe systemowe z profili izolowanych termiczne z izolacją wykonaną z pasów poliamidowych o kształcie omega z poliamidu 6.6 PA,  ze zintegrowaną poduszką izolacyjną zapobiegają powstawaniu mostków przy zachowaniu własności statycznych konstrukcji. Skrzydła okienne z przylgą otwierane są do wewnątrz pomieszczenia. Przesunięcie wewnętrznej powierzchni skrzydła do powierzchni ościeżnicy wynosi 9 mm. Odprowadzenie wody następuje z najniżej położonej powierzchni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Wielokomorowe uszczelki środkowe umieszczone są bezpośrednio we wkładce izolującej. Dodatkową szczelność gwarantuje uszczelka dociskowa do strony pomieszczenia. Zastosowano wulkanizowane fabrycznie narożniki EPDM uszczelek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Mocowanie boczne i górne należy wykonać za pomocą odpowiednich kotew zaakceptowanych przez systemodawcę . Posadowienie okna wykonane przy użyciu  ciągłych stalowych elementów mocowanych do ściany. Na stalowym elemencie należy zamocować systemowy komorowy profil z twardego PVC stanowiący element dla mocowania przepony EPDM, systemowego parapetu oraz posadowienia okna. Styki konstrukcji należy uszczelnić biorąc pod uwagę zarówno własności termiczne jak i akustyczne, elementem niezbędnym jest przeponowanie wykonane z membrany EPDM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Zastosowano parapety systemowe wraz z podwalina przygotowaną pod ukryty drenaż. KOLOR parapetu zgodny z kolorem aluminiarki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Izolacyjność termiczna na podstawie obliczeń (PN EN ISO 10077-1) wynosi: dla konstrukcji okiennych współczynnik Uf &lt; 1.7 W/m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K , Ug &lt;= 1.1 W/m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K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Wyniki należy potwierdzić raportem wykonanym przez upoważnioną odpowiednim certyfikatem jednostkę, wykonanych dla okna modelowego.. Dla konstrukcji drzwiowych Uf &lt; 2.2 W/m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K , Ug &lt;= 1.1 W/m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vertAlign w:val="superscript"/>
          <w:lang w:val="pl-PL" w:eastAsia="zxx" w:bidi="ar-SA"/>
        </w:rPr>
        <w:t>2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K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zxx" w:bidi="ar-SA"/>
        </w:rPr>
        <w:t>Rozwiązania alternatywne: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Wykonawca zobowiązany jest w każdym przypadku uznać formalne założenia podanego rozwiązania za podstawę swojej oferty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Na wypadek, gdyby Wykonawca zaproponował inne rozwiązanie techniczne muszą one spełniać wszystkie wymogi oferty głównej co do funkcji i być co najmniej równorzędne. Wszelkie propozycje stosowania rozwiązań technicznych lub materiałowych, różne od zawartych w projekcie w tym te jedynie wymienione jako referencyjne z nazwy, muszą być przedstawione projektantom do zaakceptowania. Standard proponowanych zamienników nie może być niższy niż przedstawionych w projekcie materiałów określonych jako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xx" w:bidi="ar-SA"/>
        </w:rPr>
        <w:t>„marka referencyjna – ref.”.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stawca jest zobowiązany w przypadku oferowania rozwiązań alternatywnych do załączenia razem z ofertą rysunków (w odpowiedniej skali) wraz z dokładnym opisem parametrów technicznych i estetycznych przedstawiających najważniejsze, a ustalone wcześniej z Architektem szczegóły swojej oferty, w celu możliwości jasnej oceny jego rozwiązania i uzyskania ewentualnej zgody Architekta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astrzeżenia przeciw wykonaniu - także pojedynczych pozycji - powinny zostać zgłoszone z momentem oddania oferty; późniejsze reklamacje / protesty zwłaszcza po udzieleniu zlecenia nie mogą zostać uznane, mieć wpływu na zmianę kosztów i nie zmniejszają zakresu gwarancji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u w:val="single"/>
          <w:lang w:val="pl-PL" w:eastAsia="zxx" w:bidi="ar-SA"/>
        </w:rPr>
        <w:t>Stolarka drzwiowa zewnętrzna: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single"/>
          <w:lang w:val="pl-PL" w:eastAsia="zxx" w:bidi="ar-SA"/>
        </w:rPr>
        <w:t>Stolarka zewnętrzna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  <w:t xml:space="preserve"> – drzwi techniczne z blachy stalowej ocynkowanej, malowane na kolor typu 79.9M07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u w:val="single"/>
          <w:lang w:val="pl-PL" w:eastAsia="zxx" w:bidi="ar-SA"/>
        </w:rPr>
        <w:t>Montaż konstrukcji okienno – drzwiowych w otworach budowlanych jak i w ścianach aluminiowo szklanych należy wykonać według wytycznych systemodawcy. Wszelkich uzgodnień dokonywać z głównym projektantem. Przy wszystkich elementach przeszklonych do wysokości 210cm należy zastosować szkło bezpieczne.</w:t>
      </w:r>
    </w:p>
    <w:p>
      <w:pPr>
        <w:pStyle w:val="WWZwykytekst"/>
        <w:widowControl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u w:val="single"/>
          <w:lang w:val="pl-PL" w:eastAsia="zxx" w:bidi="ar-SA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6. STOLARKA DRZWIOWA WEWNĘTRZNA.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Stolarka wewnętrzna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  <w:u w:val="none"/>
        </w:rPr>
        <w:t>nie dotyczy</w:t>
      </w:r>
    </w:p>
    <w:p>
      <w:pPr>
        <w:pStyle w:val="WWZwykytekst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2.7. BALUSTRADY</w:t>
      </w:r>
    </w:p>
    <w:p>
      <w:pPr>
        <w:pStyle w:val="WWZwykytekst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Nie dotyczy.</w:t>
      </w:r>
    </w:p>
    <w:p>
      <w:pPr>
        <w:pStyle w:val="WWZwykytekst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b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</w:r>
    </w:p>
    <w:p>
      <w:pPr>
        <w:pStyle w:val="WWZwykytekst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odane w niniejszym opracowaniu rozwiązania materiałowe należy traktować jako przykładowe. Dopuszcza się stosowanie rozwiązań równoważnych pod względem parametrów technicznych, gabarytowych i eksploatacyjnych.</w:t>
      </w:r>
    </w:p>
    <w:p>
      <w:pPr>
        <w:pStyle w:val="WWZwykyteks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3. IZOLACJE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3.1. IZOLACJE TERMICZNE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ziome: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</w:tabs>
        <w:jc w:val="lef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Pionowe: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any fundamentowe do poziomu 30 cm należy docieplić polistyrenem gr. 5 cm mocowanym punktowo do ściany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any ponad poziomem 30 cm należy docieplić styropianem FS 15 mocowanym punktowo do ściany gr. 5 cm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any pod okapem (zwieńczenie) należy docieplić styropianem FS 15 mocowanym punktowo do ściany gr. 5 cm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3.2. IZOLACJE AKUSTYCZNE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3.3. IZOLACJE PRZECIWWILGOCIOWE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jektu przyjęto zastosowanie izolacji przeciwwilgociowych typu lekkiego w postaci powłok cienkowarstwowych przy użyciu produktów i zaleceń  systemu firmy CERESIT – wg  zestawienia warstw przegród budowlanych.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.4. DYLATACJE</w:t>
      </w:r>
    </w:p>
    <w:p>
      <w:pPr>
        <w:pStyle w:val="WW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WWZwyk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-1341" w:leader="none"/>
          <w:tab w:val="left" w:pos="644" w:leader="none"/>
          <w:tab w:val="left" w:pos="1494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H. OPIS MATERIAŁÓW  PRZEGRÓD BUDOWLANYCH </w:t>
      </w:r>
    </w:p>
    <w:p>
      <w:pPr>
        <w:pStyle w:val="BodyText2"/>
        <w:tabs>
          <w:tab w:val="clear" w:pos="708"/>
          <w:tab w:val="left" w:pos="-1701" w:leader="none"/>
          <w:tab w:val="left" w:pos="1134" w:leader="none"/>
        </w:tabs>
        <w:rPr>
          <w:rFonts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/>
          <w:b w:val="false"/>
          <w:bCs w:val="false"/>
          <w:sz w:val="18"/>
          <w:szCs w:val="18"/>
          <w:u w:val="single"/>
        </w:rPr>
        <w:t>Opis przegród  budowlanych  pionowych i poziomych  znajduje się w części graficznej niniejszego opracowani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I. WARUNKI OCHRONY PRZECIWPOŻAROWEJ BUDYNKU 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.1. Powierzchnia budynku, wysokość i liczba kondygnacji:</w:t>
      </w:r>
    </w:p>
    <w:p>
      <w:pPr>
        <w:pStyle w:val="WWZwykytekst"/>
        <w:tabs>
          <w:tab w:val="clear" w:pos="708"/>
          <w:tab w:val="left" w:pos="3600" w:leader="none"/>
        </w:tabs>
        <w:spacing w:lineRule="atLeast" w:line="2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udynek stanowiący przedmiot opracowania jest budynkiem niskim, parterowy, niepodpiwniczonym. Całkowita powierzchnia netto budynku wynosi 54,09 m</w:t>
      </w:r>
      <w:r>
        <w:rPr>
          <w:rFonts w:eastAsia="Times New Roman" w:cs="Arial" w:ascii="Arial" w:hAnsi="Arial"/>
          <w:color w:val="000000"/>
          <w:sz w:val="18"/>
          <w:szCs w:val="18"/>
        </w:rPr>
        <w:t>²</w:t>
      </w:r>
      <w:r>
        <w:rPr>
          <w:rFonts w:cs="Arial" w:ascii="Arial" w:hAnsi="Arial"/>
          <w:color w:val="000000"/>
          <w:sz w:val="18"/>
          <w:szCs w:val="18"/>
        </w:rPr>
        <w:t>. Budynek zawiera takie pomieszczenia jak: pomieszczenie technologii basenowej. Budynek zakwalifikowany do kategorii PM. Klasa odporności pożarowej budynku dopuszczalna ''D''.</w:t>
      </w:r>
    </w:p>
    <w:p>
      <w:pPr>
        <w:pStyle w:val="WWZwykytekst"/>
        <w:tabs>
          <w:tab w:val="clear" w:pos="708"/>
          <w:tab w:val="left" w:pos="3600" w:leader="none"/>
        </w:tabs>
        <w:spacing w:lineRule="atLeast" w:line="2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WZwykytekst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.2. Parametry pożarowe występujących substancji palnych:</w:t>
      </w:r>
    </w:p>
    <w:p>
      <w:pPr>
        <w:pStyle w:val="WWZwykytekst"/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Palne wyposażenie budynku jest typowe i powszechnie występujące w tego typu obiektach. Substancje tworzące z powietrzem mieszaniny wybuchowe nie będą występowały w przedmiotowym obiekcie.</w:t>
      </w:r>
    </w:p>
    <w:p>
      <w:pPr>
        <w:pStyle w:val="BodyText2"/>
        <w:tabs>
          <w:tab w:val="clear" w:pos="708"/>
          <w:tab w:val="left" w:pos="2417" w:leader="none"/>
          <w:tab w:val="left" w:pos="3126" w:leader="none"/>
          <w:tab w:val="left" w:pos="6954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.3</w:t>
      </w:r>
      <w:r>
        <w:rPr>
          <w:rFonts w:cs="Arial" w:ascii="Arial" w:hAnsi="Arial"/>
          <w:b/>
          <w:color w:val="000000"/>
          <w:sz w:val="18"/>
          <w:szCs w:val="18"/>
        </w:rPr>
        <w:t>. Warunki ewakuacji i oświetlenia awaryjnego:</w:t>
      </w:r>
    </w:p>
    <w:p>
      <w:pPr>
        <w:pStyle w:val="WWZwykytekst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Nie dotyczy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200"/>
        <w:ind w:left="0" w:right="3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.4</w:t>
      </w:r>
      <w:r>
        <w:rPr>
          <w:rFonts w:cs="Arial" w:ascii="Arial" w:hAnsi="Arial"/>
          <w:b/>
          <w:color w:val="000000"/>
          <w:sz w:val="18"/>
          <w:szCs w:val="18"/>
        </w:rPr>
        <w:t>. Wyposażenie w stałe elementy gaśnicze:</w:t>
      </w:r>
    </w:p>
    <w:p>
      <w:pPr>
        <w:pStyle w:val="BodyText2"/>
        <w:tabs>
          <w:tab w:val="clear" w:pos="708"/>
          <w:tab w:val="left" w:pos="2417" w:leader="none"/>
          <w:tab w:val="left" w:pos="3126" w:leader="none"/>
          <w:tab w:val="left" w:pos="6954" w:leader="none"/>
        </w:tabs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Obiekt należy wyposażyć w takie elementy gaśnicze tj.: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tabs>
          <w:tab w:val="clear" w:pos="708"/>
          <w:tab w:val="left" w:pos="2417" w:leader="none"/>
          <w:tab w:val="left" w:pos="3126" w:leader="none"/>
          <w:tab w:val="left" w:pos="695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- pożarowy wyłącznik prądu</w:t>
      </w:r>
    </w:p>
    <w:p>
      <w:pPr>
        <w:pStyle w:val="BodyText2"/>
        <w:tabs>
          <w:tab w:val="clear" w:pos="708"/>
          <w:tab w:val="left" w:pos="2417" w:leader="none"/>
          <w:tab w:val="left" w:pos="3126" w:leader="none"/>
          <w:tab w:val="left" w:pos="695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- instalacje odgromową</w:t>
      </w:r>
    </w:p>
    <w:p>
      <w:pPr>
        <w:pStyle w:val="BodyText2"/>
        <w:tabs>
          <w:tab w:val="clear" w:pos="708"/>
          <w:tab w:val="left" w:pos="2417" w:leader="none"/>
          <w:tab w:val="left" w:pos="3126" w:leader="none"/>
          <w:tab w:val="left" w:pos="695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.5</w:t>
      </w:r>
      <w:r>
        <w:rPr>
          <w:rFonts w:cs="Arial" w:ascii="Arial" w:hAnsi="Arial"/>
          <w:b/>
          <w:bCs w:val="false"/>
          <w:color w:val="000000"/>
          <w:sz w:val="18"/>
          <w:szCs w:val="18"/>
        </w:rPr>
        <w:t>. Zaopatrzenie w wodę do zewnętrznego gaszenia pożaru: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Do zewnętrznego gaszenia pożaru, posłuż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</w:rPr>
        <w:t>y projektowany na działce hydrant przeciw pożarowy Ø 80 mm oraz istniejący hydrant Ø 80 mm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I.6</w:t>
      </w:r>
      <w:r>
        <w:rPr>
          <w:rFonts w:cs="Arial" w:ascii="Arial" w:hAnsi="Arial"/>
          <w:b/>
          <w:bCs w:val="false"/>
          <w:color w:val="000000"/>
          <w:sz w:val="18"/>
          <w:szCs w:val="18"/>
        </w:rPr>
        <w:t>. Drogi pożarowe:</w:t>
      </w:r>
    </w:p>
    <w:p>
      <w:pPr>
        <w:pStyle w:val="BodyText2"/>
        <w:tabs>
          <w:tab w:val="clear" w:pos="708"/>
          <w:tab w:val="left" w:pos="-1843" w:leader="none"/>
          <w:tab w:val="left" w:pos="-1134" w:leader="none"/>
          <w:tab w:val="left" w:pos="2694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color w:val="000000"/>
          <w:sz w:val="18"/>
          <w:szCs w:val="18"/>
        </w:rPr>
        <w:t>Nie dotyczy.</w:t>
      </w:r>
    </w:p>
    <w:p>
      <w:pPr>
        <w:pStyle w:val="WW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 w:val="false"/>
          <w:b w:val="false"/>
          <w:bCs w:val="false"/>
          <w:iCs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color w:val="000000"/>
          <w:sz w:val="18"/>
          <w:szCs w:val="18"/>
        </w:rPr>
      </w:r>
    </w:p>
    <w:p>
      <w:pPr>
        <w:pStyle w:val="Artyku"/>
        <w:ind w:left="0" w:right="0" w:hanging="0"/>
        <w:rPr>
          <w:rFonts w:cs="Arial"/>
          <w:b/>
          <w:b/>
          <w:color w:val="000000"/>
          <w:szCs w:val="18"/>
        </w:rPr>
      </w:pPr>
      <w:r>
        <w:rPr>
          <w:rFonts w:cs="Arial"/>
          <w:b/>
          <w:color w:val="000000"/>
          <w:szCs w:val="18"/>
        </w:rPr>
        <w:t>J. BHP.</w:t>
      </w:r>
    </w:p>
    <w:p>
      <w:pPr>
        <w:pStyle w:val="BodyText2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BodyText2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J.1. Ogólne wymagania BHP</w:t>
      </w:r>
    </w:p>
    <w:p>
      <w:pPr>
        <w:pStyle w:val="BodyText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Budynek objęty opracowaniem jest zgodny z Polskimi Normami w zakresie BHP. </w:t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>- Do konserwacji i obsługi dachu i kominów stosować drabiny zewnętrzne BHP posiadające odpowiednie atesty.</w:t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>- W miejscach, w których następuje zmiana poziomu podłogi należy stosować rozwiązania techniczne, plastyczne lub inne sygnalizujące tę różnicę. Powierzchnie spoczników schodów i pochylni powinny mieć wykończenie wyróżniające je odcieniem, barwą bądź fakturą, co najmniej w pasie 30 cm od krawędzi rozpoczynającej i kończącej bieg schodów lub pochylni.</w:t>
      </w:r>
    </w:p>
    <w:p>
      <w:pPr>
        <w:pStyle w:val="TextBodyIndent"/>
        <w:ind w:left="0" w:righ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Materiały budowlane zastosowane do wykończenia pomieszczeń powinny posiadać aprobaty techniczne dopuszczające do stosowania na terenie RP.</w:t>
      </w:r>
    </w:p>
    <w:p>
      <w:pPr>
        <w:pStyle w:val="TextBodyInden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- Wszystkie urządzenia należy instalować i użytkować zgodnie z DTR (dokumentacją techniczno - ruchową) dostarczoną przez producentów urządzeń.</w:t>
      </w:r>
    </w:p>
    <w:p>
      <w:pPr>
        <w:pStyle w:val="TextBodyInden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-  Wszystkie urządzenia powinny posiadać certyfikaty na znak bezpieczeństwa lub deklarację zgodności.</w:t>
      </w:r>
    </w:p>
    <w:p>
      <w:pPr>
        <w:pStyle w:val="TextBodyIndent"/>
        <w:ind w:left="0" w:right="0" w:hanging="3"/>
        <w:rPr>
          <w:sz w:val="18"/>
          <w:szCs w:val="18"/>
        </w:rPr>
      </w:pPr>
      <w:r>
        <w:rPr>
          <w:sz w:val="18"/>
          <w:szCs w:val="18"/>
        </w:rPr>
        <w:t>-  Obsługa urządzeń technologicznych wymaga przeszkolenia pracowników w zakresie prawidłowej ich eksploatacji na podstawie instrukcji DTR dostarczonej przez producenta urządzeń.</w:t>
      </w:r>
    </w:p>
    <w:p>
      <w:pPr>
        <w:pStyle w:val="TextBodyIndent"/>
        <w:ind w:left="0" w:right="0" w:hanging="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Budynek ze względu na jego przeznaczenie nie jest dostosowany dla osób niepełnospraw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tabs>
          <w:tab w:val="clear" w:pos="708"/>
          <w:tab w:val="left" w:pos="156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K. SANEPID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owany budynek  jest zgodny z Polskimi Normami w zakresie Sanepid. 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adki  będą gromadzone w zamykanych pojemnikach na odpady ustawionych w wyznaczonym miejscu (o powierzchni utwardzonej) na terenie działki – patrz projekt zagospodarowania  terenu.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bsługi przewidziano sanitariaty i zaplecze socjalne</w:t>
      </w:r>
    </w:p>
    <w:p>
      <w:pPr>
        <w:pStyle w:val="Body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tabs>
          <w:tab w:val="clear" w:pos="708"/>
          <w:tab w:val="left" w:pos="1560" w:leader="none"/>
        </w:tabs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. INSTALACJE </w:t>
      </w:r>
    </w:p>
    <w:p>
      <w:pPr>
        <w:pStyle w:val="BodyText3"/>
        <w:tabs>
          <w:tab w:val="clear" w:pos="708"/>
          <w:tab w:val="left" w:pos="-1483" w:leader="none"/>
          <w:tab w:val="left" w:pos="-916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dynek wyposażony będzie we wszystkie instalacje podstawowe: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alacja wodociągowa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18"/>
          <w:szCs w:val="18"/>
        </w:rPr>
        <w:t>Kanalizacja sanitarn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WWZwykytek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-      Kanalizacja  deszczowa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lektryczną wraz z szafą rozdzielczą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alacja odgromowa;</w:t>
      </w:r>
    </w:p>
    <w:p>
      <w:pPr>
        <w:pStyle w:val="NormalnyWeb"/>
        <w:widowControl w:val="false"/>
        <w:tabs>
          <w:tab w:val="clear" w:pos="708"/>
          <w:tab w:val="left" w:pos="216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odyText3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. OCHRONA ŚRODOWISKA</w:t>
      </w:r>
    </w:p>
    <w:p>
      <w:pPr>
        <w:pStyle w:val="WW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ojektowaniu  przedmiotowego obiektu brano pod uwagę następujące aspekt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sowanie odpowiednich materiałów wygłuszających - ochrona przed hałasem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iduje  się zastosowanie urządzeń energooszczędnych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widuje  się zagrożeń dla fauny i flory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owy budynek jest obiektem istniejącym, wobec tego nie stwarza zakłóceń w lokalnych warunkach klimatycznych.</w:t>
      </w:r>
    </w:p>
    <w:p>
      <w:pPr>
        <w:pStyle w:val="WWZwykytekst"/>
        <w:jc w:val="both"/>
        <w:rPr/>
      </w:pPr>
      <w:r>
        <w:rPr>
          <w:rFonts w:cs="Arial" w:ascii="Arial" w:hAnsi="Arial"/>
          <w:sz w:val="18"/>
          <w:szCs w:val="18"/>
        </w:rPr>
        <w:t>Projektowana inwestycja i zastosowane  rozwiązania funkcjonalne i materiałowe  nie będą powodować ujemnego  wpływu na środowisko zewnętrzne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WW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y obiekt nie narusza równowagi środowiska naturalnego, a projektowane   rozwiązania są proekologiczne i nie będą stanowić dla niego zagrożenia;</w:t>
      </w:r>
    </w:p>
    <w:p>
      <w:pPr>
        <w:pStyle w:val="WWZwyk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Indent2"/>
        <w:tabs>
          <w:tab w:val="clear" w:pos="2835"/>
          <w:tab w:val="left" w:pos="1560" w:leader="none"/>
          <w:tab w:val="left" w:pos="1737" w:leader="none"/>
        </w:tabs>
        <w:ind w:left="0" w:right="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 UWAGI OGÓLNE DO PROJEKTU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. Projekt należy zrealizować zgodnie ze sztuką budowlaną. W przypadku rozbieżności wymiarowych i technologicznych z projektami branżowymi skonsultować się z Generalnym Projektantem (GP). Położenie wszystkich przebić zweryfikować z wszystkimi projektami branżowymi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 Po aktualizacji projektu rysunki z wcześniejszym indeksem tracą ważność (dotyczy rysunków zaktualizowanych)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 Montaż i sposób osadzenia urządzeń technologicznych, w posadzce, ścianach, stropie itp., wykonać zgodnie z wytycznymi producenta i sztuką budowlaną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. Hydroizolacje wykonać ze szczególną starannością, pod nadzorem, zgodnie z wytycznymi technologicznymi, dostarczonymi przez producenta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. Środek użyty do wykonania hydroizolacji pionowej i poziomej, nie może wchodzić w reakcję z polistyrenem!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6. Światło otworów drzwiowych przyjmować z tolerancją dodatnią. 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. W ścianach murowanych istniejących i projektowanych wykonywać nadproża wg. proj. konstrukcyjnego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8. Dodatkowe otwory do średnicy 100 mm włącznie, wiercić w wykonanych przegrodach, po uprzedniej konsultacji lokalizacji przebicia, z GP.</w:t>
      </w:r>
    </w:p>
    <w:p>
      <w:pPr>
        <w:pStyle w:val="BodyTextIndent2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9. Wszystkie przebicia instalacyjne w ścianach zewnętrznych wykonać jako wodoszczelne - zgodnie z wytycznymi zawartymi w projektach instalacji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0. Wpusty podłogowe punktowe i liniowe osadzić zgodnie z technologią. Sposób osadzenia skonsultować z GP w nadzorach. 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1. Przed zalaniem betonem posadzek, słupów i ścian wylewanych, sprawdzić prawidłowość montażu zalewanych elementów instalacji elektrycznej i sanitarnej,  ujętych w projekcie. 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. Wszystkie ściany murowane, wydzielające powierzchnie techniczne i przez które przechodzą instalacje, wykonać po wprowadzeniu do pomieszczeń urządzeń instalacyjnych, oraz po wykonaniu instalacji wewnętrznych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/>
      </w:pPr>
      <w:r>
        <w:rPr>
          <w:rFonts w:cs="Arial"/>
          <w:sz w:val="18"/>
          <w:szCs w:val="18"/>
        </w:rPr>
        <w:t xml:space="preserve">13. Sporadycznie, w uzasadnionych przypadkach, dopuszcza się stosowanie zamiennych, materiałów wykończeniowych, o jednakowych standardach, posiadających odpowiednie atesty i dopuszczenia, </w:t>
      </w:r>
      <w:r>
        <w:rPr>
          <w:rFonts w:cs="Arial"/>
          <w:b w:val="false"/>
          <w:bCs w:val="false"/>
          <w:sz w:val="18"/>
          <w:szCs w:val="18"/>
        </w:rPr>
        <w:t>po uprzednim zaaprobowaniu w/w, przez Generalnego Projektanta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4. Obróbki blacharskie: kominów, gzymsów, attyk, itp., jeśli nie określa tego Detal – wykonać zgodnie ze sztuką budowlaną (blacha stalowa powlekana, okap nie większy niż h = 8 cm)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jc w:val="both"/>
        <w:rPr>
          <w:rFonts w:cs="Arial"/>
          <w:sz w:val="18"/>
          <w:szCs w:val="18"/>
          <w:lang w:val="zxx"/>
        </w:rPr>
      </w:pPr>
      <w:r>
        <w:rPr>
          <w:rFonts w:cs="Arial"/>
          <w:sz w:val="18"/>
          <w:szCs w:val="18"/>
          <w:lang w:val="zxx"/>
        </w:rPr>
        <w:t>15. Ze względu na lokalizację istniejącej sieci uzbrojenia terenu w niewielkiej odległości od projektowanego obiektu oraz nawierzchni, w trakcie prowadzenia robót rozbiórkowych i ziemnych należy zachować szczególną ostrożność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rPr>
          <w:rFonts w:cs="Arial"/>
          <w:sz w:val="18"/>
          <w:szCs w:val="18"/>
          <w:lang w:val="zxx"/>
        </w:rPr>
      </w:pPr>
      <w:r>
        <w:rPr>
          <w:rFonts w:cs="Arial"/>
          <w:sz w:val="18"/>
          <w:szCs w:val="18"/>
          <w:lang w:val="zxx"/>
        </w:rPr>
        <w:t>16. Przy wykonywaniu wszystkich prac objetych niniejszym opracowaniem należy zachować warunki określone w STWiOR oraz ogólne zasady sztuki budowlanej.</w:t>
      </w:r>
    </w:p>
    <w:p>
      <w:pPr>
        <w:pStyle w:val="BodyTextIndent2"/>
        <w:widowControl w:val="false"/>
        <w:tabs>
          <w:tab w:val="clear" w:pos="2835"/>
          <w:tab w:val="left" w:pos="1800" w:leader="none"/>
          <w:tab w:val="left" w:pos="2007" w:leader="none"/>
          <w:tab w:val="left" w:pos="2160" w:leader="none"/>
        </w:tabs>
        <w:spacing w:lineRule="atLeast" w:line="100" w:before="0" w:after="120"/>
        <w:ind w:left="360" w:right="0" w:hanging="0"/>
        <w:rPr>
          <w:rFonts w:cs="Arial"/>
          <w:sz w:val="18"/>
          <w:szCs w:val="18"/>
          <w:lang w:val="zxx"/>
        </w:rPr>
      </w:pPr>
      <w:r>
        <w:rPr>
          <w:rFonts w:cs="Arial"/>
          <w:sz w:val="18"/>
          <w:szCs w:val="18"/>
          <w:lang w:val="zxx"/>
        </w:rPr>
        <w:t>17. Wykonawca zobowiązany jest do wykonania geodezyjnej dokumentacji powykonawczej po zakończeniu i ostatecznym odbiorze robót.</w:t>
      </w:r>
    </w:p>
    <w:p>
      <w:pPr>
        <w:pStyle w:val="BodyTextIndent2"/>
        <w:widowControl w:val="false"/>
        <w:tabs>
          <w:tab w:val="clear" w:pos="2835"/>
          <w:tab w:val="left" w:pos="567" w:leader="none"/>
          <w:tab w:val="left" w:pos="720" w:leader="none"/>
        </w:tabs>
        <w:spacing w:before="0" w:after="120"/>
        <w:ind w:left="0" w:right="0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racował:</w:t>
      </w:r>
    </w:p>
    <w:p>
      <w:pPr>
        <w:pStyle w:val="BodyText3"/>
        <w:tabs>
          <w:tab w:val="clear" w:pos="708"/>
          <w:tab w:val="left" w:pos="6105" w:leader="none"/>
        </w:tabs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  <w:lang w:val="de-DE"/>
        </w:rPr>
        <w:t>mgr inż. arch. Roman Ptaszyński</w:t>
      </w:r>
    </w:p>
    <w:p>
      <w:pPr>
        <w:pStyle w:val="BodyText3"/>
        <w:tabs>
          <w:tab w:val="clear" w:pos="708"/>
          <w:tab w:val="left" w:pos="6105" w:leader="none"/>
        </w:tabs>
        <w:jc w:val="righ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BodyText3"/>
        <w:tabs>
          <w:tab w:val="clear" w:pos="708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8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8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8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8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8"/>
          <w:tab w:val="left" w:pos="6105" w:leader="none"/>
        </w:tabs>
        <w:jc w:val="right"/>
        <w:rPr/>
      </w:pPr>
      <w:r>
        <w:rPr/>
      </w:r>
    </w:p>
    <w:p>
      <w:pPr>
        <w:pStyle w:val="BodyText3"/>
        <w:tabs>
          <w:tab w:val="clear" w:pos="708"/>
          <w:tab w:val="left" w:pos="6105" w:leader="none"/>
        </w:tabs>
        <w:jc w:val="righ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mgr inż. arch. Paweł Gajewski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16"/>
        <w:lang w:val="zxx"/>
      </w:rPr>
    </w:pPr>
    <w:r>
      <w:rPr>
        <w:rFonts w:cs="Arial" w:ascii="Arial" w:hAnsi="Arial"/>
        <w:color w:val="999999"/>
        <w:sz w:val="16"/>
        <w:lang w:val="zxx"/>
      </w:rPr>
      <w:t>PTASZYŃSKI-RUBIN ARCHITEKCI S.C.</w:t>
    </w:r>
  </w:p>
  <w:p>
    <w:pPr>
      <w:pStyle w:val="Normal"/>
      <w:jc w:val="center"/>
      <w:rPr>
        <w:rFonts w:ascii="Arial" w:hAnsi="Arial" w:cs="Arial"/>
        <w:color w:val="999999"/>
        <w:sz w:val="16"/>
        <w:lang w:val="zxx"/>
      </w:rPr>
    </w:pPr>
    <w:r>
      <w:rPr>
        <w:rFonts w:cs="Arial" w:ascii="Arial" w:hAnsi="Arial"/>
        <w:color w:val="999999"/>
        <w:sz w:val="16"/>
        <w:lang w:val="zxx"/>
      </w:rPr>
      <w:t>15-437 Białystok, ul. Dr Ireny Białówny 9/6</w:t>
    </w:r>
  </w:p>
  <w:p>
    <w:pPr>
      <w:pStyle w:val="Normal"/>
      <w:jc w:val="center"/>
      <w:rPr>
        <w:rFonts w:ascii="Arial" w:hAnsi="Arial" w:cs="Arial"/>
        <w:color w:val="999999"/>
        <w:sz w:val="16"/>
        <w:lang w:val="zxx"/>
      </w:rPr>
    </w:pPr>
    <w:r>
      <w:rPr>
        <w:rFonts w:cs="Arial" w:ascii="Arial" w:hAnsi="Arial"/>
        <w:color w:val="999999"/>
        <w:sz w:val="16"/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color w:val="808080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autoSpaceDE w:val="false"/>
      <w:ind w:left="0" w:right="0" w:hanging="0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0" w:hanging="0"/>
      <w:textAlignment w:val="baseline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cs="Arial"/>
      <w:i w:val="false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Symbol" w:hAnsi="Symbol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Verdana" w:hAnsi="Verdana" w:eastAsia="Batang;바탕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Times New Roman" w:hAnsi="Times New Roman" w:eastAsia="Times New Roman" w:cs="Times New Roman"/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b/>
      <w:sz w:val="2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Times New Roman" w:hAnsi="Times New Roman" w:eastAsia="Times New Roman" w:cs="Times New Roman"/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basedOn w:val="Domylnaczcionkaakapitu1"/>
    <w:rPr>
      <w:strike w:val="false"/>
      <w:dstrike w:val="false"/>
      <w:color w:val="404C88"/>
      <w:u w:val="non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2z0">
    <w:name w:val="WW8Num82z0"/>
    <w:qFormat/>
    <w:rPr>
      <w:rFonts w:ascii="Tahoma" w:hAnsi="Tahoma" w:eastAsia="Times New Roman" w:cs="Tahoma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3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WWListawypunktowana3">
    <w:name w:val="WW-Lista wypunktowana 3"/>
    <w:basedOn w:val="Normal"/>
    <w:qFormat/>
    <w:pPr>
      <w:suppressAutoHyphens w:val="true"/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WWListakontynuacja">
    <w:name w:val="WW-Lista - kontynuacja"/>
    <w:basedOn w:val="Normal"/>
    <w:qFormat/>
    <w:pPr>
      <w:suppressAutoHyphens w:val="true"/>
      <w:spacing w:before="0" w:after="120"/>
      <w:ind w:left="283" w:right="0" w:hanging="0"/>
    </w:pPr>
    <w:rPr>
      <w:sz w:val="20"/>
      <w:szCs w:val="20"/>
    </w:rPr>
  </w:style>
  <w:style w:type="paragraph" w:styleId="WWListakontynuacja2">
    <w:name w:val="WW-Lista - kontynuacja 2"/>
    <w:basedOn w:val="Normal"/>
    <w:qFormat/>
    <w:pPr>
      <w:suppressAutoHyphens w:val="true"/>
      <w:spacing w:before="0" w:after="120"/>
      <w:ind w:left="566" w:right="0" w:hanging="0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993" w:right="0" w:hanging="285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Artyku">
    <w:name w:val="Artykuł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spacing w:before="56" w:after="0"/>
      <w:ind w:left="0" w:right="0" w:firstLine="340"/>
      <w:jc w:val="both"/>
    </w:pPr>
    <w:rPr>
      <w:rFonts w:ascii="Arial" w:hAnsi="Arial" w:eastAsia="Arial" w:cs="Times New Roman"/>
      <w:color w:val="000000"/>
      <w:sz w:val="18"/>
      <w:szCs w:val="20"/>
      <w:lang w:val="pl-PL" w:eastAsia="zxx" w:bidi="ar-SA"/>
    </w:rPr>
  </w:style>
  <w:style w:type="paragraph" w:styleId="Tabela">
    <w:name w:val="Tabela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28" w:right="0" w:hanging="0"/>
      <w:jc w:val="both"/>
    </w:pPr>
    <w:rPr>
      <w:rFonts w:ascii="Arial" w:hAnsi="Arial" w:eastAsia="Arial" w:cs="Times New Roman"/>
      <w:color w:val="000000"/>
      <w:sz w:val="16"/>
      <w:szCs w:val="20"/>
      <w:lang w:val="pl-PL" w:eastAsia="zxx" w:bidi="ar-SA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35" w:leader="none"/>
      </w:tabs>
      <w:suppressAutoHyphens w:val="true"/>
      <w:overflowPunct w:val="false"/>
      <w:autoSpaceDE w:val="false"/>
      <w:ind w:left="567" w:right="0" w:hanging="0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2835" w:right="0" w:hanging="3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3556" w:leader="none"/>
      </w:tabs>
      <w:suppressAutoHyphens w:val="true"/>
      <w:autoSpaceDE w:val="false"/>
      <w:spacing w:lineRule="auto" w:line="360"/>
      <w:ind w:left="709" w:right="0" w:hanging="720"/>
      <w:jc w:val="both"/>
    </w:pPr>
    <w:rPr>
      <w:rFonts w:ascii="Arial" w:hAnsi="Arial" w:cs="Arial"/>
    </w:rPr>
  </w:style>
  <w:style w:type="paragraph" w:styleId="Zawartoramki">
    <w:name w:val="Zawarto?? ramki"/>
    <w:basedOn w:val="TextBody"/>
    <w:qFormat/>
    <w:pPr>
      <w:widowControl/>
      <w:overflowPunct w:val="false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142" w:right="-426" w:hanging="142"/>
      <w:textAlignment w:val="top"/>
    </w:pPr>
    <w:rPr>
      <w:rFonts w:ascii="Arial" w:hAnsi="Arial" w:cs="Arial"/>
      <w:sz w:val="20"/>
      <w:szCs w:val="20"/>
    </w:rPr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WWListawypunktowana4">
    <w:name w:val="WW-Lista wypunktowana 4"/>
    <w:basedOn w:val="Normal"/>
    <w:qFormat/>
    <w:pPr>
      <w:numPr>
        <w:ilvl w:val="0"/>
        <w:numId w:val="4"/>
      </w:numPr>
      <w:suppressAutoHyphens w:val="true"/>
      <w:ind w:left="-24273" w:right="0" w:hanging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xx" w:bidi="ar-SA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ind w:left="709" w:right="0" w:firstLine="1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25:00Z</dcterms:created>
  <dc:creator>Roman</dc:creator>
  <dc:description/>
  <dc:language>en-US</dc:language>
  <cp:lastModifiedBy>PR Architekci</cp:lastModifiedBy>
  <cp:lastPrinted>2010-02-23T14:13:00Z</cp:lastPrinted>
  <dcterms:modified xsi:type="dcterms:W3CDTF">2009-02-15T11:19:00Z</dcterms:modified>
  <cp:revision>4</cp:revision>
  <dc:subject/>
  <dc:title>Temat:</dc:title>
</cp:coreProperties>
</file>