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U M O W A Nr ...........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o pełnienie funkcji Inspektora Nadzoru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......... w Bartoszycach pomiędzy </w:t>
      </w:r>
      <w:r>
        <w:rPr>
          <w:rFonts w:cs="Tahoma-Bold" w:ascii="Tahoma-Bold" w:hAnsi="Tahoma-Bold"/>
          <w:b/>
          <w:bCs/>
          <w:sz w:val="20"/>
          <w:szCs w:val="20"/>
        </w:rPr>
        <w:t xml:space="preserve">Gminą Miejską Bartoszyce </w:t>
      </w:r>
      <w:r>
        <w:rPr>
          <w:rFonts w:cs="Tahoma" w:ascii="Tahoma" w:hAnsi="Tahoma"/>
          <w:sz w:val="20"/>
          <w:szCs w:val="20"/>
        </w:rPr>
        <w:t xml:space="preserve">zwaną w dalszej części umowy </w:t>
      </w:r>
      <w:r>
        <w:rPr>
          <w:rFonts w:cs="Tahoma-Bold" w:ascii="Tahoma-Bold" w:hAnsi="Tahoma-Bold"/>
          <w:b/>
          <w:bCs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j działa: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Krzysztof Nałęcz</w:t>
        <w:tab/>
        <w:tab/>
        <w:tab/>
        <w:t xml:space="preserve"> - Burmistrz Miast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Skarbnika Miasta – Jarosława Sielaw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 zam. ul. ............ prowadzącym działalność gospodarczą pod nazwą: .........., zwanym dalej</w:t>
      </w:r>
    </w:p>
    <w:p>
      <w:pPr>
        <w:pStyle w:val="Normal"/>
        <w:autoSpaceDE w:val="false"/>
        <w:jc w:val="both"/>
        <w:rPr/>
      </w:pPr>
      <w:r>
        <w:rPr>
          <w:rFonts w:cs="Tahoma-Bold" w:ascii="Tahoma-Bold" w:hAnsi="Tahoma-Bold"/>
          <w:b/>
          <w:bCs/>
          <w:sz w:val="20"/>
          <w:szCs w:val="20"/>
        </w:rPr>
        <w:t>„</w:t>
      </w:r>
      <w:r>
        <w:rPr>
          <w:rFonts w:cs="Tahoma-Bold" w:ascii="Tahoma-Bold" w:hAnsi="Tahoma-Bold"/>
          <w:b/>
          <w:bCs/>
          <w:sz w:val="20"/>
          <w:szCs w:val="20"/>
        </w:rPr>
        <w:t xml:space="preserve">Wykonawca” </w:t>
      </w:r>
      <w:r>
        <w:rPr>
          <w:rFonts w:cs="Tahoma" w:ascii="Tahoma" w:hAnsi="Tahoma"/>
          <w:sz w:val="20"/>
          <w:szCs w:val="20"/>
        </w:rPr>
        <w:t>na podstawie udzielonego zamówienia publicznego  w trybie „przetargu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ograniczonego”, została zawarta umowa o treści następującej: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PRZEDMIOT UMOWY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sz w:val="20"/>
          <w:szCs w:val="20"/>
        </w:rPr>
        <w:t xml:space="preserve">1. </w:t>
      </w:r>
      <w:r>
        <w:rPr>
          <w:rFonts w:cs="Tahoma" w:ascii="Tahoma" w:hAnsi="Tahoma"/>
          <w:sz w:val="20"/>
          <w:szCs w:val="20"/>
        </w:rPr>
        <w:t xml:space="preserve">Zamawiający zleca, a „Wykonawca” przyjmuje na siebie obowiązek </w:t>
      </w:r>
      <w:r>
        <w:rPr>
          <w:rFonts w:cs="Tahoma-Bold" w:ascii="Tahoma-Bold" w:hAnsi="Tahoma-Bold"/>
          <w:b/>
          <w:bCs/>
          <w:sz w:val="20"/>
          <w:szCs w:val="20"/>
        </w:rPr>
        <w:t>pełnienia kompleksowego</w:t>
      </w:r>
    </w:p>
    <w:p>
      <w:pPr>
        <w:pStyle w:val="Normal"/>
        <w:autoSpaceDE w:val="false"/>
        <w:jc w:val="both"/>
        <w:rPr/>
      </w:pPr>
      <w:r>
        <w:rPr>
          <w:rFonts w:cs="Tahoma-Bold" w:ascii="Tahoma-Bold" w:hAnsi="Tahoma-Bold"/>
          <w:b/>
          <w:bCs/>
          <w:sz w:val="20"/>
          <w:szCs w:val="20"/>
        </w:rPr>
        <w:t xml:space="preserve">nadzoru inwestorskiego nad …………………………………………………………………………… w Bartoszycach” </w:t>
      </w:r>
      <w:r>
        <w:rPr>
          <w:rFonts w:cs="Tahoma" w:ascii="Tahoma" w:hAnsi="Tahoma"/>
          <w:sz w:val="20"/>
          <w:szCs w:val="20"/>
        </w:rPr>
        <w:t>zgodnie z projektem budowlano-wykonawczym, przedmiarem robót, specyfikacją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ą wykonania i odbioru robót i specyfikacją istotnych warunków zamówienia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kres robót oraz technologia wykonania robót ujęte są w kompletnej dokumentacji projektowej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udowlano-wykonawczej, specyfikacja techniczna wykonania i odbioru robót znajdującej się w siedzibie Zamawiającego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Do obowiązków „Wykonawcy” należy pełny zakres czynności określonych w odnośnych przepisach ustawy z dnia 7 lipca 1994r Prawo budowlane (t.j.Dz.U.z 2006r. Nr 156, poz.1118 z późn.zm.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Realizacja robót prowadzona będzie zgodnie z obowiązującymi przepisami, zasadami wiedzy technicznej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zachowaniu należytej staranności, właściwej organizacji pracy i wszelkich zasad bhp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TERMIN REALIZACJI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rozpoczęcie – w dniu podpisania umowy</w:t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sz w:val="20"/>
          <w:szCs w:val="20"/>
        </w:rPr>
        <w:t>2</w:t>
      </w:r>
      <w:r>
        <w:rPr>
          <w:rFonts w:cs="TimesNewRomanPSMT" w:ascii="TimesNewRomanPSMT" w:hAnsi="TimesNewRomanPSMT"/>
        </w:rPr>
        <w:t xml:space="preserve">. </w:t>
      </w:r>
      <w:r>
        <w:rPr>
          <w:rFonts w:cs="Tahoma" w:ascii="Tahoma" w:hAnsi="Tahoma"/>
          <w:sz w:val="20"/>
          <w:szCs w:val="20"/>
        </w:rPr>
        <w:t xml:space="preserve">zakończenie robót i odbiór przedmiotu umowy - .................................... </w:t>
      </w:r>
      <w:r>
        <w:rPr>
          <w:rFonts w:cs="Tahoma" w:ascii="Tahoma" w:hAnsi="Tahoma"/>
          <w:sz w:val="21"/>
          <w:szCs w:val="21"/>
        </w:rPr>
        <w:t>(nie później niż 20.12.2011r)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REALIZACJA UMOW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Funkcję inspektorów nadzoru sprawować będą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Inspektor Nadzoru robót ............................ – oświadcza, iż posiada odpowiednie uprawnienia do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dzorowania robót ....................nr ............. z dnia ...........r wydane przez .........................</w:t>
      </w:r>
      <w:r>
        <w:rPr>
          <w:rFonts w:cs="Tahoma-Bold" w:ascii="Tahoma-Bold" w:hAnsi="Tahoma-Bold"/>
          <w:b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Inspektor Nadzoru robót ............................ – oświadcza, iż posiada odpowiednie uprawnienia do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dzorowania robót ....................nr ............. z dnia ...........r wydane przez .........................</w:t>
      </w:r>
      <w:r>
        <w:rPr>
          <w:rFonts w:cs="Tahoma-Bold" w:ascii="Tahoma-Bold" w:hAnsi="Tahoma-Bold"/>
          <w:b/>
          <w:bCs/>
          <w:sz w:val="21"/>
          <w:szCs w:val="21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Jeżeli na skutek nie wykonania lub nienależytego wykonania przedmiotu umowy przez Inspektorów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dzoru Zamawiający poniesie szkodę, to „Wykonawca” zobowiązuje się pokryć tę szkodę w pełnej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ci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WYNAGRODZENIA I ROZLICZEN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Wynagrodzenie za przedmiot umowy ustala się w formie procentowej, które wynosi:</w:t>
      </w:r>
    </w:p>
    <w:p>
      <w:pPr>
        <w:pStyle w:val="Normal"/>
        <w:autoSpaceDE w:val="false"/>
        <w:jc w:val="both"/>
        <w:rPr/>
      </w:pPr>
      <w:r>
        <w:rPr>
          <w:rFonts w:cs="Tahoma-Bold" w:ascii="Tahoma-Bold" w:hAnsi="Tahoma-Bold"/>
          <w:b/>
          <w:bCs/>
          <w:sz w:val="21"/>
          <w:szCs w:val="21"/>
        </w:rPr>
        <w:t xml:space="preserve">Netto ......... %+ .......% VAT = ............ % </w:t>
      </w:r>
      <w:r>
        <w:rPr>
          <w:rFonts w:cs="Tahoma" w:ascii="Tahoma" w:hAnsi="Tahoma"/>
          <w:sz w:val="20"/>
          <w:szCs w:val="20"/>
        </w:rPr>
        <w:t xml:space="preserve">od wartości netto wykonanych robót na inwestycji </w:t>
      </w:r>
      <w:r>
        <w:rPr>
          <w:rFonts w:cs="Tahoma" w:ascii="Tahoma" w:hAnsi="Tahoma"/>
          <w:sz w:val="21"/>
          <w:szCs w:val="21"/>
        </w:rPr>
        <w:t>(słownie:</w:t>
      </w:r>
    </w:p>
    <w:p>
      <w:pPr>
        <w:pStyle w:val="Normal"/>
        <w:autoSpaceDE w:val="false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................................złotych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2. Wynagrodzenie będzie płatne na podstawie faktur częściowych wystawionych, po odbiorze części robót wykonanych przez Wykonawcę udokumentowanych częściowym protokołem odbioru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3. Płatność za faktury będzie następowała w terminie do …………. dni od daty złożenia rachunku w sekretariaci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OBOWIĄZKI WYKONAWC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kres usług objętych przedmiotem zamówienia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podstawowe obowiązki i prawa określone są w art. 25, 26, 27 Prawa budowlanego (t.j.Dz. U.z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06r Nr 156, poz.1118 )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nadzorowanie budowy w takich odstępach czasu, aby była zapewniona skuteczność nadzoru,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oordynator zespołu oraz w razie bieżącej potrzeby inspektorzy nadzoru innych branż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zapoznanie się z decyzją - pozwoleniem na budowę oraz dokumentacją projektowo-kosztorysową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w przypadku zastrzeżeń w stosunku do otrzymanej dokumentacji, Wykonawca zawiadomi</w:t>
      </w:r>
    </w:p>
    <w:p>
      <w:pPr>
        <w:pStyle w:val="Normal"/>
        <w:autoSpaceDE w:val="false"/>
        <w:ind w:firstLine="180"/>
        <w:jc w:val="both"/>
        <w:rPr/>
      </w:pPr>
      <w:r>
        <w:rPr>
          <w:rFonts w:cs="Tahoma" w:ascii="Tahoma" w:hAnsi="Tahoma"/>
          <w:sz w:val="20"/>
          <w:szCs w:val="20"/>
        </w:rPr>
        <w:t>Zamawiającego, który zwróci się niezwłocznie do autora tej dokumentacji o wyjaśnienia, uzupełnienia    lub korektę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5) w razie potrzeby Wykonawca zwróci się do Projektanta z umotywowanymi wnioskami o uzupełnienie    braków bądź skorygowanie wad wykrytych w trakcie takiego badania bądź analizowania. Wykonawc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jest obowiązany do zapewnienia koordynacji i współdziałania nadzoru autorskiego z nadzorem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inwestorskim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w razie potrzeby stawianie się na budowie na każde uzasadnione wezwanie Zamawiającego i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  <w:r>
        <w:rPr>
          <w:rFonts w:cs="Tahoma" w:ascii="Tahoma" w:hAnsi="Tahoma"/>
          <w:sz w:val="20"/>
          <w:szCs w:val="20"/>
        </w:rPr>
        <w:t>Wykonawcy robót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 podstawowym środkiem przekazywania informacji i decyzji na terenie budowy będzie przekazany w</w:t>
      </w:r>
    </w:p>
    <w:p>
      <w:pPr>
        <w:pStyle w:val="Normal"/>
        <w:autoSpaceDE w:val="false"/>
        <w:ind w:firstLine="1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niu wprowadzenia Wykonawcy robót na budowę Dziennik Budowy, który stosownie do Praw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Budowlanego winien być przechowywany przez kierownika budowy wykonawcy robót. Dziennik ten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winien być regularnie czytany przez inspektorów nadzoru, którzy powinni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otrzymywać i przechowywać jego kopie;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dokonywać własnych wpisów, potwierdzających lub korygujących wpisy Wykonawcy oraz bieżącą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działalność Wykonawcy;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przekazywać Zamawiającemu kopie wpisów do dziennika budowy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) wpisy inspektorów nadzoru winny w pierwszym rzędzie dotyczyć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wypełnienia rzeczowych i formalnych wymagań wynikających z umowy z wykonawcą robót w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dniesieniu do zezwoleń, świadectw jakości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postępu robót;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kontroli jakości robót;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- bezpieczeństwa robót, personelu, stron trzecich, sąsiedztwa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) kontrolowanie i rozliczenie finansowo- rzeczowe budowy (w tym sprawdzanie kosztorysów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ahoma" w:ascii="Tahoma" w:hAnsi="Tahoma"/>
          <w:sz w:val="20"/>
          <w:szCs w:val="20"/>
        </w:rPr>
        <w:t>powykonawczych, obmiarów, akceptacja i odbiór wykonanych robót na protokole odbioru  częściowego   będącym podstawą do fakturowania częściowego przez Wykonawcę, parafowanie faktur wystawionych   przez Wykonawcę robót )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) uczestniczenie w wprowadzeniu wykonawcy na budowę i w odbiorach obiektu we wszystkich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fazach tj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 w okresie budowy, kiedy na bieżąco sprawdza się jakość i ilość wykonanych robót, w tym z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zczególną starannością roboty, do których dostęp w przyszłości będzie utrudniony ( podlegając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kryciu i zanikające)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 po zgłoszeniu robót do odbioru, kiedy sprawdza się kompletność i prawidłowość wykonania w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ostaci zgromadzonych przez kierownika budowy (robót) prób i badań wykonanych robót;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) w czasie odbioru (końcowego) połączonego z przekazaniem do eksploatacji, kiedy to zamawiając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jest obowiązany wykryć wady jawne, których nie wykrył w dwóch poprzednich fazach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)sprawdzanie kompletności i jakości dokumentacji powykonawczej i przekazanie po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sprawdzeniu Zamawiającemu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) kontrola jakościowa, ilościowa, finansowa i formalna postępu robót na budowie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) nadzór nad prowadzeniem badań, pomiarów, prób i odbiorów częściowych, rozruchu i odbioru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końcowego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) koordynacja i nadzór prac związanych z równolegle prowadzonymi robotami budowlanymi różnych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branż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) wykrywanie, notyfikacja, rejestracja, kontrola i koordynacja usuwania wad w trakcie realizacji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budowy oraz w okresie gwarancyjnym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) nadzór w okresie gwarancyjnym, potwierdzanie usunięcia wad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) w przypadku odstąpienia od umowy z wykonawcą robót , wykona inwentaryzację budowy oraz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ustali wartość wykonanych przez wykonawcę robót w oparciu o stawki kosztorysu ofertowego 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faktycznego zaawansowania robót na dzień ich przerwania, a także wartość nie użytych i</w:t>
      </w:r>
    </w:p>
    <w:p>
      <w:pPr>
        <w:pStyle w:val="Normal"/>
        <w:autoSpaceDE w:val="false"/>
        <w:ind w:left="18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stawionych na budowie materiałów, zaplecza budowy i budowli tymczasowych a także przygotuje      kosztorysy inwestorskie na roboty niewykonane celem określenia zakresu dla nowego wykonawcy robót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) niezwłoczne zawiadomienie Zamawiającego celem podjęcia stosownych decyzji co do zlecen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wykonawcy robót, robót dodatkowych nie przewidzianych umową zawartą z wykonawcą robót w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przypadku zajścia konieczności ich wykonania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) nadzór nad ewentualnymi robotami dodatkowymi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) egzekwowanie działań Wykonawcy robót zapewniających przestrzeganie podczas trwania budow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sad bezpieczeństwa i ochrony zdrowia zawartych w przepisach, o których mowa w art. 21a ust. 3,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oraz w planie bezpieczeństwa i ochrony zdrowia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Inspektor Nadzoru jest w granicach posiadanego umocowania niniejszą umową przedstawicielem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Zamawiającego w ramach umowy zawartej z Wykonawcą o wykonanie robót budowlanych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wymienionych w pkt. 1 § 1 niniejszej umowy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6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ROBOTY DODATKOW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w okresie realizacji robót zajdzie konieczność wykonania robót dodatkowych nie przewidzianych umową zawartą z wykonawcą, to „Wykonawca” powinien niezwłocznie zawiadomić o tym Zamawiającego celem podjęcia decyzji co do ich zlecenia wykonawcy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z zgody Zamawiającego „Wykonawca” nie jest upoważniony do wydawania wykonawcy polecenia wykonania robót dodatkowych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zajdzie konieczność wykonania robót niezbędnych ze względu na bezpieczeństwo lub zabezpieczenie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 xml:space="preserve">przed awarią, to Zamawiający upoważnia „Wykonawcę” do udzielenia wykonawcy zlecenia na ich wykonanie w jego imieniu, z tym że wartość kosztorysowa tych robót nie może przekroczyć </w:t>
      </w:r>
      <w:r>
        <w:rPr>
          <w:rFonts w:cs="Tahoma-Bold" w:ascii="Tahoma-Bold" w:hAnsi="Tahoma-Bold"/>
          <w:b/>
          <w:bCs/>
          <w:sz w:val="21"/>
          <w:szCs w:val="21"/>
        </w:rPr>
        <w:t xml:space="preserve">… % wartości umownej, </w:t>
      </w:r>
      <w:r>
        <w:rPr>
          <w:rFonts w:cs="Tahoma" w:ascii="Tahoma" w:hAnsi="Tahoma"/>
          <w:sz w:val="20"/>
          <w:szCs w:val="20"/>
        </w:rPr>
        <w:t>zaś „Wykonawca” zawiadomi o tym Zamawiającego w terminie 3 dni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ODSTĄPIENIE OD UMOWY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1. Zamawiający może odstąpić od umowy z własnych uzasadnionych przyczyn lub na wniosek Wykonawcy lub Projektanta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2. „Wykonawca” może odstąpić od umowy w wypadku gdy roboty nie zostaną rozpoczęte w terminie 30 dni od daty wskazanej w pkt 3, § 1 niniejszej umowy lub w wypadku zaistnienia przerwy w robotach trwającej ponad 90 dni z przyczyn od niego niezależnych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ZMIANY UMOW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i uzupełnienia umowy wymagają dla swojej ważności formy pisemnej i muszą być akceptowane przez obie strony umowy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9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INTERPRETACJA UMOW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 uregulowanych niniejszą umową mają zastosowanie odpowiednie przepisy ustawy Prawo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ń Publicznych i przepisy Kodeksu Cywilnego.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10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SPORY STRON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wentualne spory wynikłe na tle realizacji niniejszej umowy rozstrzygać będzie Sąd właściwy dla siedziby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ego.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§ 11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POSTANOWIENIA KOŃCOW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niniejszą sporządzono w trzech jednobrzmiących egzemplarzach, z których jeden otrzymuj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Wykonawca” i dwa Zamawiający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 xml:space="preserve">ZAMAWIAJĄCY: </w:t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: ..................................... </w:t>
        <w:tab/>
        <w:tab/>
        <w:tab/>
        <w:tab/>
        <w:tab/>
        <w:t>Podpis: ......................................</w:t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-Bold" w:hAnsi="Tahoma-Bold" w:cs="Tahoma-Bold"/>
          <w:b/>
          <w:b/>
          <w:bCs/>
          <w:sz w:val="20"/>
          <w:szCs w:val="20"/>
        </w:rPr>
      </w:pPr>
      <w:r>
        <w:rPr>
          <w:rFonts w:cs="Tahoma-Bold" w:ascii="Tahoma-Bold" w:hAnsi="Tahoma-Bold"/>
          <w:b/>
          <w:bCs/>
          <w:sz w:val="20"/>
          <w:szCs w:val="20"/>
        </w:rPr>
        <w:t>KONTRASYGNATA:</w:t>
      </w:r>
    </w:p>
    <w:p>
      <w:pPr>
        <w:pStyle w:val="Normal"/>
        <w:autoSpaceDE w:val="false"/>
        <w:jc w:val="both"/>
        <w:rPr>
          <w:rFonts w:ascii="Tahoma-Bold" w:hAnsi="Tahoma-Bold" w:cs="Tahoma-Bold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: ..........................................</w:t>
      </w:r>
    </w:p>
    <w:p>
      <w:pPr>
        <w:pStyle w:val="Normal"/>
        <w:jc w:val="both"/>
        <w:rPr>
          <w:rFonts w:ascii="Tahoma-Bold" w:hAnsi="Tahoma-Bold" w:cs="Tahoma-Bold"/>
          <w:sz w:val="20"/>
          <w:szCs w:val="20"/>
        </w:rPr>
      </w:pPr>
      <w:r>
        <w:rPr>
          <w:rFonts w:cs="Tahoma-Bold" w:ascii="Tahoma-Bold" w:hAnsi="Tahoma-Bold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1493" w:bottom="15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charset w:val="ee"/>
    <w:family w:val="auto"/>
    <w:pitch w:val="default"/>
  </w:font>
  <w:font w:name="TimesNewRomanPSMT">
    <w:charset w:val="ee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824855</wp:posOffset>
          </wp:positionH>
          <wp:positionV relativeFrom="paragraph">
            <wp:posOffset>64135</wp:posOffset>
          </wp:positionV>
          <wp:extent cx="471170" cy="59055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117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autoSpaceDE w:val="false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autoSpaceDE w:val="false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Projekt sfinansowany ze środków Europejskiego Funduszu Rozwoju Regionalnego</w:t>
    </w:r>
  </w:p>
  <w:p>
    <w:pPr>
      <w:pStyle w:val="Header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  <w:t>w ramach Regionalnego Programu Operacyjnego Warmia i Mazury na lata 2007-2013</w:t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Umowy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7:00Z</dcterms:created>
  <dc:creator>Janusz Kowalski</dc:creator>
  <dc:description/>
  <cp:keywords/>
  <dc:language>en-US</dc:language>
  <cp:lastModifiedBy>Janusz Kowalski</cp:lastModifiedBy>
  <cp:lastPrinted>2010-02-04T07:35:00Z</cp:lastPrinted>
  <dcterms:modified xsi:type="dcterms:W3CDTF">2011-04-29T06:16:00Z</dcterms:modified>
  <cp:revision>4</cp:revision>
  <dc:subject/>
  <dc:title>U M O W A Nr</dc:title>
</cp:coreProperties>
</file>