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</w:t>
      </w:r>
      <w:r>
        <w:rPr>
          <w:rFonts w:eastAsia="Times New Roman"/>
          <w:i/>
          <w:sz w:val="20"/>
          <w:szCs w:val="20"/>
          <w:lang w:eastAsia="ar-SA"/>
        </w:rPr>
        <w:t>Załącznik Nr 6 – wzór umowy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>do SIWZ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MOWA Nr ……………………….…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zawarta w Bartoszycach w dniu………….2011 r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Miejskim Ośrodkiem Pomocy Społecznej w Bartoszycach </w:t>
      </w:r>
      <w:r>
        <w:rPr>
          <w:bCs/>
          <w:sz w:val="20"/>
          <w:szCs w:val="20"/>
        </w:rPr>
        <w:t>ul. Pieniężnego 10A 11-200 Bartoszyce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zwanym dalej „</w:t>
      </w:r>
      <w:r>
        <w:rPr>
          <w:b/>
          <w:bCs/>
          <w:sz w:val="20"/>
          <w:szCs w:val="20"/>
        </w:rPr>
        <w:t>Zamawiającym</w:t>
      </w:r>
      <w:r>
        <w:rPr>
          <w:bCs/>
          <w:sz w:val="20"/>
          <w:szCs w:val="20"/>
        </w:rPr>
        <w:t>”, reprezentowanym przez Dyrektora                                     Stefanię Michalik – Rosa,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  <w:r>
        <w:rPr>
          <w:sz w:val="20"/>
          <w:szCs w:val="20"/>
        </w:rPr>
        <w:t>z siedzibą  w ………………………………………………………………………………………..,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zwanym w dalszej części umowy „</w:t>
      </w:r>
      <w:r>
        <w:rPr>
          <w:b/>
          <w:bCs/>
          <w:sz w:val="20"/>
          <w:szCs w:val="20"/>
        </w:rPr>
        <w:t>Wykonawcą</w:t>
      </w:r>
      <w:r>
        <w:rPr>
          <w:bCs/>
          <w:sz w:val="20"/>
          <w:szCs w:val="20"/>
        </w:rPr>
        <w:t xml:space="preserve">”, </w:t>
      </w:r>
      <w:r>
        <w:rPr>
          <w:sz w:val="20"/>
          <w:szCs w:val="20"/>
        </w:rPr>
        <w:t>reprezentowanym przez: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ony zawierają umowę na realizacje zadania  będącego przedmiotem przetargu nieograniczonego zgodnie z ustawą z dnia 29 stycznia 2004 r. -  Prawo zamówień publicznych (Dz. U. z 2010, Nr 113 poz. 759 z późn. zm.)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Zamawiający zamawia, a Wykonawca przyjmuje do realizacji zadanie o nazwie: </w:t>
      </w:r>
      <w:r>
        <w:rPr>
          <w:i/>
          <w:sz w:val="20"/>
          <w:szCs w:val="20"/>
        </w:rPr>
        <w:t>działania szkoleniowe z zakresu Aktywnej Integracji realizowane w ramach projektu „Twoja szansa” - aktywizacja osób zagrożonych wykluczeniem społecznym z wykorzystaniem instrumentów aktywnej integracji.</w:t>
      </w:r>
    </w:p>
    <w:p>
      <w:pPr>
        <w:pStyle w:val="Akapitustepblock"/>
        <w:spacing w:before="0" w:after="0"/>
        <w:jc w:val="both"/>
        <w:rPr/>
      </w:pPr>
      <w:r>
        <w:rPr>
          <w:sz w:val="20"/>
          <w:szCs w:val="20"/>
        </w:rPr>
        <w:t xml:space="preserve">2. Szczegółowy zakres działań określa Załącznik nr 1 do umowy, stanowiący integralną część niniejszej umowy. </w:t>
      </w:r>
    </w:p>
    <w:p>
      <w:pPr>
        <w:pStyle w:val="Akapitustepblock"/>
        <w:spacing w:before="0" w:after="0"/>
        <w:jc w:val="both"/>
        <w:rPr/>
      </w:pPr>
      <w:r>
        <w:rPr>
          <w:sz w:val="20"/>
          <w:szCs w:val="20"/>
        </w:rPr>
        <w:t>3. Szczegółowy zakres zobowiązań Wykonawcy w zakresie realizacji zamówienia określa Załącznik nr 2 do umowy stanowiący integralną część niniejszej umowy.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POSÓB WYKONYWANIA UMOWY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5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dysponuje wiedzą, doświadczeniem oraz uprawnieniami niezbędnymi do należytego wykonania usługi i zobowiązuje się wykonać ją z należytą starannością z uwzględnieniem obowiązujących przepisów prawa, standardów i reguł wykonywania prac objętych niniejszą umową, a także zasad etyki zawodowej oraz dbając o interesy Zamawiającego.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rzy realizacji przedmiotu zamówienia będzie kierować się wskazówkami Zamawiającego lub osób przez niego upoważnionych: </w:t>
      </w:r>
    </w:p>
    <w:p>
      <w:pPr>
        <w:pStyle w:val="Akapitustepblock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pracownik socjalny do spraw koordynacji projektu – Daria Stepaniuk</w:t>
      </w:r>
    </w:p>
    <w:p>
      <w:pPr>
        <w:pStyle w:val="Akapitustepblock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) konsultant – socjolog, pracownik ds. monitoringu i ewaluacji – Katarzyna Bucior.</w:t>
      </w:r>
    </w:p>
    <w:p>
      <w:pPr>
        <w:pStyle w:val="Akapitustepblock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wagi tych osób będą miały charakter pomocniczy przy realizacji zamówienia. 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wyznaczy  osobę  do  kontaktu  z  Zamawiającym, odpowiedzialną  za  dbałość  o  wysoką  jakość  zajęć  i  upoważnioną  do  podejmowania  wiążących  decyzji  w  kwestiach związanych  z realizowanymi szkoleniami. 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jest obowiązany przestrzegać zasad bezpieczeństwa i higieny pracy.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0"/>
          <w:szCs w:val="20"/>
        </w:rPr>
        <w:t>Wykonawca korzystał będzie przy realizacji zamówienia z usług podwykonawców wyłącznie w zakresie określonym jak w złożonej ofercie, stanowiącej integralną część niniejszej umowy*.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0"/>
          <w:szCs w:val="20"/>
        </w:rPr>
        <w:t>W wyjątkowych sytuacjach Zamawiający dopuszcza wymianę kadry na osoby o podobnych lub wyższych kwalifikacjach. Wymaga to niezwłocznego uzgodnienia z Zamawiającym oraz dostarczenia do Zamawiającego w terminie 5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dni przed planowanym terminem zajęć stosownej informacji i oświadczenia potwierdzającego kwalifikacje nowej osoby. 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zyskanie niezbędnych zezwoleń bądź decyzji, a także sprawowanie obowiązkowego nadzoru i prowadzenie obowiązkowej dokumentacji związanej z wykonywaniem przedmiotu umowy obciąża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694" w:leader="none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żdy blok  szkoleniowy musi zakończyć się wydaniem  stosownego zaświadczenia o ukończeniu szkolenia z informacją dotyczącą współfinansowania szkolenia ze środków Unii Europejskiej w ramach Europejskiego Funduszu Społecznego i zawierać obowiązujące logotypy dostępne w biurze projektu. Wzór zaświadczenia musi być przedłożony do akceptacji Zamawiającemu w ciągu 30 dni po podpisaniu umowy. Każdy blok szkoleniowy musi zakończyć się spotkaniem podsumowującym z udziałem Zamawiającego i osób biorących udział w szkoleniach.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Godzina zegarowa kursu liczy 60 min. i obejmuje 45 min. zajęć oraz przerwę, liczącą średnio 15 min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sobie prawo zmiany uczestnika projektu, na wypadek, gdyby osoba skierowana zrezygnowała z uczestnictwa w szkoleniach. Wykonawca zrealizuje zobowiązania wynikające z załącznika Nr 2 do umowy wobec nowoprzyjętego uczestnika projektu bez dodatkowych obciążeń finansowych Zamawiającego, w granicach do 2 osób w każdej z grup tematycznych (grupa I, II, III).  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MIEJSCE WYKONYWANIA UMOWY</w:t>
      </w:r>
    </w:p>
    <w:p>
      <w:pPr>
        <w:pStyle w:val="Akapitlewyblock"/>
        <w:spacing w:before="0" w:after="0"/>
        <w:jc w:val="center"/>
        <w:rPr/>
      </w:pPr>
      <w:r>
        <w:rPr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Zajęcia teoretyczne dla grupy I i III prowadzone będą na bazie pomieszczeń MOPS w Bartoszycach (sale wykładowe wyposażone w sprzęt i multimedia, 7 – stanowiskowa pracownia komputerowa, pomieszczenia uzupełniające – m.in. sala gimnastyczna, pracownie Domu Dziennego Pobytu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 zakresie szkoleń zawodowych (grupa II) Wykonawca zabezpieczy pomieszczenia na bazie innych podmiotów, zlokalizowanych wyłącznie na terenie miasta Bartoszy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Wykonawca zorganizuje praktyki zawodowe (grupa II) u pracodawców zlokalizowanych wyłącznie na terenie miasta Bartoszyc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Harmonogramy szkoleń ustali Wykonawca w porozumieniu z Zamawiającym. 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ZAS TRWANIA UMOWY/TERMIN WYKONANIA UMOWY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Akapitustepblock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Umowa niniejsza została zawarta na okres do dnia 10.12.2011r.</w:t>
      </w:r>
    </w:p>
    <w:p>
      <w:pPr>
        <w:pStyle w:val="Akapitustepblock"/>
        <w:spacing w:before="0" w:after="0"/>
        <w:jc w:val="both"/>
        <w:rPr/>
      </w:pPr>
      <w:r>
        <w:rPr>
          <w:sz w:val="20"/>
          <w:szCs w:val="20"/>
        </w:rPr>
        <w:t xml:space="preserve">2. Wykonawca przystąpi do wykonania przedmiotu umowy w dniu jej podpisania. </w:t>
      </w:r>
    </w:p>
    <w:p>
      <w:pPr>
        <w:pStyle w:val="Akapitustepblock"/>
        <w:spacing w:before="0" w:after="0"/>
        <w:jc w:val="both"/>
        <w:rPr/>
      </w:pPr>
      <w:r>
        <w:rPr>
          <w:sz w:val="20"/>
          <w:szCs w:val="20"/>
        </w:rPr>
        <w:t xml:space="preserve">3. Zamawiający zastrzega sobie prawo zmiany terminów i godzin – harmonogramu realizacji przedmiotu zamówienia, co wymaga przesłania do Wykonawcy stosownej informacji w formie wiadomości e-mail na adres: </w:t>
      </w:r>
      <w:r>
        <w:rPr>
          <w:b/>
          <w:sz w:val="20"/>
          <w:szCs w:val="20"/>
        </w:rPr>
        <w:t>…………………………………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z zachowaniem 7 dniowego terminu wyprzedzenia.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KONTROLA WYKONYWANIA UMOWY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a na żądanie Zamawiającego w każdym czasie udzieli mu informacji o przebiegu realizacji przedmiotu zamówienia.  W szczególności Zamawiający zastrzega sobie prawo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0"/>
          <w:szCs w:val="20"/>
        </w:rPr>
        <w:t>a) do niezapowiedzianych kontroli przebiegu i efektywności szkoleń,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)  do kontroli frekwencji uczestników szkolenia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0"/>
          <w:szCs w:val="20"/>
        </w:rPr>
        <w:t>c)  do udziału przedstawiciela Zamawiającego w prowadzonych przez Wykonawcę działaniach szkoleniowych</w:t>
      </w:r>
      <w:r>
        <w:rPr>
          <w:spacing w:val="-4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d) wglądu do dokumentów Wykonawcy związanych z realizowanym zamówieniem, w tym dokumentów finansowych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Akapitustepblock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Wykonawca zobowiązuje się do prowadzenia dokumentacji przebiegu działań szkoleniowych, w szczególności dziennika zajęć edukacyjnych (grupa II), list obecności, list odbioru materiałów szkoleniowych, list odbioru materiałów warsztatowych, list odbioru zaświadczeń.</w:t>
      </w:r>
    </w:p>
    <w:p>
      <w:pPr>
        <w:pStyle w:val="Normal"/>
        <w:jc w:val="both"/>
        <w:rPr/>
      </w:pPr>
      <w:r>
        <w:rPr>
          <w:sz w:val="20"/>
          <w:szCs w:val="20"/>
        </w:rPr>
        <w:t>3.Wykonawca zobowiązany jest do:</w:t>
      </w:r>
    </w:p>
    <w:p>
      <w:pPr>
        <w:pStyle w:val="Normal"/>
        <w:jc w:val="both"/>
        <w:rPr/>
      </w:pPr>
      <w:r>
        <w:rPr>
          <w:sz w:val="20"/>
          <w:szCs w:val="20"/>
        </w:rPr>
        <w:t>a) oznakowania całej dokumentacji, prowadzonej w związku z realizacją zadania, poprzez umieszczenie logo i informacji, o współfinansowaniu projektu ze środków Unii Europejskiej  w ramach Europejskiego Funduszu Społecznego według wytycznych, które są dostępne w biurze projektu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dostarczenia list obecności po każdym dniu wykonanego szkolenia (wzór przekazany będzie przez Zamawiającego po podpisaniu umowy). 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WYNAGRODZENIE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Akapitustepblock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Z tytułu wykonywania przedmiotu zamówienia Zamawiający zapłaci Wykonawcy wynagrodzenie łączne w kwocie brutto </w:t>
      </w:r>
      <w:r>
        <w:rPr>
          <w:b/>
          <w:sz w:val="20"/>
          <w:szCs w:val="20"/>
        </w:rPr>
        <w:t>………………………….</w:t>
      </w:r>
      <w:r>
        <w:rPr>
          <w:sz w:val="20"/>
          <w:szCs w:val="20"/>
        </w:rPr>
        <w:t>(słownie</w:t>
      </w:r>
      <w:r>
        <w:rPr>
          <w:b/>
          <w:sz w:val="20"/>
          <w:szCs w:val="20"/>
        </w:rPr>
        <w:t xml:space="preserve"> ……………….</w:t>
      </w:r>
      <w:r>
        <w:rPr>
          <w:sz w:val="20"/>
          <w:szCs w:val="20"/>
        </w:rPr>
        <w:t>).</w:t>
      </w:r>
    </w:p>
    <w:p>
      <w:pPr>
        <w:pStyle w:val="Tekstkomentarza"/>
        <w:jc w:val="both"/>
        <w:rPr>
          <w:bCs/>
        </w:rPr>
      </w:pPr>
      <w:r>
        <w:rPr/>
        <w:t>2. Wynagrodzenie, o którym mowa w § 6 ust. 1 niniejszej umowy jest współfinansowane ze środków Unii Europejskiej w ramach Europejskiego Funduszu Społecznego, będzie płatne po zakończeniu działań szkoleniowych w każdej z grup szkoleniowych po  przedłożeniu przez Wykonawcę stosownej faktury.</w:t>
      </w:r>
    </w:p>
    <w:p>
      <w:pPr>
        <w:pStyle w:val="Tekstkomentarza"/>
        <w:jc w:val="both"/>
        <w:rPr/>
      </w:pPr>
      <w:r>
        <w:rPr>
          <w:bCs/>
        </w:rPr>
        <w:t>Zamawiający</w:t>
      </w:r>
      <w:r>
        <w:rPr>
          <w:bCs/>
          <w:color w:val="FF0000"/>
        </w:rPr>
        <w:t xml:space="preserve"> </w:t>
      </w:r>
      <w:r>
        <w:rPr>
          <w:bCs/>
        </w:rPr>
        <w:t>przekaże wynagrodzenie na rachunek Wykonawcy pod warunkiem przekazania Zamawiającemu środków przez Urząd Marszałkowski. Wykonawca nie naliczy z tytułu uchybienia terminu płatności odsetek karnych. Wykonawca zobowiązany jest do przedłożenia faktury w terminie do 15 – go grudnia bieżącego roku od zakończenia realizacji całego zadania.</w:t>
      </w:r>
      <w:r>
        <w:rPr/>
        <w:t xml:space="preserve"> Ograniczenie ma miejsce ze względu na terminy rozliczenia projek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 Wynagrodzenie płatne będzie przelewem na konto Wykonawcy o nr: ……………………………………………………………………………………………………</w:t>
      </w:r>
    </w:p>
    <w:p>
      <w:pPr>
        <w:pStyle w:val="Akapitustepblock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W razie rozwiązania umowy przed upływem okresu, na który została zawarta, Wykonawcy należy się wynagrodzenie proporcjonalne do okresu, w którym realizował przedmiot zamówienia.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NIEWYKONANIE LUB NIENALEŻYTE WYKONANIE UMOWY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Akapitustepblock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y nie przysługuje prawo do wynagrodzenia, jeśli nie zrealizował przedmiotu zamówienia zgodnie z niniejszą umową, o ile nie będzie to następstwem okoliczności leżących po stronie Zamawiającego. 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ROZWIĄZANIE UMOWY</w:t>
      </w:r>
    </w:p>
    <w:p>
      <w:pPr>
        <w:pStyle w:val="Akapitlewyblock"/>
        <w:spacing w:before="0" w:after="0"/>
        <w:jc w:val="center"/>
        <w:rPr/>
      </w:pPr>
      <w:r>
        <w:rPr>
          <w:bCs/>
          <w:sz w:val="20"/>
          <w:szCs w:val="20"/>
        </w:rPr>
        <w:t>§ 8</w:t>
      </w:r>
      <w:r>
        <w:rPr>
          <w:sz w:val="20"/>
          <w:szCs w:val="20"/>
        </w:rPr>
        <w:t xml:space="preserve"> </w:t>
      </w:r>
    </w:p>
    <w:p>
      <w:pPr>
        <w:pStyle w:val="Akapitustepblock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W razie ciężkiego naruszenia przez Wykonawcę obowiązków związanych z realizacją zamówienia Zamawiający może wypowiedzieć umowę ze skutkiem natychmiastowym, po uprzednim bezskutecznym, pisemnym wezwaniu do usunięcia wskazanego naruszenia w terminie nie krótszym niż 7 dni.</w:t>
      </w:r>
    </w:p>
    <w:p>
      <w:pPr>
        <w:pStyle w:val="Akapitustepblock"/>
        <w:spacing w:before="0" w:after="0"/>
        <w:jc w:val="both"/>
        <w:rPr/>
      </w:pPr>
      <w:r>
        <w:rPr>
          <w:sz w:val="20"/>
          <w:szCs w:val="20"/>
        </w:rPr>
        <w:t>2. W przypadku odstąpienia przez Wykonawcę od umowy, Wykonawcy będzie naliczona kara umowna  w wysokości 20% łącznej wartości brutto, o której mowa w § 6 ust. 1.</w:t>
      </w:r>
    </w:p>
    <w:p>
      <w:pPr>
        <w:pStyle w:val="Akapitustepblock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Wykonawca wyraża zgodę na potrącenie kar umownych z przysługującego mu wynagrodzenia.</w:t>
      </w:r>
    </w:p>
    <w:p>
      <w:pPr>
        <w:pStyle w:val="Akapitustepblock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Wszelkie oświadczenia stron składane w związku z realizacją niniejszej umowy wymagają formy pisemnej, pod rygorem nieważności.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9</w:t>
      </w:r>
    </w:p>
    <w:p>
      <w:pPr>
        <w:pStyle w:val="Normal"/>
        <w:widowControl/>
        <w:numPr>
          <w:ilvl w:val="3"/>
          <w:numId w:val="1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uregulowanych w niniejszej umowie zastosowanie mają przepisy ustawy z dnia 29 stycznia 2004 r.- Prawo zamówień publicznych Dz. U. z 2010, Nr 113 poz. 759 z późn. zm. oraz Kodeksu Cywilneg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3"/>
          <w:numId w:val="1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/>
      </w:pPr>
      <w:r>
        <w:rPr>
          <w:sz w:val="20"/>
          <w:szCs w:val="20"/>
        </w:rPr>
        <w:t>Strony zgodnie zobowiązują się do wzajemnego informowania się o wszelkich okolicznościach mogących mieć wpływ na wykonanie niniejszej umowy oraz do dołożenia należytej staranności i działania według ich najlepszej wiedzy w celu należytego wykonania niniejszej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3"/>
          <w:numId w:val="1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/>
      </w:pPr>
      <w:r>
        <w:rPr>
          <w:sz w:val="20"/>
          <w:szCs w:val="20"/>
        </w:rPr>
        <w:t>Strony niniejszej umowy zgodnie oświadczają, że wskazane w niniejszej umowie adresy są adresami do korespondencji i zobowiązują się do powiadomienia drugiej strony o każdej zmianie adresu pod rygorem uznania przesyłki wysłanej na adres do korespondencji za skutecznie doręczon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3"/>
          <w:numId w:val="1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Wszelkie spory wynikające z niniejszej umowy rozstrzygać będzie sąd powszechny według właściwości miejscowej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3"/>
          <w:numId w:val="1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pod rygorem nieważn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3"/>
          <w:numId w:val="1"/>
        </w:numPr>
        <w:tabs>
          <w:tab w:val="clear" w:pos="709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niniejsza została sporządzona w dwóch jednobrzmiących egzemplarzach po jednym dla każdej ze stron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* - </w:t>
      </w:r>
      <w:r>
        <w:rPr>
          <w:i/>
          <w:sz w:val="20"/>
          <w:szCs w:val="20"/>
        </w:rPr>
        <w:t>niepotrzebne skreślić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/>
      </w:pPr>
      <w:r>
        <w:rPr>
          <w:sz w:val="20"/>
          <w:szCs w:val="20"/>
        </w:rPr>
        <w:t xml:space="preserve">.....................................                                                                  ..................................... </w:t>
      </w:r>
      <w:r>
        <w:rPr>
          <w:b/>
          <w:sz w:val="20"/>
          <w:szCs w:val="20"/>
        </w:rPr>
        <w:t>Zamawiający                                                                                         Wykonawca</w:t>
      </w:r>
    </w:p>
    <w:p>
      <w:pPr>
        <w:pStyle w:val="Akapitsrodekblock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załącznik nr 1 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do umowy z dnia ………. 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działań szkoleniowych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zedmiot zamówienia obejmuje:  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Zakres zamówienia: działania szkoleniowe dla uczestników Klubu Integracji Społecznej (I grupa) – 42 osoby                w trzech grupach szkoleniowych po 14 osób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   zajęcia psychoedukacyjne w zakresie rozwijania inteligencji emocjonalnej i społecznej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  psycholog – 14 godzin x 3 grupy – łącznie 42 godzi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  terapeuta ds. uzależnień – 10 godzin x 3grupy - łącznie 3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  pedagog – 10 godzin x 3 grupy - łącznie 30 godzin (3 grupy podzielone na 6 podgrup z rozróżnieniem na tematykę zajęć ze względu na zróżnicowane potrzeby: mężczyźni - rola ojca, kobiety - rola matk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   poruszanie się po rynku prac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  doradca zawodowy – 20 godzin x 3 grupy - łącznie 6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  prawnik – 10 godzin x 3 grupy - łącznie 3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   warsztaty podnoszące umiejętności i kwalifikacje zawodow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  zajęcia komputerowe – 20 godzin x 6 grup - łącznie 12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  zajęcia z ceramiki – 20 godzin x 6 grup - łącznie 12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  zajęcia z wikliniarstwa – 20 godzin x 6 grup - łącznie 120 godzin</w:t>
      </w:r>
    </w:p>
    <w:p>
      <w:pPr>
        <w:pStyle w:val="Normal"/>
        <w:jc w:val="both"/>
        <w:rPr/>
      </w:pPr>
      <w:r>
        <w:rPr>
          <w:sz w:val="20"/>
          <w:szCs w:val="20"/>
        </w:rPr>
        <w:t>3.4 zajęcia ogólno usprawniające w zakresie poprawy sprawności fizycznej i emocjonalnej –  10 godzin x 3 grupy - łącznie 3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  warsztaty praktyczne z zakresu kształtowania własnego wizerunku  – 12 godzin x 3 grupy -łącznie 36 godzin (podzielone na podgrupy – kobiety i mężczyźn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6  warsztaty teoretyczne z zakresu kształtowania własnego wizerunku  – 6 godzin x 3 grupy - łącznie 18 godzin (podzielone na podgrupy – kobiety i mężczyźn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7  zajęcia z pierwszej pomocy przedmedycznej - 6 godzin x 3 grupy - łącznie 18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8 wyjazdowe zajęcia terapeutyczne do spółdzielni socjalnej połączone z elementami edukacyjno – kulturalnymi (kino) - 3 wyjazdy – każdy dla 14 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zamówienia: szkolenia zawodowe dla uczestników projektu (II grupa) – 30 osób w dwóch grupach (18 kobiet i 12 mężczyzn), nie posiadających kwalifikacji zawodowych lub wymagających przekwalifikowania zawodoweg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  zajęcia psychoedukacyjne w zakresie rozwijania inteligencji emocjonalnej i społecznej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 psycholog – 10 godzin x 2 grupy - łącznie 2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  poruszanie się po rynku prac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 doradca zawodowy - 10 godzin x 2 grupy - łącznie 2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  zajęcia zawodowe (teoria i praktyka) pozwalające nabyć kwalifikacje zawodow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 obsługa komputera z obsługą kas fiskalnych: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osób do przeszkolenia - 12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kursów -1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teorii i praktyki na osobę - 1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murarz: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osób do przeszkolenia - 6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kursów - 1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teorii na osobę - 50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praktyki na osobę - 1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 tapicer: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osób do przeszkolenia - 6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kursów - 1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teorii na osobę - 40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praktyki na osobę - 1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 operator wózków widłowych: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osób do przeszkolenia - 6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kursów - 1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teorii na osobę - 49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praktyki na osobę - 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Zakres zamówienia: działania szkoleniowe dla uczestników Programu Aktywności Lokalnej (III grupa) - 36 osób w dwóch grupach szkoleniowych po 18 osób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  trening kompetencji i umiejętności społeczny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 psycholog – 10 godzin x 2 grupy – łącznie 2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 warsztaty dla grup samopomocowych w zakresie zagadnień rodzicielstw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 pedagog – 12 godzin x 2 grupy – łącznie 24 godziny (podzielone na 4 podgrupy z rozróżnieniem na tematykę zajęć ze względu na zróżnicowane potrzeby: mężczyźni – rolę ojca, kobiety – rolę matk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  poradnictwo i wsparcie grupowe w zakresie podnoszenia kompetencji życiowych i umiejętności społeczno – zawodowych umożliwiających powrót do życia społecznego (w tym na rynek pracy) i aktywizacji zawodow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 doradca zawodowy – 14 godzin x 2 grupy – łącznie 28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4. zajęcia pro zawodow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 zakresie kształtowania umiejętności dbania o najbliższe otoczenie, w tym wykonywanie prac poprawiających estetykę pomieszczeń, drobnych prac remontowo - naprawczych oraz dbałość o zieleń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 specjaliści w w/w dziedzinach – 8 godzin x 2 grupy – łącznie 16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eastAsia="Times New Roman"/>
          <w:i/>
          <w:sz w:val="20"/>
          <w:szCs w:val="20"/>
        </w:rPr>
        <w:t xml:space="preserve">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załącznik nr 2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do umowy z dnia ……….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Akapitsrodekblock"/>
        <w:spacing w:before="0" w:after="0"/>
        <w:contextualSpacing/>
        <w:jc w:val="center"/>
        <w:rPr/>
      </w:pPr>
      <w:r>
        <w:rPr>
          <w:i/>
          <w:sz w:val="20"/>
          <w:szCs w:val="20"/>
        </w:rPr>
        <w:t xml:space="preserve">  </w:t>
      </w:r>
      <w:r>
        <w:rPr>
          <w:b/>
          <w:sz w:val="20"/>
          <w:szCs w:val="20"/>
        </w:rPr>
        <w:t>Zobowiązania Wykonawcy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i/>
          <w:sz w:val="20"/>
          <w:szCs w:val="20"/>
        </w:rPr>
        <w:t xml:space="preserve">             </w:t>
      </w:r>
      <w:r>
        <w:rPr>
          <w:sz w:val="20"/>
          <w:szCs w:val="20"/>
        </w:rPr>
        <w:t>Wykonawca jest zobowiązany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przygotowania i prowadzenia dokumentacji działań szkoleniowych, w szczególności dziennika zajęć edukacyjnych (grupa II), list obecności na szkoleniach, list odbioru materiałów szkoleniowych, strojów sportowych, zaświadczeń, oznaczenia pomieszczeń w których prowadzone będą szkolenia logotypami, dostępnymi w biurze projektu. Wykonawca zobowiązany jest do dostarczania list obecności do Zamawiającego dnia następnego po każdym zakończonym dniu szkoleniowym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w ramach zajęć teoretycznych (grupa I i III) wykładowców, materiałów szkoleniowych oraz materiałów biurowych (zestaw na uczestnika projektu: długopis, ołówek, komplet kolorowych długopisów – min. 4 kolory, flamastry grube – min. 6 kolorów, temperówka, gumka, teczka A4 sztywna zapinana „na rzepy”, notatniki A4)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w zakresie szkoleń zawodowych (grupa II) wykładowców, podręczników, skryptów, pomieszczeń (wraz z niezbędnym wyposażeniem) na bazie innych podmiotów, zlokalizowanych wyłącznie na terenie miasta Bartoszyce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organizowania praktyk zawodowych (grupa II) u pracodawców zlokalizowanych wyłącznie na terenie miasta Bartoszyce. W przypadku kursu murarza możliwe jest przeprowadzenie praktyki u Zamawiającego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w zakresie zajęć praktycznych (grupa II) instruktorów praktycznej nauki zawodu, materiałów budowlanych i eksploatacyjnych do maszyn i urządzeń niezbędnych do przeprowadzenia określonego szkolenia, odzieży roboczej oraz środków ochrony indywidualnej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ewnienia cateringu uczestnikom szkoleń teoretycznych (grupa I i III) – kawa, herbata, soki, woda mineralna, ciastka, słodkie bułki, kanapki,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ewnienia cateringu uczestnikom szkoleń zawodowych w trakcie szkoleń teoretycznych (grupa II), organizowanych poza siedzibą Zamawiającego - kawa, herbata, woda mineralna, ciastka,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ewnienie obiadu dwudaniowego uczestnikom szkoleń zawodowych w trakcie praktyk zawodowych (grupa II), 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apewnienia (grupa I) stroju sportowego (zestaw: koszulka, spodnie dresowe, obuwie sportowe), materiałów do prowadzenia zajęć praktycznych z zakresu kształtowania własnego wizerunku (1. zestaw dla kobiet: grzebień do włosów, dezodorant, cienie do powiek, pilnik do paznokci, krem do rąk; 2. zestaw dla mężczyzn: grzebień do włosów, dezodorant, pianka i maszynka do golenia, pilnik do paznokci)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bezpieczenia badań lekarskich uczestników szkoleń zawodowych wymaganych do wykonywania poszczególnych zawodów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bezpieczenia uczestników szkoleń zawodowych od następstw nieszczęśliwych wypadków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rganizowania wyjazdowych zajęć terapeutycznych do spółdzielni socjalnej (grupa I), w tym obsługa eksperta odpowiedzialnego za organizację zajęć,  wyjście do kina oraz obiad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wydania zaświadczeń potwierdzających ukończenie działań szkoleniowych (grupa I, II i III), oznakowanych zgodnie z aktualnymi, dostępnymi w Biurze Projektu, Wytycznymi dotyczącymi oznaczania projektów w ramach Programu Operacyjnego Kapitał Ludzki, Departamentu Zarządzania Europejskim Funduszem Społecznym, Ministerstwa Rozwoju Regionalnego, Instytucji Zarządzającej Programem Operacyjnym Kapitał Ludzki,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rganizowania egzaminów oraz wydania zaświadczeń potwierdzających ukończenie szkoleń zawodowych (grupa II), zgodnie z rozporządzeniem Ministra Edukacji i Nauki z dnia 3 lutego 2006 roku w sprawie uzyskiwania i uzupełniania przez osoby dorosłe wiedzy ogólnej, umiejętności i kwalifikacji zawodowych w formach pozaszkolnych (Dz. U. nr 31, poz. 216)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umożliwienia przeprowadzenia niezapowiedzianych kontroli realizowanych działań szkoleniowych przez upoważnionych pracowników Zamawiającego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2" w:color="000000"/>
      </w:pBdr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Times New Roman"/>
        <w:sz w:val="18"/>
        <w:szCs w:val="18"/>
      </w:rPr>
      <w:t xml:space="preserve"> </w:t>
    </w:r>
    <w:r>
      <w:rPr>
        <w:rFonts w:cs="Tahoma"/>
        <w:sz w:val="18"/>
        <w:szCs w:val="18"/>
      </w:rPr>
      <w:t>„</w:t>
    </w:r>
    <w:r>
      <w:rPr>
        <w:rFonts w:cs="Tahoma"/>
        <w:sz w:val="18"/>
        <w:szCs w:val="18"/>
      </w:rPr>
      <w:t>Twoja szansa – aktywizacja osób zagrożonych wykluczeniem społecznym z wykorzystaniem instrumentów aktywnej integracji” -</w:t>
    </w:r>
    <w:r>
      <w:rPr>
        <w:rFonts w:cs="Tahoma"/>
        <w:b/>
        <w:bCs/>
        <w:sz w:val="18"/>
        <w:szCs w:val="18"/>
      </w:rPr>
      <w:t xml:space="preserve"> </w:t>
    </w:r>
    <w:r>
      <w:rPr>
        <w:rFonts w:cs="Tahoma"/>
        <w:sz w:val="18"/>
        <w:szCs w:val="18"/>
      </w:rPr>
      <w:t xml:space="preserve"> projekt współfinansowany przez Unię Europejską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>
        <w:sz w:val="20"/>
      </w:rPr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5290820</wp:posOffset>
          </wp:positionH>
          <wp:positionV relativeFrom="paragraph">
            <wp:posOffset>76835</wp:posOffset>
          </wp:positionV>
          <wp:extent cx="713740" cy="57023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5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64135</wp:posOffset>
          </wp:positionH>
          <wp:positionV relativeFrom="paragraph">
            <wp:posOffset>102870</wp:posOffset>
          </wp:positionV>
          <wp:extent cx="1702435" cy="59309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035" t="19970" r="10035" b="19970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213860</wp:posOffset>
              </wp:positionH>
              <wp:positionV relativeFrom="paragraph">
                <wp:posOffset>191135</wp:posOffset>
              </wp:positionV>
              <wp:extent cx="11334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UROPEJSK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FUNDUSZ SPOŁECZNY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8pt;mso-wrap-distance-left:9.05pt;mso-wrap-distance-right:9.05pt;mso-wrap-distance-top:0pt;mso-wrap-distance-bottom:0pt;margin-top:15.05pt;mso-position-vertical-relative:text;margin-left:33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UNIA EUROPEJS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UROPEJSK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FUNDUSZ SPOŁE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rPr>
        <w:sz w:val="20"/>
      </w:rPr>
    </w:pPr>
    <w:r>
      <w:rPr>
        <w:sz w:val="20"/>
      </w:rPr>
    </w:r>
  </w:p>
  <w:p>
    <w:pPr>
      <w:pStyle w:val="TextBody"/>
      <w:spacing w:before="0" w:after="120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890</wp:posOffset>
              </wp:positionH>
              <wp:positionV relativeFrom="paragraph">
                <wp:posOffset>69850</wp:posOffset>
              </wp:positionV>
              <wp:extent cx="609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5.5pt" to="480.6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rFonts w:eastAsia="Calibri"/>
      <w:sz w:val="24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">
    <w:name w:val="Tekst podstawowy wcięty 2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Calibri"/>
      <w:szCs w:val="20"/>
    </w:rPr>
  </w:style>
  <w:style w:type="paragraph" w:styleId="Akapitustepblock">
    <w:name w:val="akapitustepblock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 w:val="20"/>
      <w:szCs w:val="20"/>
    </w:rPr>
  </w:style>
  <w:style w:type="paragraph" w:styleId="Akapitlewyblock">
    <w:name w:val="akapitlewyblock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Akapitsrodekblock">
    <w:name w:val="akapitsrodekblock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ekstkomentarza">
    <w:name w:val="Tekst komentarza"/>
    <w:basedOn w:val="Normal"/>
    <w:qFormat/>
    <w:pPr>
      <w:widowControl/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4:00Z</dcterms:created>
  <dc:creator>MOPS</dc:creator>
  <dc:description/>
  <cp:keywords/>
  <dc:language>en-US</dc:language>
  <cp:lastModifiedBy>Admin</cp:lastModifiedBy>
  <cp:lastPrinted>2010-06-08T12:26:00Z</cp:lastPrinted>
  <dcterms:modified xsi:type="dcterms:W3CDTF">2011-05-04T06:24:00Z</dcterms:modified>
  <cp:revision>2</cp:revision>
  <dc:subject/>
  <dc:title>     </dc:title>
</cp:coreProperties>
</file>