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PIS DOKUMENTACJI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charakterystyki obi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of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działów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KARTA CHARAKTERYSTYKI I INFORMACJI O KOSZTORYSI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120" w:after="0"/>
        <w:ind w:left="284" w:hanging="0"/>
        <w:rPr>
          <w:b/>
          <w:b/>
          <w:bCs/>
        </w:rPr>
      </w:pPr>
      <w:r>
        <w:rPr>
          <w:b/>
          <w:bCs/>
        </w:rPr>
        <w:t>NAZWA OBIEKTU LUB ROBÓT I LOKALIZACJA</w:t>
      </w:r>
    </w:p>
    <w:p>
      <w:pPr>
        <w:pStyle w:val="Heading2"/>
        <w:ind w:left="284" w:hanging="0"/>
        <w:rPr/>
      </w:pPr>
      <w:r>
        <w:rPr/>
        <w:t xml:space="preserve">Rozbudowa składowiska odpadów w miejscowości Wysieka gmina Bartoszyce. </w:t>
      </w:r>
    </w:p>
    <w:p>
      <w:pPr>
        <w:pStyle w:val="Heading2"/>
        <w:ind w:left="284" w:hanging="0"/>
        <w:rPr/>
      </w:pPr>
      <w:r>
        <w:rPr/>
        <w:t>Rurociąg tłoczny odcieków.</w:t>
      </w:r>
    </w:p>
    <w:p>
      <w:pPr>
        <w:pStyle w:val="Heading2"/>
        <w:spacing w:before="120" w:after="0"/>
        <w:ind w:left="284" w:hanging="0"/>
        <w:rPr>
          <w:b/>
          <w:b/>
          <w:bCs/>
        </w:rPr>
      </w:pPr>
      <w:r>
        <w:rPr>
          <w:b/>
          <w:bCs/>
        </w:rPr>
        <w:t>KROTKI OPIS PRZYJĘTEJ ORGANIZACJI ROBÓT</w:t>
      </w:r>
    </w:p>
    <w:p>
      <w:pPr>
        <w:pStyle w:val="Heading2"/>
        <w:ind w:left="284" w:hanging="0"/>
        <w:rPr/>
      </w:pPr>
      <w:r>
        <w:rPr/>
        <w:t xml:space="preserve">wg  projektu  – Rozbudowa składowiska odpadów w miejscowości Wysieka gmina Bartoszyce. </w:t>
      </w:r>
    </w:p>
    <w:p>
      <w:pPr>
        <w:pStyle w:val="Heading2"/>
        <w:ind w:left="284" w:hanging="0"/>
        <w:rPr/>
      </w:pPr>
      <w:r>
        <w:rPr/>
        <w:t>Rurociąg tłoczny odcieków.</w:t>
      </w:r>
    </w:p>
    <w:p>
      <w:pPr>
        <w:pStyle w:val="Heading2"/>
        <w:spacing w:before="120" w:after="0"/>
        <w:ind w:left="284" w:hanging="0"/>
        <w:rPr/>
      </w:pPr>
      <w:r>
        <w:rPr>
          <w:b/>
          <w:bCs/>
        </w:rPr>
        <w:t>PODSTAWA OPRACOWANIA KOSZTORYSU</w:t>
      </w:r>
    </w:p>
    <w:p>
      <w:pPr>
        <w:pStyle w:val="Heading2"/>
        <w:ind w:left="284" w:hanging="0"/>
        <w:rPr/>
      </w:pPr>
      <w:r>
        <w:rPr/>
        <w:t xml:space="preserve">Projekt  – Rozbudowa składowiska odpadów w miejscowości Wysieka gmina Bartoszyce. </w:t>
      </w:r>
    </w:p>
    <w:p>
      <w:pPr>
        <w:pStyle w:val="Heading2"/>
        <w:ind w:left="284" w:hanging="0"/>
        <w:rPr/>
      </w:pPr>
      <w:r>
        <w:rPr/>
        <w:t>Rurociąg tłoczny odcieków.</w:t>
      </w:r>
    </w:p>
    <w:p>
      <w:pPr>
        <w:pStyle w:val="Heading2"/>
        <w:ind w:left="284" w:hanging="0"/>
        <w:rPr/>
      </w:pPr>
      <w:r>
        <w:rPr/>
        <w:t>Rozporządzenie Ministra Infrastruktury  z 18 maja 2004 roku (Dz. U. 2004 nr 130 poz.1389)</w:t>
      </w:r>
    </w:p>
    <w:p>
      <w:pPr>
        <w:pStyle w:val="Heading2"/>
        <w:spacing w:before="120" w:after="0"/>
        <w:ind w:left="284" w:hanging="0"/>
        <w:rPr/>
      </w:pPr>
      <w:r>
        <w:rPr>
          <w:b/>
          <w:bCs/>
        </w:rPr>
        <w:t>INSTRUKCJE I WYTYCZNE ZASTOSOWANE PRZY KOSZTORYSOWANIU</w:t>
      </w:r>
    </w:p>
    <w:p>
      <w:pPr>
        <w:pStyle w:val="Heading2"/>
        <w:ind w:left="284" w:hanging="0"/>
        <w:rPr/>
      </w:pPr>
      <w:r>
        <w:rPr/>
        <w:t>Rozporządzenie Ministra Infrastruktury  z 18 maja 2004 roku(Dz. U. 2004 nr 130 poz.1389)</w:t>
      </w:r>
    </w:p>
    <w:p>
      <w:pPr>
        <w:pStyle w:val="Heading2"/>
        <w:ind w:left="284" w:hanging="0"/>
        <w:rPr/>
      </w:pPr>
      <w:r>
        <w:rPr/>
        <w:t>Katalogi KNR, KNRW i KNNR.</w:t>
      </w:r>
    </w:p>
    <w:p>
      <w:pPr>
        <w:pStyle w:val="Heading2"/>
        <w:spacing w:before="120" w:after="0"/>
        <w:ind w:left="284" w:hanging="0"/>
        <w:rPr>
          <w:b/>
          <w:b/>
          <w:bCs/>
        </w:rPr>
      </w:pPr>
      <w:r>
        <w:rPr>
          <w:b/>
          <w:bCs/>
        </w:rPr>
        <w:t>INNE DANE PRZYJĘTE PRZY OPRACOWANIU KOSZTORYSU</w:t>
      </w:r>
    </w:p>
    <w:p>
      <w:pPr>
        <w:pStyle w:val="Heading2"/>
        <w:ind w:left="284" w:hanging="0"/>
        <w:rPr/>
      </w:pPr>
      <w:r>
        <w:rPr/>
        <w:t>1.</w:t>
        <w:tab/>
        <w:t>Kosztorys niniejszy jest sporządzony na podstawie przeciętnych norm nakładów.</w:t>
      </w:r>
    </w:p>
    <w:p>
      <w:pPr>
        <w:pStyle w:val="Heading2"/>
        <w:numPr>
          <w:ilvl w:val="0"/>
          <w:numId w:val="3"/>
        </w:numPr>
        <w:rPr/>
      </w:pPr>
      <w:r>
        <w:rPr/>
        <w:t>Kody CPV</w:t>
      </w:r>
    </w:p>
    <w:p>
      <w:pPr>
        <w:pStyle w:val="Heading2"/>
        <w:ind w:left="284" w:hanging="0"/>
        <w:rPr/>
      </w:pPr>
      <w:r>
        <w:rPr/>
        <w:t>Dział – 45000000-7 Roboty budowlane</w:t>
      </w:r>
    </w:p>
    <w:p>
      <w:pPr>
        <w:pStyle w:val="Heading2"/>
        <w:ind w:left="284" w:hanging="0"/>
        <w:rPr/>
      </w:pPr>
      <w:r>
        <w:rPr/>
        <w:t>Grupa - 45100000-8 Przygotowanie terenu pod budowę</w:t>
      </w:r>
    </w:p>
    <w:p>
      <w:pPr>
        <w:pStyle w:val="Heading2"/>
        <w:ind w:left="284" w:hanging="0"/>
        <w:rPr/>
      </w:pPr>
      <w:r>
        <w:rPr/>
        <w:t>Klasa – 45110000-1 Roboty w zakresie burzenia i rozbiórki obiektów budowlanych, roboty ziemne</w:t>
      </w:r>
    </w:p>
    <w:p>
      <w:pPr>
        <w:pStyle w:val="Heading2"/>
        <w:ind w:left="284" w:hanging="0"/>
        <w:rPr/>
      </w:pPr>
      <w:r>
        <w:rPr/>
        <w:t>Kategoria – 45111200-0 Roboty w zakresie przygotowania terenu pod budowę i roboty ziemne</w:t>
      </w:r>
    </w:p>
    <w:p>
      <w:pPr>
        <w:pStyle w:val="Heading2"/>
        <w:ind w:left="284" w:hanging="0"/>
        <w:rPr/>
      </w:pPr>
      <w:r>
        <w:rPr/>
        <w:t>Kategoria – 45111220-6 Roboty w zakresie usuwania gruzu</w:t>
      </w:r>
    </w:p>
    <w:p>
      <w:pPr>
        <w:pStyle w:val="Heading2"/>
        <w:ind w:left="284" w:hanging="0"/>
        <w:rPr/>
      </w:pPr>
      <w:r>
        <w:rPr/>
        <w:t>Grupa - 45200000-9 Roboty budowlane w zakresie wznoszenia kompletnych obiektów budowlanych lub ich części oraz roboty w zakresie inżynierii lądowej i wodnej</w:t>
      </w:r>
    </w:p>
    <w:p>
      <w:pPr>
        <w:pStyle w:val="Heading2"/>
        <w:ind w:left="284" w:hanging="0"/>
        <w:rPr/>
      </w:pPr>
      <w:r>
        <w:rPr/>
        <w:t>Klasa – 45230000-8 Roboty budowlane w zakresie budowy rurociągów, linii komunikacyjnych i elektroenergetycznych, autostrad, dróg, lotnisk i kolei; wyrównanie terenu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PRZEDMIAR</w:t>
      </w:r>
    </w:p>
    <w:tbl>
      <w:tblPr>
        <w:tblW w:w="9357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8"/>
        <w:gridCol w:w="968"/>
        <w:gridCol w:w="5428"/>
        <w:gridCol w:w="607"/>
        <w:gridCol w:w="968"/>
        <w:gridCol w:w="968"/>
      </w:tblGrid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.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i wyliczenia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.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budowa składowiska odpadów w miejscowości Wysieka gmina Bartoszyce. Rurociąg tłoczny odcieków 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ociąg tłoczny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0-03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py pod rurociąg wykonywane na odkład koparkami podsiębiernymi, koparkami 0,25-0,60, głębokość do 3 m, kategoria gruntu III-IV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05-02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py ręczny pod podsypkę żwirową - analogia.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4 1411-01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ża pod kanały i obiekty z materiałów sypkich, grubość 10 c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NR 4 1009-03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rurociągów z rur polietylenowych (PE), Fi 90 m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7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7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7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4 1010-03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ączenie rur polietylenowych, ciśnieniowych PE, PEHD metodą zgrzewania czołowego, Fi 90 m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1 0501-05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ypanie rurociągu piaskiem do wys. 0.3 m ponad wierz rurociągu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1 0402-04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erty maszyną do wierceń poziomych, długości do 20 m, rury Dn 150 mm, w gruntach kategorii III-IV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4 0116-01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aż odpowietrzenia na rurociągach w studzienkach - analogia.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4-05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sypanie wykopów nad rurociągiem gruntem rodzimym z zagęszczeniem przy pomocy spycharki o mocy 50 - analogia.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P-1 z komorą pomiarową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2-04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py jamiste wykonywane na odkład koparkami podsiębiernymi, koparka 0,60 m3, głębokość do 4 m, kategoria gruntu III-IV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15-05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cnienie ścian wykopów pod komory, studzienki itp. na sieciach zewnętrznych w gruntach suchych kategorii I-IV wraz z rozbiórką, palami szalunkowymi stalowymi, głębokość wykopu do 6,0 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605-02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łofiltry o średnicy do 50 mm, wpłukiwane w grunt bezpośrednio bez obsypki do głębokości 6,0 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Z 1 0301-01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montaż przepompowni EPS Fi 1.2 m H=3.4 z wyposażeniem technologiczny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20-02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zasypanie wokół komory pomiarowej i przepompowni gruntem rodzimym z zagęszczeniem - analogia.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NZ 1 0301-01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montaż komory pomiarowej z wyposażeniem technologiczny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P-2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2-02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py jamiste wykonywane na odkład koparkami podsiębiernymi, koparka 0,15-0,25 m3, głębokość do 3 m, kategoria gruntu III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15-05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cnienie ścian wykopów pod komory, studzienki itp. na sieciach zewnętrznych w gruntach suchych kategorii I-IV wraz z rozbiórką, palami szalunkowymi stalowymi, głębokość wykopu do 6,0 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605-02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łofiltry o średnicy do 50 mm, wpłukiwane w grunt bezpośrednio bez obsypki do głębokości 6,0 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Z 1 0301-01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montaż przepompowni EPS Fi 1.2 m H=3.4 z wyposażeniem technologicznym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20-02</w:t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zasypanie wokół przepompowni gruntem rodzimym z zagęszczeniem - analogia.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AR OFERTA</w:t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1134"/>
        <w:gridCol w:w="3969"/>
        <w:gridCol w:w="880"/>
        <w:gridCol w:w="936"/>
        <w:gridCol w:w="936"/>
        <w:gridCol w:w="93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obm.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.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budowa składowiska odpadów w miejscowości Wysieka gmina Bartoszyce. Rurociąg tłoczny odcieków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ociąg tłoczny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0-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py pod rurociąg wykonywane na odkład koparkami podsiębiernymi, koparka 0,25-0,60, głębokość do 3 m, kategoria gruntu III-IV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05-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py ręczny pod podsypkę żwirową - analogia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4 1411-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łoża pod kanały i obiekty z materiałów sypkich, grubość 10 c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4 1009-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rurociągów z rur polietylenowych (PE), Fi 90 m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7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4 1010-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ączenie rur polietylenowych, ciśnieniowych PE, PEHD metodą zgrzewania czołowego, Fi 90 m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1 0501-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ypanie rurociągu piaskiem do wys. 0.3 m ponad wierz rurociągu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1 0402-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erty maszyną do wierceń poziomych, długości do 20 m, rury Dn 150 mm, w gruntach kategorii III-IV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4 0116-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aż odpowietrzenia na rurociągach w studzienkach - analogia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4-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sypanie wykopów nad rurociągiem gruntem rodzimym z zagęszczeniem przy pomocy spycharki o mocy 50 - analogia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P-1 z komorą pomiarową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2-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py jamiste wykonywane na odkład koparkami podsiębiernymi, koparka 0,60 m3, głębokość do 4 m, kategoria gruntu III-IV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15-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cnienie ścian wykopów pod komory, studzienki itp. na sieciach zewnętrznych w gruntach suchych kategorii I-IV wraz z rozbiórką, palami szalunkowymi stalowymi, głębokość wykopu do 6,0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605-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łofiltry o średnicy do 50 mm, wpłukiwane w grunt bezpośrednio bez obsypki do głębokości 6,0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Z 1 0301-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montaż przepompowni EPS Fi 1.2 m H=3.4 z wyposażeniem technologiczny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20-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zasypanie wokół komory pomiarowej i przepompowni gruntem rodzimym z zagęszczeniem - analogia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Z 1 0301-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montaż komory pomiarowej z wyposażeniem technologiczny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P-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212-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py jamiste wykonywane na odkład koparkami podsiębiernymi, koparka 0,15-0,25 m3, głębokość do 3 m, kategoria gruntu II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15-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cnienie ścian wykopów pod komory, studzienki itp. na sieciach zewnętrznych w gruntach suchych kategorii I-IV wraz z rozbiórką, palami szalunkowymi stalowymi, głębokość wykopu do 6,0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605-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łofiltry o średnicy do 50 mm, wpłukiwane w grunt bezpośrednio bez obsypki do głębokości 6,0 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Z 1 0301-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i montaż przepompowni EPS Fi 1.2 m H=3.4 z wyposażeniem technologiczny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NR 1 0320-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zasypanie wokół przepompowni gruntem rodzimym z zagęszczeniem - analogia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S DZIAŁÓW</w:t>
      </w:r>
    </w:p>
    <w:tbl>
      <w:tblPr>
        <w:tblW w:w="9264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"/>
        <w:gridCol w:w="2340"/>
        <w:gridCol w:w="1216"/>
        <w:gridCol w:w="1123"/>
        <w:gridCol w:w="1216"/>
        <w:gridCol w:w="936"/>
        <w:gridCol w:w="936"/>
        <w:gridCol w:w="1029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cizna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ociąg tłoczny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P-1 z komorą pomiarową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P-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273" w:right="1274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85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ind w:firstLine="241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before="0" w:after="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Definicja">
    <w:name w:val="Definicja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KOD">
    <w:name w:val="KOD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lawiatura">
    <w:name w:val="Klawiatura"/>
    <w:qFormat/>
    <w:rPr>
      <w:rFonts w:ascii="Courier New" w:hAnsi="Courier New" w:cs="Courier New"/>
      <w:b/>
      <w:bCs/>
      <w:sz w:val="20"/>
      <w:szCs w:val="20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Przykad">
    <w:name w:val="Przykład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Maszynadopisania">
    <w:name w:val="Maszyna do pisania"/>
    <w:qFormat/>
    <w:rPr>
      <w:rFonts w:ascii="Courier New" w:hAnsi="Courier New" w:cs="Courier New"/>
      <w:sz w:val="20"/>
      <w:szCs w:val="20"/>
    </w:rPr>
  </w:style>
  <w:style w:type="character" w:styleId="Zmienna">
    <w:name w:val="Zmienna"/>
    <w:qFormat/>
    <w:rPr>
      <w:i/>
      <w:iCs/>
    </w:rPr>
  </w:style>
  <w:style w:type="character" w:styleId="TekstoznakowanyjakoHTML">
    <w:name w:val="Tekst oznakowany jako HTML"/>
    <w:qFormat/>
    <w:rPr>
      <w:vanish/>
      <w:color w:val="FF0000"/>
    </w:rPr>
  </w:style>
  <w:style w:type="character" w:styleId="Komentarz">
    <w:name w:val="Komentarz"/>
    <w:qFormat/>
    <w:rPr>
      <w:vanish/>
    </w:rPr>
  </w:style>
  <w:style w:type="character" w:styleId="Definition">
    <w:name w:val="Definition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  <w:szCs w:val="20"/>
    </w:rPr>
  </w:style>
  <w:style w:type="paragraph" w:styleId="Termindefinicji">
    <w:name w:val="Termin definicji"/>
    <w:basedOn w:val="Normal"/>
    <w:next w:val="Listadefinicji"/>
    <w:qFormat/>
    <w:pPr>
      <w:spacing w:before="0" w:after="0"/>
    </w:pPr>
    <w:rPr/>
  </w:style>
  <w:style w:type="paragraph" w:styleId="Listadefinicji">
    <w:name w:val="Lista definicji"/>
    <w:basedOn w:val="Normal"/>
    <w:next w:val="Termindefinicji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res">
    <w:name w:val="Adre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Wstpniesformatowany">
    <w:name w:val="Wstępnie sformatowany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agicieoddouformularza">
    <w:name w:val="Zagięcie od dołu formularza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17:00Z</dcterms:created>
  <dc:creator>Łopatka</dc:creator>
  <dc:description/>
  <cp:keywords/>
  <dc:language>en-US</dc:language>
  <cp:lastModifiedBy>Asia</cp:lastModifiedBy>
  <cp:lastPrinted>2006-12-19T08:50:00Z</cp:lastPrinted>
  <dcterms:modified xsi:type="dcterms:W3CDTF">2011-05-04T08:00:00Z</dcterms:modified>
  <cp:revision>5</cp:revision>
  <dc:subject/>
  <dc:title>TABELA ELEMENTÓW SCALONYCH</dc:title>
</cp:coreProperties>
</file>