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</w:t>
      </w:r>
      <w:r>
        <w:rPr>
          <w:rFonts w:eastAsia="Times New Roman"/>
          <w:i/>
          <w:sz w:val="20"/>
          <w:szCs w:val="20"/>
          <w:lang w:eastAsia="ar-SA"/>
        </w:rPr>
        <w:t>Załącznik Nr 6 – wzór umowy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 ……………………….…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zawarta w Bartoszycach w dniu………….2011 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między: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iejskim Ośrodkiem Pomocy Społecznej w Bartoszycach </w:t>
      </w:r>
      <w:r>
        <w:rPr>
          <w:bCs/>
          <w:sz w:val="20"/>
          <w:szCs w:val="20"/>
        </w:rPr>
        <w:t>ul. Pieniężnego 10A 11-200 Bartoszyce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wanym dalej „</w:t>
      </w:r>
      <w:r>
        <w:rPr>
          <w:b/>
          <w:bCs/>
          <w:sz w:val="20"/>
          <w:szCs w:val="20"/>
        </w:rPr>
        <w:t>Zamawiającym</w:t>
      </w:r>
      <w:r>
        <w:rPr>
          <w:bCs/>
          <w:sz w:val="20"/>
          <w:szCs w:val="20"/>
        </w:rPr>
        <w:t xml:space="preserve">”, reprezentowanym przez Dyrektora  Stefanię Michalik – Rosa,  </w:t>
      </w:r>
      <w:r>
        <w:rPr>
          <w:sz w:val="20"/>
          <w:szCs w:val="20"/>
        </w:rPr>
        <w:t xml:space="preserve">przy kontrasygnacie Głównego Księgowego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 xml:space="preserve">z siedzibą  w ………………………………………………………………………………………..,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zwanym w dalszej części umowy „</w:t>
      </w:r>
      <w:r>
        <w:rPr>
          <w:b/>
          <w:bCs/>
          <w:sz w:val="20"/>
          <w:szCs w:val="20"/>
        </w:rPr>
        <w:t>Wykonawcą</w:t>
      </w:r>
      <w:r>
        <w:rPr>
          <w:bCs/>
          <w:sz w:val="20"/>
          <w:szCs w:val="20"/>
        </w:rPr>
        <w:t xml:space="preserve">”, </w:t>
      </w:r>
      <w:r>
        <w:rPr>
          <w:sz w:val="20"/>
          <w:szCs w:val="20"/>
        </w:rPr>
        <w:t>reprezentowanym przez: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ny zawierają umowę na realizacje zadania  będącego przedmiotem przetargu nieograniczonego zgodnie z ustawą z dnia 29 stycznia 2004 r. -  Prawo zamówień publicznych (Dz. U. z 2010, Nr 113 poz. 759 z późn. zm.)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Zamawiający zamawia, a Wykonawca przyjmuje do realizacji zadanie o nazwie: </w:t>
      </w:r>
      <w:r>
        <w:rPr>
          <w:i/>
          <w:sz w:val="20"/>
          <w:szCs w:val="20"/>
        </w:rPr>
        <w:t>działania szkoleniowe z zakresu Aktywnej Integracji realizowane w ramach projektu „Twoja szansa” - aktywizacja osób zagrożonych wykluczeniem społecznym z wykorzystaniem instrumentów aktywnej integracji.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 xml:space="preserve">2. Szczegółowy zakres działań określa Załącznik nr 1 do umowy, stanowiący integralną część niniejszej umowy. 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>3. Szczegółowy zakres zobowiązań Wykonawcy w zakresie realizacji zamówienia określa Załącznik nr 2 do umowy stanowiący integralną część niniejszej umowy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POSÓB WYKONYWANIA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5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dysponuje wiedzą, doświadczeniem oraz uprawnieniami niezbędnymi do należytego wykonania usługi i zobowiązuje się wykonać ją z należytą starannością z uwzględnieniem obowiązujących przepisów prawa, standardów i reguł wykonywania prac objętych niniejszą umową, a także zasad etyki zawodowej oraz dbając o interesy Zamawiającego.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rzy realizacji przedmiotu zamówienia będzie kierować się wskazówkami Zamawiającego lub osób przez niego upoważnionych: </w:t>
      </w:r>
    </w:p>
    <w:p>
      <w:pPr>
        <w:pStyle w:val="Akapitustepblock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pracownik socjalny do spraw koordynacji projektu – Daria Stepaniuk</w:t>
      </w:r>
    </w:p>
    <w:p>
      <w:pPr>
        <w:pStyle w:val="Akapitustepblock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) konsultant – socjolog, pracownik ds. monitoringu i ewaluacji – Katarzyna Bucior.</w:t>
      </w:r>
    </w:p>
    <w:p>
      <w:pPr>
        <w:pStyle w:val="Akapitustepblock"/>
        <w:tabs>
          <w:tab w:val="clear" w:pos="709"/>
          <w:tab w:val="left" w:pos="284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wagi tych osób będą miały charakter pomocniczy przy realizacji zamówienia. 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wyznaczy  osobę  do  kontaktu  z  Zamawiającym, odpowiedzialną  za  dbałość  o  wysoką  jakość  zajęć  i  upoważnioną  do  podejmowania  wiążących  decyzji  w  kwestiach związanych  z realizowanymi działaniami szkoleniowymi. 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jest obowiązany przestrzegać zasad bezpieczeństwa i higieny pracy.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Wykonawca korzystał będzie przy realizacji zamówienia z usług podwykonawców wyłącznie w zakresie określonym jak w złożonej ofercie, stanowiącej integralną część niniejszej umowy*.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0"/>
          <w:szCs w:val="20"/>
        </w:rPr>
        <w:t>W wyjątkowych sytuacjach Zamawiający dopuszcza wymianę kadry na osoby o podobnych lub wyższych kwalifikacjach. Wymaga to niezwłocznego uzgodnienia z Zamawiającym oraz dostarczenia do Zamawiającego w terminie 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dni przed planowanym terminem zajęć stosownej informacji i oświadczenia potwierdzającego kwalifikacje nowej osoby. </w:t>
      </w:r>
    </w:p>
    <w:p>
      <w:pPr>
        <w:pStyle w:val="Akapitustepblock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zyskanie niezbędnych zezwoleń bądź decyzji, a także sprawowanie obowiązkowego nadzoru i prowadzenie obowiązkowej dokumentacji związanej z wykonywaniem przedmiotu umowy obciąża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694" w:leader="none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żdy blok  szkoleniowy musi zakończyć się wydaniem  stosownego zaświadczenia o ukończeniu szkolenia z informacją dotyczącą współfinansowania działań szkoleniowych ze środków Unii Europejskiej w ramach Europejskiego Funduszu Społecznego i zawierać obowiązujące logotypy dostępne w biurze projektu. Wzór zaświadczenia musi być przedłożony do akceptacji Zamawiającemu w ciągu 30 dni po podpisaniu umowy. Każdy blok szkoleniowy musi zakończyć się spotkaniem podsumowującym z udziałem Zamawiającego i osób biorących udział w działaniach szkoleniowych.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Godzina zegarowa kursu liczy 60 min. i obejmuje 45 min. zajęć oraz przerwę, liczącą średnio 15 min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zmiany uczestnika projektu, na wypadek, gdyby osoba skierowana zrezygnowała z uczestnictwa w działaniach szkoleniowych. Wykonawca zrealizuje zobowiązania wynikające z załącznika Nr 2 do umowy wobec nowoprzyjętego uczestnika projektu bez dodatkowych obciążeń finansowych Zamawiającego, w granicach do 2 osób w każdej z grup tematycznych (grupa I, II, III). 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liczby uczestników działań szkoleniowych z przyczyn niezależnych od Zamawiającego, będąca wynikiem nie podjęcia szkolenia lub przerwania uczestnictwa w szkoleniu (podjęcie pracy, choroba, nieusprawiedliwiona rezygnacja ze szkolenia itp.) spowoduje zmianę wysokości wynagrodzenia Wykonawcy o koszt szkoleń przypadający na jednego uczestnika w poszczególnych grupach.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IEJSCE WYKONYWANIA UMOWY</w:t>
      </w:r>
    </w:p>
    <w:p>
      <w:pPr>
        <w:pStyle w:val="Akapitlewyblock"/>
        <w:spacing w:before="0" w:after="0"/>
        <w:jc w:val="center"/>
        <w:rPr/>
      </w:pPr>
      <w:r>
        <w:rPr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Zajęcia teoretyczne dla grupy I i III prowadzone będą na bazie pomieszczeń MOPS w Bartoszycach (sale wykładowe wyposażone w sprzęt i multimedia, 7 – stanowiskowa pracownia komputerowa, pomieszczenia uzupełniające – m.in. sala gimnastyczna, pracownie Domu Dziennego Pobytu). </w:t>
      </w:r>
    </w:p>
    <w:p>
      <w:pPr>
        <w:pStyle w:val="Normal"/>
        <w:jc w:val="both"/>
        <w:rPr/>
      </w:pPr>
      <w:r>
        <w:rPr>
          <w:sz w:val="20"/>
          <w:szCs w:val="20"/>
        </w:rPr>
        <w:t>2. W zakresie szkoleń zawodowych (grupa II) Wykonawca zabezpieczy pomieszczenia na bazie innych podmiotów, zlokalizowanych wyłącznie na terenie miasta Bartoszyce (z wyłączeniem Etapu I, który odbędzie się na bazie pomieszczeń MOPS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Wykonawca zorganizuje praktyki zawodowe (grupa II) u pracodawców zlokalizowanych wyłącznie na terenie miasta Bartoszyc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Harmonogramy działań szkoleniowych ustali Wykonawca w porozumieniu z Zamawiającym. 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ZAS TRWANIA UMOWY/TERMIN WYKONANIA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Umowa niniejsza została zawarta na okres do dnia 10.12.2011r.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 xml:space="preserve">2. Wykonawca przystąpi do wykonania przedmiotu umowy w dniu jej podpisania. 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 xml:space="preserve">3. Zamawiający zastrzega sobie prawo zmiany terminów i godzin – harmonogramu realizacji przedmiotu zamówienia, co wymaga przesłania do Wykonawcy stosownej informacji w formie wiadomości e-mail na adres: </w:t>
      </w:r>
      <w:r>
        <w:rPr>
          <w:b/>
          <w:sz w:val="20"/>
          <w:szCs w:val="20"/>
        </w:rPr>
        <w:t>…………………………………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z zachowaniem 7 dniowego terminu wyprzedzenia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ONTROLA WYKONYWANIA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a na żądanie Zamawiającego w każdym czasie udzieli mu informacji o przebiegu realizacji przedmiotu zamówienia.  W szczególności Zamawiający zastrzega sobie prawo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a) do niezapowiedzianych kontroli przebiegu i efektywności działań szkoleniow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b)  do kontroli frekwencji uczestników działań szkoleniow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0"/>
          <w:szCs w:val="20"/>
        </w:rPr>
        <w:t>c)  do udziału przedstawiciela Zamawiającego w prowadzonych przez Wykonawcę działaniach szkoleniowych</w:t>
      </w:r>
      <w:r>
        <w:rPr>
          <w:spacing w:val="-4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d) wglądu do dokumentów Wykonawcy związanych z realizowanym zamówieniem, w tym dokumentów finansowych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Akapitustepblock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Wykonawca zobowiązuje się do prowadzenia dokumentacji przebiegu działań szkoleniowych, w szczególności dziennika zajęć edukacyjnych (grupa II), list obecności, list odbioru materiałów szkoleniowych, list odbioru materiałów warsztatowych, list odbioru zaświadczeń.</w:t>
      </w:r>
    </w:p>
    <w:p>
      <w:pPr>
        <w:pStyle w:val="Normal"/>
        <w:jc w:val="both"/>
        <w:rPr/>
      </w:pPr>
      <w:r>
        <w:rPr>
          <w:sz w:val="20"/>
          <w:szCs w:val="20"/>
        </w:rPr>
        <w:t>3.Wykonawca zobowiązany jest do:</w:t>
      </w:r>
    </w:p>
    <w:p>
      <w:pPr>
        <w:pStyle w:val="Normal"/>
        <w:jc w:val="both"/>
        <w:rPr/>
      </w:pPr>
      <w:r>
        <w:rPr>
          <w:sz w:val="20"/>
          <w:szCs w:val="20"/>
        </w:rPr>
        <w:t>a) oznakowania całej dokumentacji, prowadzonej w związku z realizacją zadania, poprzez umieszczenie logo i informacji, o współfinansowaniu projektu ze środków Unii Europejskiej  w ramach Europejskiego Funduszu Społecznego według wytycznych, które są dostępne w biurze projektu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ostarczenia list obecności po każdym dniu wykonanych działań szkoleniowych (wzór przekazany będzie przez Zamawiającego po podpisaniu umowy). 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YNAGRODZENIE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Akapitustepblock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Z tytułu wykonywania przedmiotu zamówienia Zamawiający zapłaci Wykonawcy wynagrodzenie łączne w kwocie brutto </w:t>
      </w:r>
      <w:r>
        <w:rPr>
          <w:b/>
          <w:sz w:val="20"/>
          <w:szCs w:val="20"/>
        </w:rPr>
        <w:t>………………………….</w:t>
      </w:r>
      <w:r>
        <w:rPr>
          <w:sz w:val="20"/>
          <w:szCs w:val="20"/>
        </w:rPr>
        <w:t>(słownie</w:t>
      </w:r>
      <w:r>
        <w:rPr>
          <w:b/>
          <w:sz w:val="20"/>
          <w:szCs w:val="20"/>
        </w:rPr>
        <w:t xml:space="preserve"> ……………….</w:t>
      </w:r>
      <w:r>
        <w:rPr>
          <w:sz w:val="20"/>
          <w:szCs w:val="20"/>
        </w:rPr>
        <w:t>).</w:t>
      </w:r>
    </w:p>
    <w:p>
      <w:pPr>
        <w:pStyle w:val="Tekstkomentarza"/>
        <w:jc w:val="both"/>
        <w:rPr>
          <w:bCs/>
        </w:rPr>
      </w:pPr>
      <w:r>
        <w:rPr/>
        <w:t xml:space="preserve">2. Wynagrodzenie, o którym mowa w § 6 ust. 1 niniejszej umowy, które jest współfinansowane ze środków Unii Europejskiej w ramach Europejskiego Funduszu Społecznego, może być płatne po zakończeniu tematycznych bloków szkoleniowych w poszczególnych grupach i wydaniu uczestnikom zaświadczeń o ukończeniu działań szkoleniowych. </w:t>
      </w:r>
    </w:p>
    <w:p>
      <w:pPr>
        <w:pStyle w:val="Tekstkomentarza"/>
        <w:jc w:val="both"/>
        <w:rPr/>
      </w:pPr>
      <w:r>
        <w:rPr>
          <w:bCs/>
        </w:rPr>
        <w:t xml:space="preserve">Wynagrodzenie będzie płatne </w:t>
      </w:r>
      <w:r>
        <w:rPr/>
        <w:t xml:space="preserve">po  przedłożeniu przez Wykonawcę stosownej faktury, </w:t>
      </w:r>
      <w:r>
        <w:rPr>
          <w:bCs/>
        </w:rPr>
        <w:t>pod warunkiem przekazania Zamawiającemu środków przez Urząd Marszałkowski. Wykonawca nie naliczy z tytułu uchybienia terminu płatności odsetek karnych. Wykonawca zobowiązany jest do przedłożenia faktury w terminie do 15 – go grudnia bieżącego roku od zakończenia realizacji całego zadania.</w:t>
      </w:r>
      <w:r>
        <w:rPr/>
        <w:t xml:space="preserve"> Ograniczenie ma miejsce ze względu na terminy rozliczenia proje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Wynagrodzenie płatne przelewem na konto Wykonawcy o nr: ……………………………………………………………………………………………………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 razie rozwiązania umowy przed upływem okresu, na który została zawarta, Wykonawcy należy się wynagrodzenie proporcjonalne do okresu, w którym realizował przedmiot zamówienia.</w:t>
      </w:r>
    </w:p>
    <w:p>
      <w:pPr>
        <w:pStyle w:val="Akapitlewyblock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lewyblock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NIEWYKONANIE LUB NIENALEŻYTE WYKONANIE UMOWY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y nie przysługuje prawo do wynagrodzenia, jeśli nie zrealizował przedmiotu zamówienia zgodnie z niniejszą umową, o ile nie będzie to następstwem okoliczności leżących po stronie Zamawiającego. 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OZWIĄZANIE UMOWY</w:t>
      </w:r>
    </w:p>
    <w:p>
      <w:pPr>
        <w:pStyle w:val="Akapitlewyblock"/>
        <w:spacing w:before="0" w:after="0"/>
        <w:jc w:val="center"/>
        <w:rPr/>
      </w:pPr>
      <w:r>
        <w:rPr>
          <w:bCs/>
          <w:sz w:val="20"/>
          <w:szCs w:val="20"/>
        </w:rPr>
        <w:t>§ 8</w:t>
      </w:r>
      <w:r>
        <w:rPr>
          <w:sz w:val="20"/>
          <w:szCs w:val="20"/>
        </w:rPr>
        <w:t xml:space="preserve"> 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W razie ciężkiego naruszenia przez Wykonawcę obowiązków związanych z realizacją zamówienia Zamawiający może wypowiedzieć umowę ze skutkiem natychmiastowym, po uprzednim bezskutecznym, pisemnym wezwaniu do usunięcia wskazanego naruszenia w terminie nie krótszym niż 7 dni.</w:t>
      </w:r>
    </w:p>
    <w:p>
      <w:pPr>
        <w:pStyle w:val="Akapitustepblock"/>
        <w:spacing w:before="0" w:after="0"/>
        <w:jc w:val="both"/>
        <w:rPr/>
      </w:pPr>
      <w:r>
        <w:rPr>
          <w:sz w:val="20"/>
          <w:szCs w:val="20"/>
        </w:rPr>
        <w:t>2. W przypadku odstąpienia przez Wykonawcę od umowy, Wykonawcy będzie naliczona kara umowna  w wysokości 20% łącznej wartości brutto, o której mowa w § 6 ust. 1.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ykonawca wyraża zgodę na potrącenie kar umownych z przysługującego mu wynagrodzenia.</w:t>
      </w:r>
    </w:p>
    <w:p>
      <w:pPr>
        <w:pStyle w:val="Akapitustepblock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Wszelkie oświadczenia stron składane w związku z realizacją niniejszej umowy wymagają formy pisemnej, pod rygorem nieważności.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Akapitlewyblock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w niniejszej umowie zastosowanie mają przepisy ustawy z dnia 29 stycznia 2004 r.- Prawo zamówień publicznych Dz. U. z 2010, Nr 113 poz. 759 z późn. zm. oraz Kodeksu Cywilneg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>Strony zgodnie zobowiązują się do wzajemnego informowania się o wszelkich okolicznościach mogących mieć wpływ na wykonanie niniejszej umowy oraz do dołożenia należytej staranności i działania według ich najlepszej wiedzy w celu należytego wykonania niniejszej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/>
      </w:pPr>
      <w:r>
        <w:rPr>
          <w:sz w:val="20"/>
          <w:szCs w:val="20"/>
        </w:rPr>
        <w:t>Strony niniejszej umowy zgodnie oświadczają, że wskazane w niniejszej umowie adresy są adresami do korespondencji i zobowiązują się do powiadomienia drugiej strony o każdej zmianie adresu pod rygorem uznania przesyłki wysłanej na adres do korespondencji za skutecznie doręczon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szelkie spory wynikające z niniejszej umowy rozstrzygać będzie sąd powszechny według właściwości miejscowej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pod rygorem nieważ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3"/>
          <w:numId w:val="1"/>
        </w:numPr>
        <w:tabs>
          <w:tab w:val="clear" w:pos="709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niniejsza została sporządzona w dwóch jednobrzmiących egzemplarzach po jednym dla każdej ze stron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- </w:t>
      </w:r>
      <w:r>
        <w:rPr>
          <w:i/>
          <w:sz w:val="20"/>
          <w:szCs w:val="20"/>
        </w:rPr>
        <w:t>niepotrzebne skreślić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.....................................                                                                  ..................................... </w:t>
      </w:r>
      <w:r>
        <w:rPr>
          <w:b/>
          <w:sz w:val="20"/>
          <w:szCs w:val="20"/>
        </w:rPr>
        <w:t>Zamawiający                                                                                         Wykonawca</w:t>
      </w:r>
    </w:p>
    <w:p>
      <w:pPr>
        <w:pStyle w:val="Akapitsrodekblock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do umowy z dnia ………. 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srodekblock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działań szkoleniowych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dmiot zamówienia obejmuje:  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zamówienia: działania szkoleniowe dla uczestników Klubu Integracji Społecznej (I grupa) – 42 osoby            w trzech grupach szkoleniowych po 14 osób (24 kobiety i 18 mężczyzn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   zajęcia psychoedukacyjne w zakresie rozwijania inteligencji emocjonalnej i społecznej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 psycholog – 14 godzin x 3 grupy – łącznie 42 godzi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  terapeuta ds. uzależnień – 10 godzin x 3grupy - łącznie 30 godzin</w:t>
      </w:r>
    </w:p>
    <w:p>
      <w:pPr>
        <w:pStyle w:val="Normal"/>
        <w:jc w:val="both"/>
        <w:rPr/>
      </w:pPr>
      <w:r>
        <w:rPr>
          <w:sz w:val="20"/>
          <w:szCs w:val="20"/>
        </w:rPr>
        <w:t>1.3  pedagog – 10 godzin x 3 grupy - łącznie 30 godzin (3 grupy podzielone na 6 podgrup z rozróżnieniem na tematykę zajęć ze względu na zróżnicowane potrzeby: mężczyźni - rola ojca, kobiety - rola matk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  poruszanie się po rynku pra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 doradca zawodowy – 20 godzin x 3 grupy - łącznie 6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  prawnik – 10 godzin x 3 grupy - łącznie 3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   warsztaty podnoszące umiejętności i kwalifikacje zawodow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 zajęcia komputerowe – 20 godzin x 6 grup - łącznie 1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  zajęcia z ceramiki – 20 godzin x 6 grup - łącznie 1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  zajęcia z wikliniarstwa – 20 godzin x 6 grup - łącznie 1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 zajęcia ogólno usprawniające w zakresie poprawy sprawności fizycznej i emocjonalnej –  10 godzin x 3 grupy - łącznie 3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  warsztaty praktyczne z zakresu kształtowania własnego wizerunku  – 12 godzin x 3 grupy -łącznie 36 godzin (podzielone na podgrupy – kobiety i mężczyźn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  warsztaty teoretyczne z zakresu kształtowania własnego wizerunku  – 6 godzin x 3 grupy - łącznie 18 godzin (podzielone na podgrupy – kobiety i mężczyźn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7  zajęcia z pierwszej pomocy przedmedycznej - 6 godzin x 3 grupy - łącznie 18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8 wyjazdowe zajęcia terapeutyczne do spółdzielni socjalnej połączone z elementami edukacyjno – kulturalnymi (kino) - 3 wyjazdy – każdy dla 14 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akres zamówienia: szkolenia zawodowe dla uczestników projektu (II grupa) – 30 osób w dwóch grupach              (18 kobiet i 12 mężczyzn), nie posiadających kwalifikacji zawodowych lub wymagających przekwalifikowania zawodoweg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tap I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  zajęcia psychoedukacyjne w zakresie rozwijania inteligencji emocjonalnej i społecznej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psycholog – 10 godzin x 2 grupy - łącznie 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 poruszanie się po rynku prac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doradca zawodowy - 10 godzin x 2 grupy - łącznie 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tap II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</w:r>
      <w:r>
        <w:rPr>
          <w:i/>
          <w:sz w:val="20"/>
          <w:szCs w:val="20"/>
        </w:rPr>
        <w:t xml:space="preserve">   zajęcia zawodowe (teoria i praktyka) pozwalające nabyć kwalifikacje zawodowe:</w:t>
      </w:r>
    </w:p>
    <w:p>
      <w:pPr>
        <w:pStyle w:val="Normal"/>
        <w:jc w:val="both"/>
        <w:rPr/>
      </w:pPr>
      <w:r>
        <w:rPr>
          <w:sz w:val="20"/>
          <w:szCs w:val="20"/>
        </w:rPr>
        <w:t>1.1 obsługa komputera z obsługą kas fiskalnych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12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i praktyki na osobę - 1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2 murarz: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6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 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na osobę - 50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praktyki na osobę - 140</w:t>
      </w:r>
    </w:p>
    <w:p>
      <w:pPr>
        <w:pStyle w:val="Normal"/>
        <w:jc w:val="both"/>
        <w:rPr/>
      </w:pPr>
      <w:r>
        <w:rPr>
          <w:sz w:val="20"/>
          <w:szCs w:val="20"/>
        </w:rPr>
        <w:t>1.3 tapicer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6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 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na osobę - 40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praktyki na osobę - 130</w:t>
      </w:r>
    </w:p>
    <w:p>
      <w:pPr>
        <w:pStyle w:val="Normal"/>
        <w:jc w:val="both"/>
        <w:rPr/>
      </w:pPr>
      <w:r>
        <w:rPr>
          <w:sz w:val="20"/>
          <w:szCs w:val="20"/>
        </w:rPr>
        <w:t>1.4 operator wózków widłowych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osób do przeszkolenia - 6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kursów - 1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teorii na osobę - 49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Minimalna ilość godzin praktyki na osobę -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zamówienia: działania szkoleniowe dla uczestników Programu Aktywności Lokalnej (III grupa) - 36 osób w dwóch grupach szkoleniowych po 18 osób (20 kobiet i 16 mężczyzn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  trening kompetencji i umiejętności społeczn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 psycholog – 10 godzin x 2 grupy – łącznie 20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warsztaty dla grup samopomocowych w zakresie zagadnień rodzicielstw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pedagog – 12 godzin x 2 grupy – łącznie 24 godziny (podzielone na 4 podgrupy z rozróżnieniem na tematykę zajęć ze względu na zróżnicowane potrzeby: mężczyźni – rolę ojca, kobiety – rolę matk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  poradnictwo i wsparcie grupowe w zakresie podnoszenia kompetencji życiowych i umiejętności społeczno – zawodowych umożliwiających powrót do życia społecznego (w tym na rynek pracy) i aktywizacji zawodow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 doradca zawodowy – 14 godzin x 2 grupy – łącznie 28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4. zajęcia pro zawodow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 zakresie kształtowania umiejętności dbania o najbliższe otoczenie, w tym wykonywanie prac poprawiających estetykę pomieszczeń, drobnych prac remontowo - naprawczych oraz dbałość o zieleń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 specjaliści w w/w dziedzinach – 8 godzin x 2 grupy – łącznie 16 godz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imes New Roman"/>
          <w:i/>
          <w:sz w:val="20"/>
          <w:szCs w:val="20"/>
        </w:rPr>
        <w:t xml:space="preserve">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2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do umowy z dnia ……….</w:t>
      </w:r>
    </w:p>
    <w:p>
      <w:pPr>
        <w:pStyle w:val="Akapitsrodekblock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Akapitsrodekblock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b/>
          <w:sz w:val="20"/>
          <w:szCs w:val="20"/>
        </w:rPr>
        <w:t>Zobowiązania Wykonawcy</w:t>
      </w:r>
    </w:p>
    <w:p>
      <w:pPr>
        <w:pStyle w:val="Akapitsrodekblock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: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przygotowania i prowadzenia dokumentacji działań szkoleniowych, list obecności na szkoleniach, list odbioru materiałów szkoleniowych, strojów sportowych, zaświadczeń, oznaczenia pomieszczeń w których prowadzone będą szkolenia logotypami, których wzory dostępne będą w Biurze Projektu. Wykonawca zobowiązany jest do dostarczania list obecności do Zamawiającego dnia następnego po każdym zakończonym dniu szkoleniowym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w ramach zajęć teoretycznych (grupa I i III) wykładowców, materiałów szkoleniowych oraz materiałów biurowych (zestaw na uczestnika projektu: długopis, ołówek, komplet kolorowych długopisów – min. 4 kolory, flamastry grube – min. 6 kolorów, temperówka, gumka, teczka A4 sztywna zapinana „na rzepy”, notatnik A4)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w zakresie szkoleń zawodowych (grupa II) wykładowców, podręczników, skryptów, pomieszczeń wraz z niezbędnym wyposażeniem na bazie innych podmiotów (z wyłączeniem  pomieszczeń deklarowanych przez MOPS – Etap I szkolenia), zlokalizowanych wyłącznie na terenie miasta Bartoszyce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rganizowania praktyk zawodowych (grupa II) u pracodawców zlokalizowanych wyłącznie na terenie miasta Bartoszyce. W przypadku kursu murarza możliwe jest przeprowadzenie praktyki u Zamawiającego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w zakresie zajęć praktycznych (grupa II) instruktorów praktycznej nauki zawodu, materiałów budowlanych i eksploatacyjnych do maszyn i urządzeń niezbędnych do przeprowadzenia określonego szkolenia, odzieży roboczej oraz środków ochrony indywidualn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zapewnienia cateringu uczestnikom działań szkoleniowych teoretycznych (grupa I i III) – kawa i herbata, soki lub woda mineralna, ciastka lub słodkie bułk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zapewnienia cateringu uczestnikom szkoleń zawodowych w trakcie szkoleń teoretycznych (grupa II), organizowanych poza siedzibą Zamawiającego – kawa i herbata, soki lub woda mineralna, ciastka lub słodkie bułk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zapewnienie obiadu dwudaniowego uczestnikom szkoleń zawodowych w trakcie praktyk zawodowych (grupa II) – tapicer, murarz, operator wózków widłowych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zapewnienia (grupa I) stroju sportowego (zestaw: koszulka, spodnie dresowe, obuwie sportowe) oraz materiałów do prowadzenia zajęć praktycznych z zakresu kształtowania własnego wizerunku (1. zestaw dla kobiet: grzebień do włosów, dezodorant, cienie do powiek, pilnik do paznokci, krem do rąk; 2. zestaw dla mężczyzn: grzebień do włosów, dezodorant, pianka i maszynka do golenia, pilnik do paznokci) oraz materiałów i narzędzi do prowadzenia zajęć z ceramiki (m.in. glina i szkliwa w różnych kolorach, masa lejna, formy gipsowe) i wikliniarstwa (sekatory, różnokolorowa i różnej grubości wiklina)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bezpieczenia badań lekarskich uczestników szkoleń zawodowych wymaganych do wykonywania poszczególnych zawodów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bezpieczenia uczestników szkoleń zawodowych od następstw nieszczęśliwych wypad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zorganizowania wyjazdowych zajęć terapeutycznych do spółdzielni socjalnej (grupa I), w tym obiad i organizacja wyjścia do kina oraz obsługa eksperta odpowiedzialnego za organizację zajęć na terenie spółdzielni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dania zaświadczeń potwierdzających ukończenie działań szkoleniowych szkoleń (grupa I i III), oznakowanych zgodnie z aktualnymi, Wytycznymi dotyczącymi oznaczania projektów w ramach Programu Operacyjnego Kapitał Ludzki, Departamentu Zarządzania Europejskim Funduszem Społecznym, Ministerstwa Rozwoju Regionalnego, Instytucji Zarządzającej Programem Operacyjnym Kapitał Ludzki, wzory których dostępne są w Biurze Projektu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rganizowania egzaminów oraz wydania zaświadczeń potwierdzających ukończenie szkoleń zawodowych (grupa II), zgodnie z rozporządzeniem Ministra Edukacji i Nauki z dnia 3 lutego 2006 roku w sprawie uzyskiwania i uzupełniania przez osoby dorosłe wiedzy ogólnej, umiejętności i kwalifikacji zawodowych w formach pozaszkolnych (Dz. U. nr 31, poz. 216)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możliwienia przeprowadzenia niezapowiedzianych kontroli realizowanych działań szkoleniowych przez upoważnionych pracowników Zamawiającego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Calibri"/>
      <w:szCs w:val="20"/>
    </w:rPr>
  </w:style>
  <w:style w:type="paragraph" w:styleId="Akapitustepblock">
    <w:name w:val="akapitustepblock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 w:val="20"/>
      <w:szCs w:val="20"/>
    </w:rPr>
  </w:style>
  <w:style w:type="paragraph" w:styleId="Akapitlewyblock">
    <w:name w:val="akapitlewyblock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kapitsrodekblock">
    <w:name w:val="akapitsrodekblock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>
      <w:widowControl/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0:00Z</dcterms:created>
  <dc:creator>MOPS</dc:creator>
  <dc:description/>
  <cp:keywords/>
  <dc:language>en-US</dc:language>
  <cp:lastModifiedBy>Aniab</cp:lastModifiedBy>
  <cp:lastPrinted>2011-05-10T12:39:00Z</cp:lastPrinted>
  <dcterms:modified xsi:type="dcterms:W3CDTF">2011-05-10T10:40:00Z</dcterms:modified>
  <cp:revision>16</cp:revision>
  <dc:subject/>
  <dc:title>     </dc:title>
</cp:coreProperties>
</file>