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(y), że spełniam(y) warunki udziału w postępowaniu określone szczegółowo     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       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Na potwierdzenie spełnienia wyżej wymienionych warunków do oferty załączam(y)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Arial" w:ascii="Arial" w:hAnsi="Arial"/>
          <w:color w:val="000000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741234674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5:00Z</dcterms:created>
  <dc:creator>b</dc:creator>
  <dc:description/>
  <cp:keywords/>
  <dc:language>en-US</dc:language>
  <cp:lastModifiedBy>Asia</cp:lastModifiedBy>
  <cp:lastPrinted>2011-05-04T09:26:00Z</cp:lastPrinted>
  <dcterms:modified xsi:type="dcterms:W3CDTF">2011-05-04T07:40:00Z</dcterms:modified>
  <cp:revision>8</cp:revision>
  <dc:subject/>
  <dc:title/>
</cp:coreProperties>
</file>