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PROJEKT UMOWY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Załącznik nr 2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A ROBOTY BUDOWLA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 w Bartoszycach  pomiędzy: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em Gospodarki Odpadami spółką z ograniczoną odpowiedzialnością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ul. Zbożowa 8, 11-200 Bartoszyce,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Krzysztofa Borysa</w:t>
        <w:tab/>
        <w:tab/>
        <w:tab/>
        <w:tab/>
        <w:tab/>
        <w:t>Prezesa Zarządu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 zwanym dalej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</w:t>
        <w:tab/>
        <w:tab/>
        <w:tab/>
        <w:tab/>
        <w:t>……………………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je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żyte w treści umowy pojęcia i określenia należy rozumieć: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Przedmiot umowy</w:t>
      </w:r>
      <w:r>
        <w:rPr>
          <w:rFonts w:cs="Arial" w:ascii="Arial" w:hAnsi="Arial"/>
          <w:sz w:val="20"/>
          <w:szCs w:val="20"/>
        </w:rPr>
        <w:t xml:space="preserve"> – zakres rzeczowy określony w dokumentacji Zamawiającego stanowiącej jej integralną część, na podstawie której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Dokumentacja robót</w:t>
      </w:r>
      <w:r>
        <w:rPr>
          <w:rFonts w:cs="Arial" w:ascii="Arial" w:hAnsi="Arial"/>
          <w:sz w:val="20"/>
          <w:szCs w:val="20"/>
        </w:rPr>
        <w:t xml:space="preserve"> –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Front robót</w:t>
      </w:r>
      <w:r>
        <w:rPr>
          <w:rFonts w:cs="Arial" w:ascii="Arial" w:hAnsi="Arial"/>
          <w:sz w:val="20"/>
          <w:szCs w:val="20"/>
        </w:rPr>
        <w:t xml:space="preserve"> – przestrzeń, w której prowadzone są roboty budowlane wraz z zapleczem na materiały i urządzenia Wykonawc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dbiór częściowy</w:t>
      </w:r>
      <w:r>
        <w:rPr>
          <w:rFonts w:cs="Arial" w:ascii="Arial" w:hAnsi="Arial"/>
          <w:sz w:val="20"/>
          <w:szCs w:val="20"/>
        </w:rPr>
        <w:t xml:space="preserve"> – protokolarne przekazanie etapu robót, potwierdzone protokołem, który zawiera ocenę wykonania robót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końcowy</w:t>
      </w:r>
      <w:r>
        <w:rPr>
          <w:rFonts w:cs="Arial" w:ascii="Arial" w:hAnsi="Arial"/>
          <w:sz w:val="20"/>
          <w:szCs w:val="20"/>
        </w:rPr>
        <w:t xml:space="preserve"> – protokolarne, z udziałem obu stron umowy przekazania przedmiotu umowy bez zastrzeżeń w stanie gotowym do eksploatacji użytkowania po pozytywnym zakończeniu robót częściowych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Wada</w:t>
      </w:r>
      <w:r>
        <w:rPr>
          <w:rFonts w:cs="Arial" w:ascii="Arial" w:hAnsi="Arial"/>
          <w:sz w:val="20"/>
          <w:szCs w:val="20"/>
        </w:rPr>
        <w:t xml:space="preserve"> – cecha powodująca zmniejszenie wartości wykonanych robót ze względu na cel oznaczony w umowie lub wykonanych niezgodnie z dokumentacją Zamawiającego lub obowiązującymi w tym zakresie warunkami technicznymi wykonania robót, wiedzą techniczną, normami lub innymi dokumentami wymaganymi przepisami prawa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</w:t>
      </w:r>
      <w:r>
        <w:rPr>
          <w:rFonts w:cs="Arial" w:ascii="Arial" w:hAnsi="Arial"/>
          <w:sz w:val="20"/>
          <w:szCs w:val="20"/>
        </w:rPr>
        <w:t xml:space="preserve"> – dokumenty gwarancyjne na wbudowane urządzenia i materiały oraz dokument gwarancyjny odrębnie wstawiony przez Wykonawcę na wykonany przedmiot umowy określający zakres i terminy oraz uprawnienia określone przez gwaranta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  <w:r>
        <w:rPr>
          <w:rFonts w:cs="Arial" w:ascii="Arial" w:hAnsi="Arial"/>
          <w:sz w:val="20"/>
          <w:szCs w:val="20"/>
        </w:rPr>
        <w:t xml:space="preserve"> – część wynagrodzenia przekazaną                  w ustalonej formie (pieniądz, poręczenia) należną w przypadku nie wykonania lub nienależytej staranności w wykonaniu przedmiotu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roboty budowlane polegające na:</w:t>
      </w:r>
    </w:p>
    <w:p>
      <w:pPr>
        <w:pStyle w:val="Akapitzlist"/>
        <w:ind w:left="106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owa budynku socjalno-technicznego dla potrzeb Składowiska Odpadów w Wysiece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robót Wykonawcy został określony w oparciu o projekt, kosztorys inwestorski, dokumentację techniczną wykonania i odbioru robót.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Wykonawcy i formularz ofertowy stanowi załącznik do niniejszej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e przekazan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miejsca na składowanie materiałów Wykonawcy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przekazanie kompletu dokumentacji w dniu przekazania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zapewnienie nadzoru przez cały czas realizacji przedmiotu umowy określonego                      w  § 2 pkt  1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mienie Wykonawcy zgromadzone w miejscu składowania oraz na terenie wykonywanych robót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miejsca składowania na własny koszt oraz zapłata na rzecz Zamawiającego kosztów zużycia wody i energii w okresie realizacji robót utrzymanie porządku, dozór i ochrona mienia znajdującego się na terenie budowy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bowiązujących przepisów BHP, a w szczególności p.poż. w trakcie wykonywania robót.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bót w systemie wielozmianowym, jeżeli będzie to niezbędne dla zachowania terminu wykonania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bót w sposób niezakłócający normalnej pracy składowiska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otu umowy zgodnie z przepisami prawa budowlanego, z harmonogramem organizacji i wykonania robót, warunkami technicznymi, Polskimi Normami, zasadami wiedzy technicznej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wykonawczej dokumentacji technicznej i geodezyjnej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Stosowanie materiałów i urządzeń posiadających odpowiednie dopuszczenia do stosowania w budownictwie i zapewniających sprawność eksploatacyjną oraz wykonanie przedmiotu umowy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i zapewnienia Wykonawcy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dczas realizacji przedmiotu umowy …………………………...</w:t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ł  z usług podwykonawców.</w:t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umowy</w:t>
      </w:r>
    </w:p>
    <w:p>
      <w:pPr>
        <w:pStyle w:val="Akapitzlist"/>
        <w:ind w:left="1080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ykona przedmiot umowy, określony w § 2 umowy w wymaganym terminie do 29.02.2012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częcie ustala się na dzień ……………………….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ferowany termin zakończenia całości robót budowlanych ustala się do dnia 30.12.2011r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z zakończenie przedmiotu umowy rozumie się dokonanie odbioru końcowego, przekazanie Zamawiającemu wszystkich znajdujących się w posiadaniu Wykonawcy doku</w:t>
      </w:r>
      <w:r>
        <w:rPr>
          <w:rFonts w:cs="Arial" w:ascii="Arial" w:hAnsi="Arial"/>
          <w:sz w:val="20"/>
          <w:szCs w:val="20"/>
        </w:rPr>
        <w:t>mentów, określonych co do rodzaju w § 6 niniejszej umowy.</w:t>
      </w:r>
    </w:p>
    <w:p>
      <w:pPr>
        <w:pStyle w:val="Normal"/>
        <w:ind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robót</w:t>
      </w:r>
    </w:p>
    <w:p>
      <w:pPr>
        <w:pStyle w:val="Normal"/>
        <w:ind w:left="113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dbioru końcowego jest całość robót budowlanych i wykończeniowych po wykonaniu przedmiotu umowy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m częściowym podlegają roboty zanikowe, ulegające zakryciu lub elementy robót według uzgodnień na budowie albo zakończone etapy robót ustalone zgodnie z harmonogramem.</w:t>
      </w:r>
    </w:p>
    <w:p>
      <w:pPr>
        <w:pStyle w:val="Normal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4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biorach uczestniczą: przedstawiciele Zamawiającego i Wykonawcy,</w:t>
      </w:r>
    </w:p>
    <w:p>
      <w:pPr>
        <w:pStyle w:val="Akapitzlist"/>
        <w:ind w:left="17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o obowiązków Wykonawcy należy skompletowanie i przedstawienie Zamawiającemu dokumentów pozwalających na ocenę prawidłowego wykonania przedmiotu odbioru,                     a w szczególności przekazanie: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ziennika budowy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okumentacji powykonawczej, geodezyjnej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protokołów technicznych, częściowych i międzyoperac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aprobat technicznych, atestów, lub certyfikatów, wyników badań laborator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eklaracji zgodności z PN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potwierdzonych kopii faktur zakupionych materiałów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dokumentacji technicznej z naniesionymi zmianami dokonywanymi w toku wykonywania przedmiotu umowy, jeżeli miały miejsce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pozostałych dokumentów dotyczących przedmiotu umowy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lub częściowy robót zostanie przeprowadzony przez w/w przedstawicieli             w terminie 7 dni od daty zawiadomienia przez Wykonawcę o gotowości do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o osiągnięciu gotowości odbioru Wykonawca jest zobowiązany zawiadomić Zamawiającego. Zawiadomienie dokonane powinno być na piśmie, a termin biegnie od dnia, w którym Zamawiający potwierdził fakt doręczenia zawiadomienia. Na tej podstawie Zamawiający wyznacza dzień i godzinę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odbiór nie został dokonany z winy Zamawiającego w terminie ustalonym w ust. 4 mimo prawidłowego zawiadomienia o gotowości do odbioru przez Wykonawcę, to Wykonawca nie pozostaje w zwłoce z wykonaniem zobowiązania wynikającego z umowy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Z czynności odbioru sporządza się protokół, który powinien zawierać ustalenia poczynione     w toku odbioru. Odbiór końcowy jest dokonany po złożeniu stosownego oświadczenia przez Inspektora nadzoru lub przedstawiciela Zamawiającego  w protokole odbioru końcowego lub po potwierdzeniu w w/w protokole usunięcia wszystkich wad stwierdzonych w tym odbiorz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Zamawiający, mimo osiągnięcia gotowości przedmiotu umowy do odbioru                      i powiadomienia o tym fakcie przez Wykonawcę nie przystąpi do czynności związanych            z odbiorem w uzgodnionym obustronnie terminie, Wykonawca może ustalić protokolarnie stan przedmiotu odbioru przez powołaną do tego komisję w skład, której wejdzie kierownik budowy oraz przedstawiciel Zamawiającego –zawiadamiając o tym Zamawiającego w trybie wskazanym w ust. 4 pkt 4.1 niniejszego paragrafu umowy. Protokół taki stanowi podstawę do wystawienia faktury i żądania zapłaty wynagrodzenia zgodnie z §7 umowy.</w:t>
      </w:r>
    </w:p>
    <w:p>
      <w:pPr>
        <w:pStyle w:val="Normal"/>
        <w:ind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sposób rozliczeń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określonego w §2 umowy, Strony ustalają wynagrodzenie w łącznej kwocie ……………….. netto zł (słownie: ………………………………), plus należny podatek VAT w wysokości …………… (słownie: …………………………….). Łączne wynagrodzenie brutto wynosi …………………….. (słownie: ………………………………………… brutto). Zapłata wynagrodzenia należnego Wykonawcy dokonana będzie na rachunek bankowy …………………………………………………………………………………………………….. .</w:t>
      </w:r>
    </w:p>
    <w:p>
      <w:pPr>
        <w:pStyle w:val="Akapitzlist"/>
        <w:numPr>
          <w:ilvl w:val="0"/>
          <w:numId w:val="6"/>
        </w:numPr>
        <w:ind w:left="851" w:hanging="643"/>
        <w:jc w:val="both"/>
        <w:rPr/>
      </w:pPr>
      <w:r>
        <w:rPr>
          <w:rFonts w:cs="Arial" w:ascii="Arial" w:hAnsi="Arial"/>
          <w:sz w:val="20"/>
          <w:szCs w:val="20"/>
        </w:rPr>
        <w:t xml:space="preserve">Kwota określona w ust. 1 zawiera wszystkie koszty wynikające wprost z projektów budowlanych i wykonawczych oraz specyfikacji technicznej wykonania i odbioru robót budowlanych a także następujące koszty: </w:t>
      </w:r>
      <w:r>
        <w:rPr>
          <w:rFonts w:cs="Arial" w:ascii="Arial" w:hAnsi="Arial"/>
          <w:color w:val="000000"/>
          <w:sz w:val="20"/>
          <w:szCs w:val="20"/>
        </w:rPr>
        <w:t>koszt wszelkich robót przygotowawczych, odtworzeniowych, porządkowych, zagospodarowania placu budowy, odtworzenia dróg i chodników, wywozu nadmiaru gruntu, zagęszczenia gruntu, ewentualnego pompowania wody, pełnej obsługi geodezyjnej, wykonania projektu organizacji ruchu oraz inne koszty wynikające z wykonania przedmiotu umowy.</w:t>
      </w:r>
    </w:p>
    <w:p>
      <w:pPr>
        <w:pStyle w:val="Akapitzlist"/>
        <w:numPr>
          <w:ilvl w:val="0"/>
          <w:numId w:val="6"/>
        </w:numPr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robót określonych w §2 ust 1 odbywać się będzie fakturami częściowymi obejmującymi części robót wyszczególnionych w harmonogramie rzeczowo- terminowo- finansowym przedstawionym w ofercie i zatwierdzonym przez zamawiającego.</w:t>
      </w:r>
    </w:p>
    <w:p>
      <w:pPr>
        <w:pStyle w:val="Akapitzlist"/>
        <w:numPr>
          <w:ilvl w:val="0"/>
          <w:numId w:val="6"/>
        </w:numPr>
        <w:ind w:left="851" w:hanging="643"/>
        <w:jc w:val="both"/>
        <w:rPr/>
      </w:pPr>
      <w:r>
        <w:rPr>
          <w:rFonts w:cs="Arial" w:ascii="Arial" w:hAnsi="Arial"/>
          <w:sz w:val="20"/>
          <w:szCs w:val="20"/>
        </w:rPr>
        <w:t xml:space="preserve">Wystawianie faktur następuje na podstawie podpisanego przez przedstawicieli protokołu odbioru, a zapłata następuje w terminie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doręczenia prawidłowo wystawionej faktury VAT za wykonane roboty.</w:t>
      </w:r>
    </w:p>
    <w:p>
      <w:pPr>
        <w:pStyle w:val="Akapitzlist"/>
        <w:numPr>
          <w:ilvl w:val="0"/>
          <w:numId w:val="6"/>
        </w:numPr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ńcowa wartość wykonanych robót zostanie określona kosztorysem powykonawczym poprzez przemnożenie cen jednostkowych przyjętych z kosztorysów ofertowych, a ilości wykonanych robót z książki obmiarów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la zabezpieczenia należytego wykonania umowy, tytułem kaucji gwarancyjnej Wykonawca wnosi </w:t>
      </w:r>
      <w:r>
        <w:rPr>
          <w:rFonts w:cs="Arial" w:ascii="Arial" w:hAnsi="Arial"/>
          <w:color w:val="000000"/>
          <w:sz w:val="20"/>
          <w:szCs w:val="20"/>
        </w:rPr>
        <w:t>zabezpieczenia w formie</w:t>
      </w:r>
      <w:r>
        <w:rPr>
          <w:rFonts w:cs="Arial" w:ascii="Arial" w:hAnsi="Arial"/>
          <w:sz w:val="20"/>
          <w:szCs w:val="20"/>
        </w:rPr>
        <w:t xml:space="preserve"> ………………. W wysokości 10% wartości oferty tj.: …………………. (słownie: …………………………………………………………….)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kaucji gwarancyjnej mogą dokonywane z zachowaniem ciągłości i bez zmniejszania wysokości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zabezpieczenia odpowiadający 70% wniesionej kaucji gwarantowanej nastąpi w terminie 30 dni od dnia wykonania i uznania za należyte wykonania przedmiotu umowy bez zastrzeżeń. Pozostałe 30% zostanie zwrócone w terminie 15 dni po upływie roszczeń z tytułu rękojmi za wady lub uchybienia w gwarancji ja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ękojmia za wady, gwarancja i zastępcze usuwanie wad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jakości na roboty stanowiące przedmiot umow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ermin gwarancji ustala się na okres …………………………. Gwarancja rozpoczyna swój bieg od daty odbioru końcowego bezusterkowego od Wykonawcy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.</w:t>
      </w:r>
    </w:p>
    <w:p>
      <w:pPr>
        <w:pStyle w:val="Bezodstpw"/>
        <w:numPr>
          <w:ilvl w:val="1"/>
          <w:numId w:val="2"/>
        </w:numPr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zwłocznie usunie wszystkie wady i usterki wynikające z poprawnej eksploatacji przedmiotu umowy pojawiające się w okresie gwarancji.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tej samej usterki trzykrotnie w okresie gwarancji Wykonawca zobowiązany jest do wymiany przedmiotu umowy na nowy.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kres gwarancji ulega wydłużeniu o okresy kiedy Zamawiający nie mógł korzystać                z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 tytułu rękojmi za wady fizyczne przedmiotu umowy istniejące w czasie dokonywania czynności odbioru oraz za wady powstałe po odbiorze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 W razie stwierdzenia w toku czynności odbioru istnienia wady nadającej się do usunięcia Zamawiający może: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ówić odbioru do czasu usunięcia wady,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odbioru i żądać usunięcia wady wyznaczając odpowiedni termin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ebrania przedmiotu umowy z zastrzeżeniem, co do stwierdzonej przy odbiorze wady nadającej się do usunięcia lub stwierdzenia takie wady w okresie rękojmi Zamawiający może: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Żądać usunięcia wady wyznaczając Wykonawcy odpowiedni termin, żądać zapłaty odszkodowania odpowiednio do poniesionych szkód i do utraconej wartości użytkowej, estetycznej i technicznej,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dodatk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onieczność robót dodatkowych wynika z decyzji organów nadzoru budowlanego lub jest następstwem błędów lub zaniedbań Wykonawcy, prace takie zostaną wykonane przez Wykonawcę bez dodatkowego wynagrodzenia – w terminach wynikających z niniejszej Umowy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 i zamienne lub nieprzewidziane, których potwierdzona przez Zamawiającego konieczność wykonania wystąpi w toku realizacji przedmiotu umowy, a  których zakres nie przekracza uprawnień Zamawiającego z mocy przepisów Ustawy Prawo zamówień publicznych. Wykonawca zobowiązany jest wykonać przy zachowaniu tych samych stawek kalkulacyjnych, norm, parametrów i standardów, po podpisaniu przez strony nowej umowy, ustalającego zakres rzeczowy, finansowy i terminy wykonania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Roboty te będą rozliczane na podstawie kosztorysów przygotowanych przez Wykonawcę,            a zatwierdzonych przez Inspektora Nadzoru i Zamawiającego. Kosztorysy te będą w oparciu        o następujące założenia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na wykonane roboty dodatkowe określono w kosztorysie ofertowym ich ceny jednostkowe, ceny te zostaną pobrane z kosztorysu ofertowego, a ilości wykonanych robót z książki obmiarów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wystąpią roboty, których nie można rozliczyć zgodnie z ust. 3a niniejszego paragrafu, a są konieczne do wykonania przedmiotu zamówienia, rozliczone będą na podstawie kosztorysów przygotowanych przez Wykonawcę, a zatwierdzonych przez </w:t>
      </w:r>
      <w:r>
        <w:rPr>
          <w:rFonts w:cs="Arial" w:ascii="Arial" w:hAnsi="Arial"/>
          <w:color w:val="000000"/>
          <w:sz w:val="20"/>
          <w:szCs w:val="20"/>
        </w:rPr>
        <w:t>Inspektora Nadzoru i Zamawiającego. Kosztorysy te opracowane będą w oparciu                   o następujące założenia:</w:t>
      </w:r>
    </w:p>
    <w:p>
      <w:pPr>
        <w:pStyle w:val="Bezodstpw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 czynników produkcji (R,M,S,Ko,Z) zostaną przyjęte z kosztorysów ofertowych złożonych przez Wykonawcę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gdy nie będzie możliwe rozliczenie danej roboty w oparciu o zapisy w ppkt b, brakujące ceny czynników produkcji zostaną przyjęte z zeszytów SE KOCE N BUD (jako średnie) za okres ich wbudowania, podstawą do określenia nakładów rzeczowych będą normy zawarte w kosztorysach ofertowych, a w przypadku ich braku – odpowiednie pozycje KNR-ów, w przypadku braku odpowiednich pozycji w KNR-ach zastosowane zostaną   KNNR-y, a następnie wycena indywidualna Wykonawcy, zatwierdzona przez Zamawiającego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uprzedniej zgody Zamawiającego wykonywane mogą być jedynie prace niezbędne ze względu na bezpieczeństwo lub konieczność zapobieżenia awarii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razie odstąpienia od umowy z przyczyn, za które wykonawca nie ponosi odpowiedzialności, zobowiązany jest do :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odbioru wykonanych robót oraz zapłaty wynagrodzenia za roboty, które zostały wykonane do dnia  odstąpienia od umowy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odkupienia materiałów, konstrukcji lub urządzeń, które nie mogą być wykorzystane przez Wykonawcę w inny sposób, po cenach przedstawionych w kosztorysie ofertowym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rozliczenia się z Wykonawcą z tytułu nierozliczonych w inny sposób kosztów budowy obiektów zaplecza, urządzeń zawiązanych z zagospodarowaniem i uzbrojeniem terenu budowy, chyba że wykonawca wyrazi zgodę na przejęcie tych obiektów i urządzeń,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ęcia od Wykonawcy pod swój dozór terenu budowy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obliczenia należnego wynagrodzenia Wykonawcy z tytułu wykonania części umowy będzie następujący: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całego elementu (części) robót określonego w harmonogramie rzeczowo- terminowo- finansowym, nastąpi odliczenie wartości tego elementu (wynikającej z harmonogramu rzeczowo- terminowo- finansowego) od ogólnej wartości przedmiotu zamówienia,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odstąpienia od części robót z danego elementu określonego w harmonogramie rzeczowo- terminowo-finansowym, obliczenie wartości wykonanej części tego elementu nastąpi na podstawie kosztorysów przygotowanych przez Wykonawcę, a zatwierdzonych przez Inspektora Nadzoru i Zamawiającego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y jednostkowe wykonanych robót zostaną przyjęte z kosztorysów ofertowych, a ilości wykonanych robót z książki obmiarów,</w:t>
      </w:r>
    </w:p>
    <w:p>
      <w:pPr>
        <w:pStyle w:val="Bezodstpw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gdy na wykonane roboty nie zostały określone w kosztorysie ofertowym ceny jednostkowe, wartość tych robót zostanie ustalona na podstawie kosztorysów przygotowanych przez Wykonawcę, a zatwierdzonych przez Inspektora Nadzoru                     i Zamawiającego.</w:t>
      </w:r>
    </w:p>
    <w:p>
      <w:pPr>
        <w:pStyle w:val="Bezodstpw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- ceny czynników produkcji (R, M, S, Ko, Z) zostaną przyjęte z kosztorysów ofertowych złożonych przez Wykonawcę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nie będzie możliwe rozliczenie danej roboty w oparciu o zapisy w ppkt 3, brakujące ceny czynników produkcji zostaną przyjęte z zeszytów SEKOCENBUD (jako średnie) za okres ich wbudowania, 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określenia nakładów rzeczowych będą normy zawarte w kosztorysach ofertowych, a w przypadku ich braku – odpowiednie pozycje KNR-ów. W przypadku braku odpowiednich pozycji w KNR-ach, zastosowane zostaną KNNR-y, a następnie wycena indywidualna Wykonawcy, zatwierdzona przez Zamawiającego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za zabezpieczenie przerwanych prac nastąpi na podstawie kosztorysów opracowanych zgodnie z ust. 3b niniejszego paragrafu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kary umowne z następujących tytułów: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Bezodstpw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kończeniu przedmiotu umowy, jak również za opóźnienie w usunięciu wady stwierdzonej przy odbiorze końcowym robót, w przypadku dokonania odbioru, a także w okresie gwarancji – w wysokości </w:t>
      </w:r>
      <w:r>
        <w:rPr>
          <w:rFonts w:cs="Arial" w:ascii="Arial" w:hAnsi="Arial"/>
          <w:color w:val="000000"/>
          <w:sz w:val="20"/>
          <w:szCs w:val="20"/>
        </w:rPr>
        <w:t>1,0%</w:t>
      </w:r>
      <w:r>
        <w:rPr>
          <w:rFonts w:cs="Arial" w:ascii="Arial" w:hAnsi="Arial"/>
          <w:sz w:val="20"/>
          <w:szCs w:val="20"/>
        </w:rPr>
        <w:t xml:space="preserve"> wynagrodzenia Wykonawcy, o którym mowa w § 7    ust. 1 umowy za każdy dzień opóźnienia. Zapłata kary umownej może nastąpić, według uznania Zamawiającego, poprzez potrącenie jej z wynagrodzenia Wykonawcy.</w:t>
      </w:r>
    </w:p>
    <w:p>
      <w:pPr>
        <w:pStyle w:val="Bezodstpw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nie spowodowane winą Zamawiającego w wysokości 10% wartości wynagrodzenia Wykonawc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wa poniesionej szkody, Zamawiający może dochodzić odszkodowania uzupełniającego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e o zapłatę kar umownych z tytułu opóźnienia, ustalonych za każdy dzień opóźnienia staje się wymagalne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pierwszy rozpoczęty dzień opóźnienia – w tym dniu,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każdy następny rozpoczęty dzień opóźnienia – odpowiednio w każdym z tych dni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usunąć w zastępstwie Wykonawcy, na jego koszt i ryzyko wady nieusunięte w terminie ustalonym w protokołach odbioru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 zapłacie faktur, Wykonawcy przysługuje prawo do naliczenia odsetek ustawow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rozbieżności między treścią dokumentacji projektowej a kosztorysem, przyjmuje się, że nadrzędna jest interpretacja zawarta w opisie przedmiotu zamówienia i kosztorysi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postanowień umowy wymagają formy pisemnej pod rygorem nieważnośc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dokonać cesji wierzytelności, przysługującej mu z tytułu realizacji Umowy na osoby trzeci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Gospodarki Odpadami Sp. z o.o.</w:t>
      </w:r>
    </w:p>
    <w:p>
      <w:pPr>
        <w:pStyle w:val="Bezodstpw"/>
        <w:ind w:left="142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l. Zbożowa 8</w:t>
      </w:r>
    </w:p>
    <w:p>
      <w:pPr>
        <w:pStyle w:val="Bezodstpw"/>
        <w:ind w:left="72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-200 Bartoszyc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statusu prawnego lub adresu. W przypadku braku powiadomienia o zmianie adresu doręczenie dokonane na ostatnio wskazany adres będzie uważane za skuteczn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łówki paragrafów nie stanowią części umowy i nie będą brane pod uwagę przy jej interpretacj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umowy stanowią jej integralną część, do których zalicza się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Stron są: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:</w:t>
      </w:r>
    </w:p>
    <w:p>
      <w:pPr>
        <w:pStyle w:val="Bezodstpw"/>
        <w:ind w:left="17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stawiciel ogólny</w:t>
        <w:tab/>
        <w:tab/>
        <w:t xml:space="preserve">- </w:t>
      </w:r>
    </w:p>
    <w:p>
      <w:pPr>
        <w:pStyle w:val="Bezodstpw"/>
        <w:ind w:left="17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pektor Nadzoru Budowlanego</w:t>
        <w:tab/>
        <w:t xml:space="preserve">- 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  <w:tab/>
      </w:r>
    </w:p>
    <w:p>
      <w:pPr>
        <w:pStyle w:val="Bezodstpw"/>
        <w:ind w:left="1776" w:hanging="0"/>
        <w:jc w:val="both"/>
        <w:rPr/>
      </w:pPr>
      <w:r>
        <w:rPr>
          <w:rFonts w:cs="Arial" w:ascii="Arial" w:hAnsi="Arial"/>
          <w:sz w:val="20"/>
          <w:szCs w:val="20"/>
        </w:rPr>
        <w:t>- Kierownik budowy</w:t>
        <w:tab/>
        <w:tab/>
        <w:tab/>
        <w:t>-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akowo brzmiących egzemplarzach, po jednym egzemplarzu dla każdej ze Stron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7pt;height:66.2pt" filled="f" o:ole="">
          <v:imagedata r:id="rId2" o:title=""/>
        </v:shape>
        <o:OLEObject Type="Embed" ProgID="" ShapeID="ole_rId1" DrawAspect="Content" ObjectID="_75180933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5:00Z</dcterms:created>
  <dc:creator>b</dc:creator>
  <dc:description/>
  <cp:keywords/>
  <dc:language>en-US</dc:language>
  <cp:lastModifiedBy>Asia</cp:lastModifiedBy>
  <cp:lastPrinted>2011-05-06T11:35:00Z</cp:lastPrinted>
  <dcterms:modified xsi:type="dcterms:W3CDTF">2011-06-28T06:42:00Z</dcterms:modified>
  <cp:revision>19</cp:revision>
  <dc:subject/>
  <dc:title/>
</cp:coreProperties>
</file>