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mowa  nr………….. 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05 stycznia 2011 roku w Bartoszycach 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Gminą Miejska  Bartoszyce ul. Boh Monte Cassino 1 11 – 200 Bartoszyce , zwaną dalej</w:t>
      </w:r>
      <w:r>
        <w:rPr>
          <w:rFonts w:cs="Arial" w:ascii="Arial" w:hAnsi="Arial"/>
          <w:b/>
          <w:bCs/>
          <w:sz w:val="24"/>
          <w:szCs w:val="24"/>
        </w:rPr>
        <w:t xml:space="preserve"> "Zamawiającym" </w:t>
      </w:r>
      <w:r>
        <w:rPr>
          <w:rFonts w:cs="Arial" w:ascii="Arial" w:hAnsi="Arial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, reprezentowanym przez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………………………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a zawarta umowa o następującej treści: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Wykonawca przyjmuje do wykonania roboty budowlane polegające na budowie budynku mieszkalnego zlokalizowanego przy ul. Pieniężnego w Bartoszycach, woj. warmińsko – mazurskie, zgodnie z projektem technicznym, zasadami wiedzy technicznej oraz specyfikacją istotnych warunków zamówienia i złożoną ofertą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przedmiotu zamówienia określa projekt budowlany przedmiar robót  oraz specyfikacja techniczna wykonania i odbioru robót budowlanych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zamówienia zgodnie z obowiązującymi przepisami, normami oraz ustalonymi w niniejszej umowie warunkami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ierze na siebie pełną odpowiedzialność za właściwe wykonanie robót, zapewnienie warunków bezpieczeństwa oraz metody organizacyjno - techniczne  stosowane na placu budow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Terminy wykonania robót ustala się następująco 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Termin przekazania placu budowy: ………………..r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Termin zakończenia robót:</w:t>
        <w:tab/>
        <w:t>…………………………….</w:t>
      </w:r>
    </w:p>
    <w:p>
      <w:pPr>
        <w:pStyle w:val="TextBody"/>
        <w:numPr>
          <w:ilvl w:val="1"/>
          <w:numId w:val="6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zakończenia całości zadania określonego niniejszą umową, uważa się datę wydania decyzji przez Powiatowego Inspektora Nadzoru Budowlanego w Bartoszycach  udzielającej pozwolenia na użytkowanie budynku</w:t>
      </w:r>
      <w:r>
        <w:rPr>
          <w:rFonts w:cs="Arial" w:ascii="Arial" w:hAnsi="Arial"/>
          <w:color w:val="FF0000"/>
          <w:sz w:val="24"/>
          <w:szCs w:val="24"/>
        </w:rPr>
        <w:t xml:space="preserve">. 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instaluje na własny koszt licznik zużycia wody oraz będzie ponosił koszty dostawy wody i energii elektrycznej w okresie realizacji zadania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będzie ponosił odpowiedzialności za składniki majątkowe Wykonawcy, znajdujące się na placu budowy w trakcie realizacji zadania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widowControl w:val="false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cielem Zamawiającego w odniesieniu do robót objętych umową jest inspektor nadzoru: ………………………….zamieszkały ………………., </w:t>
        <w:br/>
        <w:t>…………………………</w:t>
      </w:r>
    </w:p>
    <w:p>
      <w:pPr>
        <w:pStyle w:val="TextBody"/>
        <w:widowControl w:val="false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jest uprawniony do wydawania Wykonawcy poleceń związanych z jakością robót, które są niezbędne do prawidłowego oraz zgodnego z umową wykonania przedmiotu umowy.</w:t>
      </w:r>
    </w:p>
    <w:p>
      <w:pPr>
        <w:pStyle w:val="TextBody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Przedstawicielem Wykonawcy na budowie będzie Kierownik budowy ………………………. zamieszkały ……………………………….posiadający uprawnienia budowlan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umożliwienia wstępu na teren budowy pracownikom organów państwowego nadzoru budowlanego, do których należy wykonywanie zadań określonych ustawą – Prawo budowlane oraz do udostępniania im danych i informacji wymaganych tą ustawą.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any jest uporządkować teren budowy i przekazać go zamawiającemu w terminie odbioru robót.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zkody i zniszczenia powstałe w trakcie budowy z winy Wykonawcy odpowiada Wykonawca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u podlegają w szczególności: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oty, obiekty budowlane</w:t>
      </w:r>
      <w:r>
        <w:rPr>
          <w:rFonts w:cs="Arial" w:ascii="Arial" w:hAnsi="Arial"/>
          <w:color w:val="FF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urządzenia oraz wszelkie mienie ruchome związane bezpośrednio z wykonywaniem robót od: ognia, huraganu i innych zdarzeń losowych,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zialność cywilna za szkody oraz następstwa nieszczęśliwych wypadków dotyczących pracowników i osób trzecich a powstałych w związku z prowadzonymi robotami budowlanymi, w tym także ruchem pojazdów mechanicznych,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tość robót objętych ubezpieczeniem będzie obejmowała:</w:t>
      </w:r>
    </w:p>
    <w:p>
      <w:pPr>
        <w:pStyle w:val="TextBody"/>
        <w:numPr>
          <w:ilvl w:val="1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roboty  – do wartości ceny ryczałtowej brutto określonej przez Wykonawcę w złożonej ofercie;</w:t>
      </w:r>
    </w:p>
    <w:p>
      <w:pPr>
        <w:pStyle w:val="TextBody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budowy, sprzęt transportowy i inny sprzęt zgromadzony na terenie budowy przez Wykonawcę, niezbędny do wykonania robót – do wartości niezbędnej do ich ew. zastąpienia.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oraz warunki ubezpieczenia podlegają akceptacji Zamawiającego.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przedłożyć Zamawiającemu właściwe polisy potwierdzające zakres oraz sumy ubezpieczenia, o których mowa w ust. 1 i 2  niniejszego paragrafu w terminie 14 dni licząc od daty podpisania umowy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 wskazanych w kosztorysach ofertowych.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i urządzenia, wykorzystane do realizacji zamówienia powinny odpowiadać : wymaganiom wyrobów dopuszczonych do obrotu i stosowania w budownictwie określonych w art. 10 - ustawy Prawo budowlane, wymaganiom </w:t>
      </w:r>
      <w:r>
        <w:rPr>
          <w:rFonts w:cs="Arial" w:ascii="Arial" w:hAnsi="Arial"/>
          <w:color w:val="FF000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cyfikacji </w:t>
      </w:r>
      <w:r>
        <w:rPr>
          <w:rFonts w:cs="Arial" w:ascii="Arial" w:hAnsi="Arial"/>
          <w:color w:val="FF00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totnych </w:t>
      </w:r>
      <w:r>
        <w:rPr>
          <w:rFonts w:cs="Arial" w:ascii="Arial" w:hAnsi="Arial"/>
          <w:color w:val="FF0000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arunków </w:t>
      </w:r>
      <w:r>
        <w:rPr>
          <w:rFonts w:cs="Arial" w:ascii="Arial" w:hAnsi="Arial"/>
          <w:color w:val="FF0000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amówienia, projektu, oraz </w:t>
      </w:r>
      <w:r>
        <w:rPr>
          <w:rFonts w:cs="Arial" w:ascii="Arial" w:hAnsi="Arial"/>
          <w:color w:val="FF000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cyfikacji </w:t>
      </w:r>
      <w:r>
        <w:rPr>
          <w:rFonts w:cs="Arial" w:ascii="Arial" w:hAnsi="Arial"/>
          <w:color w:val="FF0000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chnicznej wykonania i odbioru robót budowlanych co do jakości.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y dobór materiałów wykończeniowych (tynki, farby, płytki ceramiczne, panele podłogowe, oprawy oświetleniowe itp.) oraz stolarki okiennej i drzwiowej należy dokonać po uzyskaniu akceptacji Zamawiającego (Inspektora Nadzoru).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  <w:szCs w:val="24"/>
        </w:rPr>
        <w:t>Na każde żądanie Zamawiającego (Inspektora Nadzoru) Wykonawca obowiązany jest okazać w stosunku do wskazanych materiałów certyfikat zgodności z Polską Normą lub aprobatą techniczną.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potrzebne oprzyrządowanie, potencjał ludzki oraz materiały wymagane do zbadania na żądanie Zamawiającego odnośnie jakości robót wykonanych z materiałów Wykonawcy na terenie budowy, a także do sprawdzenia ciężaru i ilości zużytych materiałów.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, o których mowa w ust. 5 będą realizowane przez Wykonawcę na własny koszt.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zażąda dodatkowych badań, które nie były przewidziane niniejszą umową, to Wykonawca obowiązany jest przeprowadzić te badania.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Jeżeli w rezultacie przeprowadzenia tych badań okaże się, że zastosowane materiały, bądź wykonanie robót </w:t>
      </w:r>
      <w:r>
        <w:rPr>
          <w:rFonts w:cs="Arial" w:ascii="Arial" w:hAnsi="Arial"/>
          <w:color w:val="FF0000"/>
          <w:sz w:val="24"/>
          <w:szCs w:val="24"/>
        </w:rPr>
        <w:t>są</w:t>
      </w:r>
      <w:r>
        <w:rPr>
          <w:rFonts w:cs="Arial" w:ascii="Arial" w:hAnsi="Arial"/>
          <w:sz w:val="24"/>
          <w:szCs w:val="24"/>
        </w:rPr>
        <w:t xml:space="preserve">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xtBody"/>
        <w:numPr>
          <w:ilvl w:val="1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strony ustalają wynagrodzenie ryczałtowe w kwocie brutto ………………………… </w:t>
      </w:r>
      <w:r>
        <w:rPr>
          <w:rFonts w:cs="Arial" w:ascii="Arial" w:hAnsi="Arial"/>
          <w:b/>
          <w:sz w:val="24"/>
          <w:szCs w:val="24"/>
        </w:rPr>
        <w:t xml:space="preserve">zł </w:t>
      </w:r>
      <w:r>
        <w:rPr>
          <w:rFonts w:cs="Arial" w:ascii="Arial" w:hAnsi="Arial"/>
          <w:sz w:val="24"/>
          <w:szCs w:val="24"/>
        </w:rPr>
        <w:t xml:space="preserve">(słownie zł: ………………………….) zgodnie z przyjętą ofertą, w tym: należny  podatek VAT . </w:t>
      </w:r>
    </w:p>
    <w:p>
      <w:pPr>
        <w:pStyle w:val="TextBody"/>
        <w:numPr>
          <w:ilvl w:val="1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Strony dopuszczają możliwość zmiany ceny ryczałtowej brutto określonej w ust. 1 w przypadku urzędowej zmiany stawki podatku VAT.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ozliczanie robót może odbywać się fakturami przejściowymi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za elementy robót ujęte w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harmonogramie rzeczowo - finansowym</w:t>
      </w:r>
      <w:r>
        <w:rPr>
          <w:rFonts w:cs="Arial" w:ascii="Arial" w:hAnsi="Arial"/>
          <w:sz w:val="24"/>
          <w:szCs w:val="24"/>
        </w:rPr>
        <w:t xml:space="preserve"> według zaawansowania robót potwierdzonych protokołem odbioru przez inspektora nadzoru, przy czym kwota dla danego etapu robót, łącznie dla wszystkich faktur przejściowych nie może przekroczyć 70% wynagrodzenia określonego w § 9 ust. 1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te będą regulowane w terminie do …….. dni od daty otrzymania przez Zamawiającego faktury i protokołu odbioru potwierdzonego przez inspektora nadzoru przedstawiającego wykonane w danym okresie roboty.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Ostateczne rozliczenie za wykonane roboty nastąpi po uzyskaniu przez Zamawiającego decyzji udzielającej pozwolenia na użytkowanie budynku wydanej przez Powiatowego Inspektora Nadzoru Budowlanego w Bartoszycach, w oparciu o fakturę końcową wystawioną na podstawie końcowego protokołu odbior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. Faktura końcowa będzie płatna w terminie ……….. dni od daty jej otrzymania przez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ności związane z odbiorem przedmiotu umowy będą realizowane w następujących terminach: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wiadomi na piśmie o odbiorze końcowym Zamawiającego.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przez inspektora nadzoru zakończenia robót i sprawdzenie kompletności i prawidłowości dokumentów odbiorowych złożonych przez Wykonawcę nastąpi w ciągu do 7 dni od daty zgłoszenia przez kierownika budowy gotowości do odbioru i przekazania niezbędnych dokumentów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odbioru końcowego przedmiotu umowy nastąpi w ciągu 7 dni od dnia potwierdzenia przez inspektora nadzoru zakończenia robót i złożenia kompletnych dokumentów odbiorowych.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wad i usterek Zamawiający odstąpi od czynności odbioru całego zadania lub dających się wyłączyć jego części. W takim przypadku Wykonawca zobowiązuje się do ponownego zgłoszenia przedmiotu umowy do odbioru.</w:t>
      </w:r>
    </w:p>
    <w:p>
      <w:pPr>
        <w:pStyle w:val="Tekstpodstawowywcity2"/>
        <w:numPr>
          <w:ilvl w:val="0"/>
          <w:numId w:val="16"/>
        </w:numPr>
        <w:rPr/>
      </w:pPr>
      <w:r>
        <w:rPr>
          <w:rFonts w:cs="Arial" w:ascii="Arial" w:hAnsi="Arial"/>
          <w:sz w:val="24"/>
          <w:szCs w:val="24"/>
        </w:rPr>
        <w:t>Jeżeli w toku czynności odbioru zostaną stwierdzone wady, to  Zamawiającemu przysługują następujące uprawnienia 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>jeżeli wady nadają się do usunięcia, może odmówić odbioru do czasu usunięcia wad 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>jeżeli wady nie nadają się do usunięcia to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gdy umożliwiają one użytkowanie przedmiotu odbioru zgodnie z przeznaczeniem, Zamawiający może obniżyć odpowiednio wynagrodzen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gdy wady uniemożliwiają użytkowanie zgodne z przeznaczeniem Zamawiający może odstąpić od umowy lub żądać wykonania przedmiotu odbioru po raz drug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z czynności 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wiadomienia Zamawiającego o usunięciu wad oraz do żądania wyznaczenia terminu na odbiór zakwestionowanych uprzednio robót jako wadliwych .</w:t>
      </w:r>
    </w:p>
    <w:p>
      <w:pPr>
        <w:pStyle w:val="Tekstpodstawowywcity3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wyznacza także ostateczny, pogwarancyjny odbiór robót po  upływie terminu gwarancji oraz termin na protokolarne stwierdzenie   usunięcia wad po upływie okresu rękoj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otokolarnym stwierdzeniu usunięcia wad stwierdzonych przy odbiorze oraz w okresie gwarancji rozpoczynają swój bieg terminy na zwolnienie   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gwarancji wykonawca usuwa bezpłatnie wszystkie wady w terminie uzgodnionym przez stro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obowiązującą je formę odszkodowania będą stanowiły kary umowne z następujących tytuł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: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przekazaniu terenu budowy w wysokości 0,3 % wynagrodzenia ryczałtowego za każdy dzień zwłoki,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dokonaniu potwierdzenia zakończenia robót lub odbioru robót z przyczyn niezależnych od Wykonawcy w wysokości 0,3 % wynagrodzenia ryczałtowego za każdy dzień zwłoki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w wysokości 0,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 wynagrodzenia ryczałtowego za każdy dzień zwłoki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za zwłokę w usunięciu wad ujawnionych przy odbiorze lub ujawnionych w okresie gwarancji w wysokości 0,5 % wynagrodzenia ryczałtowego za każdy dzień zwłoki, liczony od upływu terminu wyznaczonego na usunięcie wad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za spowodowanie przerw w realizacji robót z przyczyn zależnych od Wykonawcy w wysokości 0,5% wynagrodzenia ryczałtowego za każdy dzień przerwy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 przyczyn niezależnych od Zamawiającego w wysokości 15 % wynagrodzenia umownego za roboty, od których wykonania odstąpion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 pieniężna powinna być zapłacona przez stronę, która naruszyła postanowienia umowy w terminie 14 dni od daty wystąpienia przez drugą stronę z żądaniem za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razie zwłoki w zapłacie kary może potrącić należną mu karę z dowolnej należności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w przypadku zwłoki Zamawiającego, za wyjątkiem § 10, ust. 3 niniejszej umowy, może dochodzić zapłaty kary na zasadach ogóln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mogą dochodzić na zasadach ogólnych odszkodowań przewyższających zastrzeżone kary </w:t>
      </w:r>
      <w:r>
        <w:rPr>
          <w:rFonts w:cs="Arial" w:ascii="Arial" w:hAnsi="Arial"/>
          <w:color w:val="FF0000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owne, jeżeli nie pokrywają one faktycznie poniesionej szkod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Wykonawca wnosi przed zawarciem umowy zabezpieczenie należytego wykonania umowy w wysokości 10 % wynagrodzenia ryczałtowego za przedmiot umowy tj. ……………………….. zł w formie ……………………..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one zabezpieczenie należytego wykonania umowy przeznaczone jest w 30 % na zabezpieczenie roszczeń z tytułu rękojmi za wady, zaś w 70 % przeznaczone jest jako gwarancja zgodnego z umową wykonania robót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W przypadku należytego wykonania robót 70 % zabezpieczenia zostanie zwrócone lub zwolnione w ciągu 30 dni po ostatecznym odbiorze robót potwierdzonym protokołem odbioru, o którym mowa w § 11 ust. 5 niniejszej umowy, a pozostała część tj. 30 % zostanie zwrócona lub zwolniona w ciągu 15 dni po upływie  pięciu  lat  od daty odbioru końcowego robót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należytego wykonania zamówienia zabezpieczenie staje się własnością zamawiającego i będzie wykorzystane do zgodnego z umową wykonania robót i do pokrycia roszczeń z tytułu rękojmi za wykonane robot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a Zamawiającemu gwarancji na przedmiot umowy na okres </w:t>
        <w:br/>
        <w:t xml:space="preserve">……………miesięcy a na urządzenia zgodnie z gwarancją producenta, jednak na okres nie krótszy niż gwarancja udzielona na przedmiot umowy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gwarancji rozpoczyna swój bieg od daty uzyskania przez Zamawiającego decyzji wydanej przez Powiatowego Inspektora Nadzoru Budowlanego w Bartoszycach udzielającej pozwolenia na użytkowanie budynku</w:t>
      </w:r>
      <w:r>
        <w:rPr>
          <w:rFonts w:cs="Arial" w:ascii="Arial" w:hAnsi="Arial"/>
          <w:color w:val="FF0000"/>
          <w:sz w:val="24"/>
          <w:szCs w:val="24"/>
        </w:rPr>
        <w:t xml:space="preserve"> 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erki i wady przedmiotu umowy ujawniające się w okresie gwarancji będą usuwane przez Wykonawcę w terminie do ……….dni od daty powiadomienia o nich przez Zamawiającego. 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 tytułu rękojmi za wady fizyczne i prawne przedmiotu umowy zmniejszające jego wartość lub użyteczność ze względu na cel określony w umowie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konuje uprawnienia z tytułu rękojmi za wady fizyczne niezależnie od uprawnień wynikających z gwarancji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odpowiedzialność z tytułu gwarancji 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fizyczne zmniejszające wartość użytkową, techniczną, estetyczną wykonanych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nieodpłatnie tych wad ujawnionych w okresie gwarancj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w okresie rękojmi wad nadających się do usunięcia, Wykonawca zobowiązany jest do ich usunięcia w terminie wyznaczonym przez Zamawiającego. W przypadku nie wywiązania się Wykonawcy z ciążących na nim obowiązków, Zamawiający może na jego koszt usunąć wad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ą nie są objęte wady powstałe z innych przyczyn niż tkwiące w przedmiocie umowy, a w szczególności powstałe wskutek niewłaściwego użytkowania przedmiotu umowy, niewłaściwej konserwacji, uszkodzeń mechanicznych, zdarzeń losowych, jak również wady powstałe na skutek błędów w dokumentacji oraz nieprzestrzegania warunków określonych w kartach gwarancyjnych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i naprawy dokonane bez zgody Wykonawcy powodują utratę praw z gwarancji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mogą być dokonane za zgodą obu stron wyrażoną na piśmie pod rygorem nieważności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Niedopuszczalne są takie zmiany postanowień umowy oraz wprowadzanie do umowy takich postanowień niekorzystnych dla Zamawiającego, jeżeli przy ich uwzględnieniu należałoby zmienić treść oferty Wykonawcy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podzlecić roboty tylko podwykonawcom wskazanym w ofercie. Zlecenie wykonania części robót podwykonawcom nie zmienia zobowiązań Wykonawcy wobec Zamawiającego za wykonanie tej części robót. Wykonawca jest odpowiedzialny za działania, uchybienia i zaniedbania podwykonawców jakby to były działania własn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mowach z podwykonawcami Wykonawca powinien zapewnić aby suma wynagrodzeń ustalona w nich za zakres robót wykonanych w podwykonawstwie nie przekroczyła wynagrodzenia przypadającego za ten  zakres robót w niniejszej umowie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pewni w umowach z podwykonawcami ustalenie takiego czasu odpowiedzialności za wady, aby nie był on krótszy od okresu odpowiedzialności za wady Wykonawcy wobec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i Wykonawca będą mogli wypowiedzieć zawartą umowę, a następnie odstąpić od jej realizacji, jeżeli druga strona w sposób podstawowy narusza postanowienia niniejszej umowy, powodując tym samym utratę zasadniczych korzyści jakie mogą być osiągnięte w wyniku jej realizacji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odstąpić od umowy jeżeli:</w:t>
      </w:r>
    </w:p>
    <w:p>
      <w:pPr>
        <w:pStyle w:val="Normal"/>
        <w:ind w:left="11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jął realizacji robót objętych umową pomimo wygrania przetargu i przekazania placu budowy w ciągu 7 dni od daty wezwania go przez Zamawiającego do rozpoczęcia robót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mimo uprzednich pisemnych  zastrzeżeń Zamawiającego uparcie nie wykonuje robót zgodnie z warunkami umownymi lub w rażący sposób zaniedbuje zobowiązania umown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niechał realizacji bez żadnej uzasadnionej przyczyny przez okres dłuższy niż 14 dni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ła upadłość Wykonawcy lub Wykonawca przystąpił do likwidacji swojej firmy, z wyjątkiem likwidacji przeprowadzonej w celu przekształceni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realizacji zamówienia nie stosuje surowców i materiałów wskazanych w ofercie lub odmawia podania świadectwa pochodzenia towaru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odstąpić od umowy jeżeli Zamawiający odmawia bez uzasadnienia odbioru wykonanych robót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Wykonawca i Zamawiający zobowiązują się w terminie 7 dni od daty odstąpienia do sporządzenia szczegółowego protokołu robót w toku, wg stanu na dzień odstąpienia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wypowiedzenia umowy przez którąkolwiek ze stron wykonane roboty oraz materiały opłacone przez Zamawiającego będą uważane za jego własność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umowa zostanie wypowiedziana, Wykonawca powinien natychmiast wstrzymać roboty, zabezpieczyć plac budowy w terminie podanym przez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 Kodeksie cywilnym Zamawiający może odstąpić od umowy: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akim wypadku Wykonawca może żądać jedynie wynagrodzenia należnego mu z tytułu wykonania części umow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ogłoszona upadłość lub likwidacja firmy Wykonawc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rwał realizację robót i przerwa ta trwa dłużej niż 1 miesiąc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blemy i sprawy sporne wynikające z umowy, dla których strony nie znajdą polubownego rozwiązania, będą rozstrzygane zgodnie z przepisami prawa przez właściwy sąd powszechny w Olsztynie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ą mają zastosowanie odpowiednie przepisy Kodeksu cywilnego, Prawa Budowlanego wraz z aktami wykonawczymi, ustawy - Prawo zamówień publicznych i inne ogólnie obowiązujące przepis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iniejsza sporządzona została w czterech egzemplarzach, z czego otrzymują: 1 egz. Wykonawca a 3 egz. Zamawiając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2214"/>
        </w:tabs>
        <w:ind w:left="22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32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14"/>
        </w:tabs>
        <w:ind w:left="401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4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50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54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617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454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7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454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3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PL;Courier New" w:hAnsi="Univers-PL;Courier New" w:cs="Univers-PL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Courier New" w:hAnsi="Univers-PL;Courier New" w:cs="Univers-PL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-PL;Courier New" w:hAnsi="Univers-PL;Courier New" w:cs="Univers-PL;Courier New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-PL;Courier New" w:hAnsi="Univers-PL;Courier New" w:cs="Univers-PL;Courier New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-PL;Courier New" w:hAnsi="Univers-PL;Courier New" w:cs="Univers-PL;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Univers-PL;Courier New" w:hAnsi="Univers-PL;Courier New" w:eastAsia="MS Mincho;ＭＳ 明朝" w:cs="Univers-PL;Courier New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6">
    <w:name w:val="WW8Num8z6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b/>
      <w:i w:val="false"/>
      <w:sz w:val="24"/>
      <w:szCs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b w:val="false"/>
      <w:i w:val="false"/>
      <w:color w:val="000000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z1">
    <w:name w:val="WW8Num62z1"/>
    <w:qFormat/>
    <w:rPr>
      <w:b w:val="false"/>
      <w:i w:val="false"/>
      <w:sz w:val="24"/>
      <w:szCs w:val="24"/>
    </w:rPr>
  </w:style>
  <w:style w:type="character" w:styleId="WW8Num62z3">
    <w:name w:val="WW8Num62z3"/>
    <w:qFormat/>
    <w:rPr>
      <w:rFonts w:ascii="Symbol" w:hAnsi="Symbol" w:cs="Symbol"/>
      <w:b/>
      <w:i w:val="false"/>
      <w:sz w:val="24"/>
      <w:szCs w:val="24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Univers-PL;Courier New" w:hAnsi="Univers-PL;Courier New" w:cs="Univers-PL;Courier New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podstawowyZnakZnakZnak">
    <w:name w:val="Tekst podstawowy Znak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-PL;Courier New" w:hAnsi="Univers-PL;Courier New" w:cs="Univers-PL;Courier New"/>
      <w:b/>
      <w:sz w:val="40"/>
    </w:rPr>
  </w:style>
  <w:style w:type="paragraph" w:styleId="TextBody">
    <w:name w:val="Body Text"/>
    <w:basedOn w:val="Normal"/>
    <w:pPr/>
    <w:rPr>
      <w:rFonts w:ascii="Univers-PL;Courier New" w:hAnsi="Univers-PL;Courier New" w:cs="Univers-PL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Univers-PL;Courier New" w:hAnsi="Univers-PL;Courier New" w:cs="Univers-PL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Courier New" w:hAnsi="Univers-PL;Courier New" w:cs="Univers-PL;Courier New"/>
      <w:sz w:val="28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Univers-PL;Courier New" w:hAnsi="Univers-PL;Courier New" w:cs="Univers-PL;Courier New"/>
      <w:sz w:val="19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Univers-PL;Courier New" w:hAnsi="Univers-PL;Courier New" w:cs="Univers-PL;Courier New"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cs="Univers-PL;Courier New"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Univers-PL;Courier New" w:hAnsi="Univers-PL;Courier New" w:cs="Univers-PL;Courier New"/>
      <w:sz w:val="19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Univers-PL;Courier New" w:hAnsi="Univers-PL;Courier New" w:cs="Univers-PL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1:00Z</dcterms:created>
  <dc:creator>Wydawnictwo Forum</dc:creator>
  <dc:description/>
  <cp:keywords/>
  <dc:language>en-US</dc:language>
  <cp:lastModifiedBy>Janusz Kowalski</cp:lastModifiedBy>
  <cp:lastPrinted>2010-05-25T07:20:00Z</cp:lastPrinted>
  <dcterms:modified xsi:type="dcterms:W3CDTF">2011-08-03T07:54:00Z</dcterms:modified>
  <cp:revision>4</cp:revision>
  <dc:subject/>
  <dc:title>3</dc:title>
</cp:coreProperties>
</file>