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ULIC CHODNIKÓW I PARKING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ICZONYCH DO PIERWSZEJ KOLEJNOŚCI </w:t>
      </w:r>
    </w:p>
    <w:p>
      <w:pPr>
        <w:pStyle w:val="Normal"/>
        <w:jc w:val="center"/>
        <w:rPr/>
      </w:pPr>
      <w:r>
        <w:rPr>
          <w:b/>
          <w:sz w:val="24"/>
        </w:rPr>
        <w:t>ZIMOWEGO UTRZYMANIA  NA TERENIE M.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760"/>
        <w:gridCol w:w="940"/>
        <w:gridCol w:w="102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b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ść chodnika (mb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erom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iuszk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itos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Listopad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ota Roweckiego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. Skłodowskiej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ubalczyków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niatowskiego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derewskiego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ilmanowicz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kor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yń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ętrzyńsk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Ludow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Jagiellończyk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iliń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łynars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ich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ema od kwadrat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lac Konstytucji 3-go maj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órki i wzniesi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0"/>
        <w:gridCol w:w="1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zwa ulic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ług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b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 Skłodowski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go Lut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dzielcó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ko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rosławski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ąbrowski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g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tos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onecz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łynarska 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iellończyk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yński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lmanowicz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ULIC CHODNIKÓW I PARKING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ICZONYCH DO DRUGIEJ KOLEJNOŚC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TRZYMANIA CZYSTOŚCI NA TERENIE M.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347"/>
        <w:gridCol w:w="1307"/>
        <w:gridCol w:w="10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ść m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ść chodnika w mb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ew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ięż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j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opnicki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j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szk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s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WYKAZ  ULIC CHODNIKÓW I PARKING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ICZONYCH DO TRZECIEJ KOLEJNOŚC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TRZYMANIA  NA TERENIE M.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62"/>
        <w:gridCol w:w="2084"/>
        <w:gridCol w:w="208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mb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chodnika mb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iew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pe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nk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ła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sał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anow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sic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Lut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ńkowicz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piań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osław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wc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łkowski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ze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cj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+ betonówk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+ 17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z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źnik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narska 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zi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dzielc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z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r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wi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zeż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Zwycięst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nyk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eszczyń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. Warszawy przy prokuraturz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elec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Kolb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at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czak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anow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ow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k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ecz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Pionier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Grunwaldzk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rajber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manow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zyń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Plate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k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kowskiego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cz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Wolnoś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o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Krajowej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rych Szereg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ęb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ntary-Malewski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ińska + parking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ętrzyńska 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or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iews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do starego most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. Monte Cassi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śmi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a+ miedzy lodowiskiem a boiskie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9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lewel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ursk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ngowiusz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ar Oświęcim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 Łyn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zant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czna do leśnej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n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l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gutt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osow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yńskiego przy koście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3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ożowa do Elewar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+6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estycyj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54:00Z</dcterms:created>
  <dc:creator>vv</dc:creator>
  <dc:description/>
  <dc:language>en-US</dc:language>
  <cp:lastModifiedBy>Janusz Kowalski</cp:lastModifiedBy>
  <cp:lastPrinted>2008-09-03T08:17:00Z</cp:lastPrinted>
  <dcterms:modified xsi:type="dcterms:W3CDTF">2011-09-21T06:54:00Z</dcterms:modified>
  <cp:revision>2</cp:revision>
  <dc:subject/>
  <dc:title/>
</cp:coreProperties>
</file>