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25"/>
        <w:gridCol w:w="992"/>
        <w:gridCol w:w="1134"/>
        <w:gridCol w:w="136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Jm i ilość 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kol.3xkol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ozsypywanie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śnieżanie bez użycia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śnieżanie z użyciem materiałów do zwalczania ślisk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Utrzymanie chodnika techniką odśnież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trzymanie chodnika techniką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ywóz 10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śniegu we wskazane miejsce do 3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x 10 umowna wartość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8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9:00Z</dcterms:created>
  <dc:creator>Janusz Kowalski</dc:creator>
  <dc:description/>
  <cp:keywords/>
  <dc:language>en-US</dc:language>
  <cp:lastModifiedBy>Janusz Kowalski</cp:lastModifiedBy>
  <dcterms:modified xsi:type="dcterms:W3CDTF">2011-09-21T06:52:00Z</dcterms:modified>
  <cp:revision>7</cp:revision>
  <dc:subject/>
  <dc:title/>
</cp:coreProperties>
</file>