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i dokumentami na temat ich kwalifikacji zawodowych, doświadczenia i wykształcenia niezbędnych do wykonania zamówienia, a także zakresu wykonywanych przez nie czynności, wymagany w celu potwierdzenia, że wykonawca dysponuje osobami zdolnymi do wykonania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24" w:type="dxa"/>
        <w:jc w:val="left"/>
        <w:tblInd w:w="1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52"/>
        <w:gridCol w:w="1984"/>
        <w:gridCol w:w="3119"/>
        <w:gridCol w:w="1744"/>
      </w:tblGrid>
      <w:tr>
        <w:trPr>
          <w:trHeight w:val="4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a o podstaw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sponowania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r strony oferty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Do wykazu należy dołączyć dokumenty (zaświadczenia, certyfikaty, listy referencyjne, inne dokumenty) potwierdzające wykazane kwalifikacje poszczególnych osób które będą uczestniczyć w wykon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podpis osoby/osób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upoważnionej/upoważnionych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do reprezentowania wykonawcy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6:00Z</dcterms:created>
  <dc:creator>Karol Puszkiewicz</dc:creator>
  <dc:description/>
  <dc:language>en-US</dc:language>
  <cp:lastModifiedBy>Karol Puszkiewicz</cp:lastModifiedBy>
  <cp:lastPrinted>2009-11-04T13:56:00Z</cp:lastPrinted>
  <dcterms:modified xsi:type="dcterms:W3CDTF">2011-09-26T06:56:00Z</dcterms:modified>
  <cp:revision>2</cp:revision>
  <dc:subject/>
  <dc:title/>
</cp:coreProperties>
</file>