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. Nr 2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OŚWIADCZENIE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</w:rPr>
        <w:t>o nie podleganiu wykluczeniu z postępowania o udzielenie zamówienia na podstawie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art. 24 ust. 1 i 2 ustawy Pzp.</w:t>
      </w:r>
    </w:p>
    <w:p>
      <w:pPr>
        <w:pStyle w:val="Normal"/>
        <w:autoSpaceDE w:val="false"/>
        <w:rPr/>
      </w:pPr>
      <w:r>
        <w:rPr/>
        <w:t>Przystępując do udziału w postępowaniu o udzielenie zamówienia publicznego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ługę edukacyjną obejmującą prowadzenie zajęć dla uczestników projektu </w:t>
      </w: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I TY MOŻESZ BYĆ MISTRZEM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WNDPOKL. 09.01.02-28-175/11 w roku szkolnym 2011/2012 w szkołach podstawowych, dla których organem prowadzącym jest Gmina Miejska Bartoszyce o</w:t>
      </w:r>
      <w:r>
        <w:rPr/>
        <w:t>świadczam, że brak jest podstaw do wykluczenia mnie z postępowania o udzielenie zamówienia publicznego na podstawie przepisów art. 24 ust. 1 i 2 ustawy Prawo zamówień publicznych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ieczęć firm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nie dotyczy osób fizycznych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 dnia 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1:00Z</dcterms:created>
  <dc:creator>JMŁ</dc:creator>
  <dc:description/>
  <cp:keywords/>
  <dc:language>en-US</dc:language>
  <cp:lastModifiedBy>Zdzisław Żytko</cp:lastModifiedBy>
  <cp:lastPrinted>2011-12-22T12:53:00Z</cp:lastPrinted>
  <dcterms:modified xsi:type="dcterms:W3CDTF">2011-12-30T12:11:00Z</dcterms:modified>
  <cp:revision>2</cp:revision>
  <dc:subject/>
  <dc:title>                                                                                                                        Zał</dc:title>
</cp:coreProperties>
</file>