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spełniamy warunki udziału w postępowaniu zgodnie z  art. 13 ust.1 ustawy z dnia 09 stycznia 2009r o koncesji na roboty budowlane i usługi (Dz. U. z dnia 05lutego 2009r ze zm.) szczegółowo określone w ogłoszeniu nr ……………….. dotycz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olności ekonomicznej i finansow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kwalifikacjach technicznych i zawodowych w tym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-posiadania niezbędnej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color w:val="000000"/>
        </w:rPr>
        <w:tab/>
        <w:t>-dysponowania potencjałem technicznym,</w:t>
        <w:br/>
        <w:t>-dysponowania osobami zdolnymi do wykonania przedmiotu koncesji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uprawnień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niekaralności zainteresowanego podmiotu albo wspólnika, partnera, komplementariusza, członka zarządu zainteresowanego podmiotu, za przestępstwo popełnione w związku z postępowaniem o zawarcie umowy koncesji lub postepowaniem o udzielenie zamówienia publicznego, przestępstwo przekupstwa,  przestępstwo przeciwko prawom osób wykonujących pracę zarobkową, przestępstwo przeciwko obrotowi gospodarczemu lib inne przestępstwo udziału w zorganizowanej grupie albo związku mających na celu popełnienie przestępstwa lub przestępstwo skarbow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OŚIWADCZ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nioskod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5:00Z</dcterms:created>
  <dc:creator>Janusz Kowalski</dc:creator>
  <dc:description/>
  <dc:language>en-US</dc:language>
  <cp:lastModifiedBy>Janusz Kowalski</cp:lastModifiedBy>
  <dcterms:modified xsi:type="dcterms:W3CDTF">2012-01-09T07:45:00Z</dcterms:modified>
  <cp:revision>2</cp:revision>
  <dc:subject/>
  <dc:title/>
</cp:coreProperties>
</file>