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37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11-03-2</w:t>
      </w:r>
      <w:r>
        <w:rPr>
          <w:rFonts w:cs="Arial" w:ascii="Arial" w:hAnsi="Arial"/>
          <w:color w:val="000000"/>
          <w:sz w:val="22"/>
          <w:szCs w:val="22"/>
        </w:rPr>
        <w:t>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Koncesjonodawca:</w:t>
        <w:br/>
        <w:tab/>
        <w:tab/>
        <w:tab/>
        <w:tab/>
        <w:tab/>
        <w:tab/>
        <w:tab/>
        <w:t>Gmina Miejska Bartoszyce</w:t>
        <w:br/>
        <w:tab/>
        <w:tab/>
        <w:tab/>
        <w:tab/>
        <w:tab/>
        <w:tab/>
        <w:tab/>
        <w:t>Urząd Miasta Bartoszyce</w:t>
        <w:br/>
        <w:tab/>
        <w:tab/>
        <w:tab/>
        <w:tab/>
        <w:tab/>
        <w:tab/>
        <w:tab/>
        <w:t xml:space="preserve">ul. Boh. Monte Cassino 1 </w:t>
        <w:br/>
        <w:tab/>
        <w:tab/>
        <w:tab/>
        <w:tab/>
        <w:tab/>
        <w:tab/>
        <w:tab/>
        <w:t>11-200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NIOSEK O ZAWARCIE UMOWY KONCESJI W POSTEPOWANIU: </w:t>
        <w:br/>
        <w:t xml:space="preserve">NR POSTĘPOWANIA </w:t>
        <w:br/>
        <w:t>NAZWA POSTĘPOWA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stępowanie o zamówienie publicznego prowadzone jest w trybie Ustawy z dnia 09 stycznia 2009r. o koncesji na roboty budowlane lub usługi (Dz. U. z dnia 5 lutego 2009r ze zm.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W odpowiedzi na ogłoszenie nr ……………………………… o koncesji na roboty budowlane, stosownie do punktu IV2.2 (Termin składania wniosków) oraz zgodnie z art. 13 ust. 1 ww ustawy działając w imieniu zainteresowanego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  <w:br/>
      </w:r>
      <w:r>
        <w:rPr>
          <w:rFonts w:cs="Arial" w:ascii="Arial" w:hAnsi="Arial"/>
          <w:color w:val="000000"/>
          <w:sz w:val="16"/>
          <w:szCs w:val="22"/>
        </w:rPr>
        <w:t xml:space="preserve"> /firma / nazwa zainteresowanego podmiotu/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  <w:br/>
      </w:r>
      <w:r>
        <w:rPr>
          <w:rFonts w:cs="Arial" w:ascii="Arial" w:hAnsi="Arial"/>
          <w:color w:val="000000"/>
          <w:sz w:val="16"/>
          <w:szCs w:val="16"/>
        </w:rPr>
        <w:t>/adres / siedziba podmiotu /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16"/>
          <w:szCs w:val="16"/>
        </w:rPr>
        <w:t>/NIP / Regon / Nr wpisu do rejestru/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/y wniosek o zawarcie umowy koncesji na ……………………………………… ogłoszonej przez Burmistrza Miasta Bartoszyce.</w:t>
        <w:b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niosku załączam/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4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________</w:t>
        <w:br/>
      </w:r>
      <w:r>
        <w:rPr>
          <w:rFonts w:cs="Arial" w:ascii="Arial" w:hAnsi="Arial"/>
          <w:color w:val="000000"/>
          <w:sz w:val="16"/>
          <w:szCs w:val="16"/>
        </w:rPr>
        <w:t>data i podpis</w:t>
        <w:br/>
        <w:t xml:space="preserve">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45:00Z</dcterms:created>
  <dc:creator>Janusz Kowalski</dc:creator>
  <dc:description/>
  <dc:language>en-US</dc:language>
  <cp:lastModifiedBy>Janusz Kowalski</cp:lastModifiedBy>
  <cp:lastPrinted>2011-03-24T08:01:00Z</cp:lastPrinted>
  <dcterms:modified xsi:type="dcterms:W3CDTF">2012-01-09T07:45:00Z</dcterms:modified>
  <cp:revision>2</cp:revision>
  <dc:subject/>
  <dc:title>Numer sprawy</dc:title>
</cp:coreProperties>
</file>