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Dostawa energii elektrycznej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8.2011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cena netto 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tość oferty wyliczona dla 2230,1997MW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Oświadczam, że załączone do specyfikacji istotnych warunków zamówienia istotne postanowienia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Po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nk i numer konta, na które ma zostać zwrócone wadium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28:00Z</dcterms:created>
  <dc:creator>Janusz Kowalski</dc:creator>
  <dc:description/>
  <cp:keywords/>
  <dc:language>en-US</dc:language>
  <cp:lastModifiedBy>Janusz Kowalski</cp:lastModifiedBy>
  <dcterms:modified xsi:type="dcterms:W3CDTF">2012-01-18T08:52:00Z</dcterms:modified>
  <cp:revision>10</cp:revision>
  <dc:subject/>
  <dc:title/>
</cp:coreProperties>
</file>