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.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CENOW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owa ofertowa za wykonanie przedmiotu zamówieni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3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643"/>
        <w:gridCol w:w="1643"/>
        <w:gridCol w:w="1643"/>
        <w:gridCol w:w="1643"/>
        <w:gridCol w:w="1643"/>
        <w:gridCol w:w="1644"/>
        <w:gridCol w:w="1644"/>
      </w:tblGrid>
      <w:tr>
        <w:trPr/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is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ość szacunkowa podana przez zamawiająceg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a jednostkowa nett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nett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brutt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Uwagi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rzedaż energii elektrycznej zł/kW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łodobow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łata za obsługę rozliczeń zł/mc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punkt poboru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 m-cy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Razem energia elektryczna czynna</w:t>
            </w:r>
            <w:r>
              <w:rPr>
                <w:rFonts w:cs="Arial" w:ascii="Arial" w:hAnsi="Arial"/>
                <w:vanish/>
                <w:color w:val="000000"/>
                <w:sz w:val="20"/>
                <w:szCs w:val="20"/>
                <w:highlight w:val="white"/>
              </w:rPr>
              <w:t>#77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ma energi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ystrybucja energii elektrycznej</w:t>
            </w:r>
          </w:p>
        </w:tc>
      </w:tr>
      <w:tr>
        <w:trPr/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Składnik zmienny stawki sieciowej – zł/kWh całodobow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wka jakościowa zł/kW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wka opłaty przejściowej zł/kW/miesiąc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punkt poboru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 m-cy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kładnik stały stawki sieciowej za/kW/miesiąc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punkt poboru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 m-cy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wka opłaty abonamentowej zl/układ pomiarowy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punkt poboru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 m-cy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zem dystrybucja energii elektrycznej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gółem (razem energia elektryczna + dystrybucja)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c umowna</w:t>
        <w:tab/>
        <w:tab/>
        <w:tab/>
        <w:tab/>
        <w:tab/>
        <w:t>k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zas trwania umowy</w:t>
        <w:tab/>
        <w:tab/>
        <w:tab/>
        <w:tab/>
        <w:t>miesięcy</w:t>
        <w:br/>
        <w:t>Rozliczenia odbywać się będą na podstawie wskazań układów pomiarowo – rozliczeniowych</w:t>
        <w:br/>
        <w:t xml:space="preserve">Ceny jednostkowe, wartość netto i brutto  mają być podane z dokładnością do dwu miejsc po przecinku. </w:t>
      </w:r>
      <w:r>
        <w:rPr/>
        <w:t xml:space="preserve"> </w:t>
      </w:r>
    </w:p>
    <w:tbl>
      <w:tblPr>
        <w:tblW w:w="1314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643"/>
        <w:gridCol w:w="1643"/>
        <w:gridCol w:w="1643"/>
        <w:gridCol w:w="1643"/>
        <w:gridCol w:w="1643"/>
        <w:gridCol w:w="1644"/>
        <w:gridCol w:w="1644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vanish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vanish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vanish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vanish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vanish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vanish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vanish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vanish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77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orient="landscape" w:w="15840" w:h="12240"/>
      <w:pgMar w:left="1417" w:right="1417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9:29:00Z</dcterms:created>
  <dc:creator>Janusz Kowalski</dc:creator>
  <dc:description/>
  <cp:keywords/>
  <dc:language>en-US</dc:language>
  <cp:lastModifiedBy>Janusz Kowalski</cp:lastModifiedBy>
  <dcterms:modified xsi:type="dcterms:W3CDTF">2012-01-18T08:51:00Z</dcterms:modified>
  <cp:revision>8</cp:revision>
  <dc:subject/>
  <dc:title/>
</cp:coreProperties>
</file>