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owa ofertowa za wykonanie przedmiotu zamówienia Grupa taryfowa C 12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szacunkowa podana przez zamawiając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>
          <w:trHeight w:val="45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zedaż energii elektrycznej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y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a szczyt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łata za obsługę rozliczeń zł/m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energia elektryczna czynna</w:t>
            </w: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  <w:t>#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 energ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ystrybucja energii elektrycznej</w:t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nik zmienny stawki sieciowej – zł/kWh szczy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nik zmienny stawki sieciowej – zł/kWh po za szczyt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jakościowa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przejściowej zł/kW/miesią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ładnik stały stawki sieciowej za/kW/miesiąc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abonamentowej zl/układ pomiarowy/m-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 24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dystrybucja energii elektryczn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Ogółem (razem energia elektryczna + dystrybucja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 umowna</w:t>
        <w:tab/>
        <w:tab/>
        <w:tab/>
        <w:tab/>
        <w:tab/>
        <w:t>k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zas trwania umowy</w:t>
        <w:tab/>
        <w:tab/>
        <w:tab/>
        <w:tab/>
        <w:t>miesięcy</w:t>
        <w:br/>
        <w:t>Rozliczenia odbywać się będą na podstawie wskazań układów pomiarowo – rozliczeniowych</w:t>
        <w:br/>
        <w:t xml:space="preserve">Ceny jednostkowe, wartość netto i brutto  mają być podane z dokładnością do dwu miejsc po przecinku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owa ofertowa za wykonanie przedmiotu zamówienia Grupa taryfowa C 12b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szacunkowa podana przez zamawiając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>
          <w:trHeight w:val="45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zedaż energii elektrycznej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y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a szczyt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łata za obsługę rozliczeń zł/m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energia elektryczna czynna</w:t>
            </w: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  <w:t>#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 energ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strybucja energii elektrycznej</w:t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nik zmienny stawki sieciowej – zł/kWh szczy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nik zmienny stawki sieciowej – zł/kWh po za szczyt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jakościowa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przejściowej zł/kW/miesią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ładnik stały stawki sieciowej za/kW/miesiąc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abonamentowej zl/układ pomiarowy/m-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 24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dystrybucja energii elektryczn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ółem (razem energia elektryczna + dystrybucja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 umowna</w:t>
        <w:tab/>
        <w:tab/>
        <w:tab/>
        <w:tab/>
        <w:tab/>
        <w:t>k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as trwania umowy</w:t>
        <w:tab/>
        <w:tab/>
        <w:tab/>
        <w:tab/>
        <w:t>miesięcy</w:t>
        <w:br/>
        <w:t>Rozliczenia odbywać się będą na podstawie wskazań układów pomiarowo – rozliczeniowych</w:t>
        <w:br/>
        <w:t xml:space="preserve">Ceny jednostkowe, wartość netto i brutto  mają być podane z dokładnością do dwu miejsc po przecinku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owa ofertowa za wykonanie przedmiotu zamówienia Grupa taryfowa C 11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szacunkowa podana przez zamawiając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>
          <w:trHeight w:val="101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zedaż energii elektrycznej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łata za obsługę rozliczeń zł/m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energia elektryczna czynna</w:t>
            </w: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  <w:t>#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uma energ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strybucja energii elektrycznej</w:t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nik zmienny stawki sieciowej – zł/kWh 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jakościowa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przejściowej zł/kW/miesią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ładnik stały stawki sieciowej za/kW/miesiąc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abonamentowej zl/układ pomiarowy/m-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 24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dystrybucja energii elektryczn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ółem (razem energia elektryczna + dystrybucja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 umowna</w:t>
        <w:tab/>
        <w:tab/>
        <w:tab/>
        <w:tab/>
        <w:tab/>
        <w:t>k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as trwania umowy</w:t>
        <w:tab/>
        <w:tab/>
        <w:tab/>
        <w:tab/>
        <w:t>miesięcy</w:t>
        <w:br/>
        <w:t>Rozliczenia odbywać się będą na podstawie wskazań układów pomiarowo – rozliczeniowych</w:t>
        <w:br/>
        <w:t xml:space="preserve">Ceny jednostkowe, wartość netto i brutto  mają być podane z dokładnością do dwu miejsc po przecinku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 Grupa taryfowa G 11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szacunkowa podana przez zamawiając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>
          <w:trHeight w:val="101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zedaż energii elektrycznej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łata za obsługę rozliczeń zł/m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energia elektryczna czynna</w:t>
            </w: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  <w:t>#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 energ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strybucja energii elektrycznej</w:t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nik zmienny stawki sieciowej – zł/kWh 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jakościowa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przejściowej zł/kW/miesią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ładnik stały stawki sieciowej za/kW/miesiąc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abonamentowej zl/układ pomiarowy/m-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 24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dystrybucja energii elektryczn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ółem (razem energia elektryczna + dystrybucja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 umowna</w:t>
        <w:tab/>
        <w:tab/>
        <w:tab/>
        <w:tab/>
        <w:tab/>
        <w:t>k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as trwania umowy</w:t>
        <w:tab/>
        <w:tab/>
        <w:tab/>
        <w:tab/>
        <w:t>miesięcy</w:t>
        <w:br/>
        <w:t>Rozliczenia odbywać się będą na podstawie wskazań układów pomiarowo – rozliczeniowych</w:t>
        <w:br/>
        <w:t xml:space="preserve">Ceny jednostkowe, wartość netto i brutto  mają być podane z dokładnością do dwu miejsc po przecinku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 Grupa taryfowa R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szacunkowa podana przez zamawiając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>
          <w:trHeight w:val="101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zedaż energii elektrycznej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łata za obsługę rozliczeń zł/m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energia elektryczna czynna</w:t>
            </w: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  <w:t>#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 energ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strybucja energii elektrycznej</w:t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nik zmienny stawki sieciowej – zł/kWh 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jakościowa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przejściowej zł/kW/miesią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ładnik stały stawki sieciowej za/kW/miesiąc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24 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abonamentowej zl/układ pomiarowy/m-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ość punktów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 24m-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dystrybucja energii elektryczn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ółem (razem energia elektryczna + dystrybucja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 umowna</w:t>
        <w:tab/>
        <w:tab/>
        <w:tab/>
        <w:tab/>
        <w:tab/>
        <w:t>k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as trwania umowy</w:t>
        <w:tab/>
        <w:tab/>
        <w:tab/>
        <w:tab/>
        <w:t>miesięcy</w:t>
        <w:br/>
        <w:t>Rozliczenia odbywać się będą na podstawie wskazań układów pomiarowo – rozliczeniowych</w:t>
        <w:br/>
        <w:t xml:space="preserve">Ceny jednostkowe, wartość netto i brutto  mają być podane z dokładnością do dwu miejsc po przecinku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02"/>
        <w:gridCol w:w="1602"/>
        <w:gridCol w:w="1602"/>
        <w:gridCol w:w="1603"/>
        <w:gridCol w:w="1603"/>
        <w:gridCol w:w="1604"/>
        <w:gridCol w:w="1604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  <w:gridCol w:w="222"/>
              <w:gridCol w:w="222"/>
              <w:gridCol w:w="222"/>
              <w:gridCol w:w="222"/>
              <w:gridCol w:w="222"/>
              <w:gridCol w:w="222"/>
              <w:gridCol w:w="222"/>
            </w:tblGrid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29:00Z</dcterms:created>
  <dc:creator>Janusz Kowalski</dc:creator>
  <dc:description/>
  <cp:keywords/>
  <dc:language>en-US</dc:language>
  <cp:lastModifiedBy>czerwonka_l</cp:lastModifiedBy>
  <dcterms:modified xsi:type="dcterms:W3CDTF">2012-02-01T10:18:00Z</dcterms:modified>
  <cp:revision>10</cp:revision>
  <dc:subject/>
  <dc:title/>
</cp:coreProperties>
</file>