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 xml:space="preserve">Letnie utrzymanie w  czystości ulic </w:t>
        <w:br/>
        <w:t>i chodników na terenie Bartoszyc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12.2012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Okres gwarancji (wyra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3. Oświadczam, że załączony do specyfikacji istotnych warunków zamówienia projekt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37:00Z</dcterms:created>
  <dc:creator>Janusz Kowalski</dc:creator>
  <dc:description/>
  <cp:keywords/>
  <dc:language>en-US</dc:language>
  <cp:lastModifiedBy>Janusz Kowalski</cp:lastModifiedBy>
  <dcterms:modified xsi:type="dcterms:W3CDTF">2012-04-02T10:08:00Z</dcterms:modified>
  <cp:revision>3</cp:revision>
  <dc:subject/>
  <dc:title/>
</cp:coreProperties>
</file>