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Załącznik Nr 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WYKAZ  ULIC CHODNIKÓW I PARKING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7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"/>
        <w:gridCol w:w="4284"/>
        <w:gridCol w:w="940"/>
        <w:gridCol w:w="1021"/>
        <w:gridCol w:w="1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ulic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mb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ość chodnika (mb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Żerom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iuszk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tos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-Listopad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ota Roweckiego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. Skłodowskiej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ubalczyków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niatowskiego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derewskiego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ilmanowicz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kor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yń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ętrzyńsk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i Ludowe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Jagiellończyk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iliń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łynars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ich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ema od kwadrat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lac Konstytucji 3-go maj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ew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niężn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j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opnickie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jk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eszkowe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s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iew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pe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nk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ła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sał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anow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sic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Lut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ńkowicz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piań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osław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wc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łkowskie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ze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cj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s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+ betonów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+ 1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z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źnik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ynarska 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zi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dzielc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z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r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wim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zeż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Zwycięst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ny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eszczyń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6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. Warszawy przy prokuraturz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elec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Kolb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at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czak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anow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ow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nk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ecz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Pionier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Grunwaldzk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rajber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manow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zyń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Plat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k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kowskiego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cz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. Wolnośc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o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Krajowej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rych Szereg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ęb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ntary-Malewskie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ińska + parkingi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ętrzyńska 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or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f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łsudskiego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iews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 do starego most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. Monte Cassin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śmin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n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uszk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a+ miedzy lodowiskiem a boiskie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lewel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urs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ngowiusz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ar Oświęcim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 Łyn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yzant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czna do leśne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wackieg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n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l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ugut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js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os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yńskiego przy koście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1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ożowa do Elewar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+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westycyj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. Warszawy od ronda Solidarności do Zacisz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ak Kętrzyńs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żka do Gdańskie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0:00Z</dcterms:created>
  <dc:creator>vv</dc:creator>
  <dc:description/>
  <cp:keywords/>
  <dc:language>en-US</dc:language>
  <cp:lastModifiedBy>Janusz Kowalski</cp:lastModifiedBy>
  <cp:lastPrinted>2012-04-02T12:40:00Z</cp:lastPrinted>
  <dcterms:modified xsi:type="dcterms:W3CDTF">2012-04-03T09:07:00Z</dcterms:modified>
  <cp:revision>4</cp:revision>
  <dc:subject/>
  <dc:title/>
</cp:coreProperties>
</file>