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/>
      </w:pPr>
      <w:r>
        <w:rPr/>
        <w:t>Załącznik nr 2</w:t>
        <w:br/>
        <w:t>Projekt U M O W A  Nr  ……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……………….. w Bartoszycach pomiędzy: Gminą Miejską</w:t>
      </w:r>
      <w:r>
        <w:rPr>
          <w:b/>
          <w:sz w:val="24"/>
        </w:rPr>
        <w:t xml:space="preserve"> Bartoszyce</w:t>
      </w:r>
      <w:r>
        <w:rPr>
          <w:sz w:val="24"/>
        </w:rPr>
        <w:t xml:space="preserve"> z siedzibą 11-200 Bartoszyce ul. Boh Monte Cassino 1, reprezentowaną przez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zysztofa Nałęcza</w:t>
        <w:tab/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w dalszej części umowy </w:t>
      </w:r>
      <w:r>
        <w:rPr>
          <w:b/>
          <w:sz w:val="24"/>
        </w:rPr>
        <w:t>Zamawiający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, …………………………………………………………………………………………………………………………………………………………………………………………………………………….. zwanym w dalszej części umowy </w:t>
      </w:r>
      <w:r>
        <w:rPr>
          <w:b/>
          <w:sz w:val="24"/>
        </w:rPr>
        <w:t>Wykonawc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mówienie stanowiące przedmiot umowy zostało udzielone w wyniku wyłonienia najkorzystniejszej oferty w postępowaniu o udzielenie zamówienia publicznego, prowadzonego w trybie przetargu nieograniczonego dla zamówienia o szacunkowej równowartości nie przekraczającej kwot określonych zgodnie z art11 ustawy z dnia 29 stycznia 2004r. Prawo zamówień publicznych (Dz. U. Nr 19 poz.177 z dnia 9.02.2004r z poź. z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a została zawarta na okres dwunastu miesięcy od dnia jej podpisania t.j. ………….r. do dnia 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rzedmiotem umowy jest konserwacja oświetlenia ulicznego oraz wykonywanie czynności eksploatacyj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linii kablowych i opraw oświetleniowych (jezdni oraz ciągów pieszych) stanowiących własność gminy miejskiej Bartoszy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linii kablowych i opraw oświetleniowych ulic miejskich, wojewódzkich i krajowych stanowiących własność Zakładu Energetycznego, a będących przedmiotem użyczenia przez Urząd Miasta Bartoszy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linii napowietrznych i opraw oświetleniowych zainstalowanych dodatkowo przy liniach zasilających stanowiących własność zakładu Energetycznego. Przedmiotem użyczenia przez Urząd Miasta Bartoszyce są linie napowietrzne i oprawy oświetleniowe (bez słupów i linii zasilającyc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luminacji świetlnej kościoła św. Jana Ewangelisty i Matki Boskiej Częstochowski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luminacji świetlnej kościoła św. Brunon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luminacji kościoła św. Jana Chrzcicie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luminacja Bramy Lidzbar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zasilania i pracy fontan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zasilania i pracy szafek imprezowych na Placu Konstytucji 3-go Maja, na Placu Bohaterów Westerplatte, przy punkcie widokowym w Parku Elżbie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pełnienie stałego dyżuru energetycznego podczas trwania imprez masowych organizowanych przez Urząd Miast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 umowy obejmuje:</w:t>
      </w:r>
    </w:p>
    <w:p>
      <w:pPr>
        <w:pStyle w:val="Normal"/>
        <w:rPr/>
      </w:pPr>
      <w:r>
        <w:rPr>
          <w:sz w:val="24"/>
        </w:rPr>
        <w:t>-linie kablowe oświetlenia ulicznego</w:t>
        <w:tab/>
        <w:tab/>
        <w:tab/>
        <w:tab/>
        <w:tab/>
        <w:tab/>
        <w:tab/>
        <w:tab/>
        <w:t>15,9 km</w:t>
      </w:r>
    </w:p>
    <w:p>
      <w:pPr>
        <w:pStyle w:val="Normal"/>
        <w:rPr/>
      </w:pPr>
      <w:r>
        <w:rPr>
          <w:sz w:val="24"/>
        </w:rPr>
        <w:t>-linie napowietrzne</w:t>
        <w:tab/>
        <w:tab/>
        <w:tab/>
        <w:tab/>
        <w:tab/>
        <w:tab/>
        <w:tab/>
        <w:tab/>
        <w:tab/>
        <w:tab/>
        <w:t>17,6 km</w:t>
      </w:r>
    </w:p>
    <w:p>
      <w:pPr>
        <w:pStyle w:val="Normal"/>
        <w:rPr/>
      </w:pPr>
      <w:r>
        <w:rPr>
          <w:sz w:val="24"/>
        </w:rPr>
        <w:t xml:space="preserve">-oprawy oświetleniowe na słupach </w:t>
        <w:tab/>
        <w:tab/>
        <w:tab/>
        <w:tab/>
        <w:tab/>
        <w:tab/>
        <w:tab/>
        <w:tab/>
        <w:t>1564szt.</w:t>
      </w:r>
    </w:p>
    <w:p>
      <w:pPr>
        <w:pStyle w:val="Normal"/>
        <w:rPr>
          <w:sz w:val="24"/>
        </w:rPr>
      </w:pPr>
      <w:r>
        <w:rPr>
          <w:sz w:val="24"/>
        </w:rPr>
        <w:t>Zamawiający zastrzega sobie możliwość zmiany ilości opraw świetlnych i urządzeń w trakcie trwania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 W zakres usługi, objętej przedmiotem umowy wchodz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bieżąca konserwacja oraz przeglądy okresowe,</w:t>
      </w:r>
    </w:p>
    <w:p>
      <w:pPr>
        <w:pStyle w:val="Normal"/>
        <w:jc w:val="both"/>
        <w:rPr/>
      </w:pPr>
      <w:r>
        <w:rPr>
          <w:sz w:val="24"/>
        </w:rPr>
        <w:t>-prace naprawcze oraz usuwanie awari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trzymanie sprawności technicznej urządzeń oświetleniowych i zapewnienie ich prawidłowej eksploat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zeprowadzanie na bieżąco kontroli sprawności punktów świetlnych oraz stanu technicznego urządzeń oświetleni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suwanie wszelkich czynników grożących uszkodzeniem lub awarią urządzeń oświetleniowych</w:t>
      </w:r>
    </w:p>
    <w:p>
      <w:pPr>
        <w:pStyle w:val="Normal"/>
        <w:jc w:val="both"/>
        <w:rPr/>
      </w:pPr>
      <w:r>
        <w:rPr>
          <w:sz w:val="24"/>
        </w:rPr>
        <w:t>-wykonywanie napraw awaryjnych na podstawie telefonicznego zgłoszenia potwierdzonego w formie pisemnej lub po stwierdzeniu nieprawidłowości wynikłych w trakcie bieżących kontroli</w:t>
      </w:r>
    </w:p>
    <w:p>
      <w:pPr>
        <w:pStyle w:val="Normal"/>
        <w:jc w:val="both"/>
        <w:rPr/>
      </w:pPr>
      <w:r>
        <w:rPr>
          <w:sz w:val="24"/>
        </w:rPr>
        <w:t>-organizacja przyjmowania zgłoszeń o uszkodzeniach i prowadzenie dokumentacji wykonanych napra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ykonywanie przycinki zawadzających konarów i gałęzi drzew w pobliżu opraw oświetleniowych i zasilających linii napowietrznych w celu zapewnienia skuteczności oświetlenia i właściwego funkcjonowania sieci elektr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Wszelkie czynności związane z konserwacją lub naprawą wykonywane są na podstawie otrzymanego zlec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Eksploatacja urządzeń prowadzona będzie przez Wykonawcę zgodnie z obowiązującymi przepisami energetycznymi, normami i warunkami technicznymi dotyczącymi urządzeń oświetlenia ulicznego oraz aktualną Instrukcją Współpracy Ruchowej Zakładu Energetycznego S.A. w Olszty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Wykonawca zobowiązuje się wykonywać usługę z należytą starannością, przestrzegać zasad bezpieczeństwa i higieny pracy oraz zagwarantować bezpieczeństwo osób trzecich w pobliżu prowadzonych pra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Wykonawca zobowiązuje się współpracować z Zakładem Energetycznym w zakresie wykonawstwa na urządzeniach wspólnych w sposób satysfakcjonujący obie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Wszystkie prace wchodzące w zakres usługi Wykonawca realizuje z zachowaniem ciągłości ruchu pieszego i kołowego. W przypadku zaistnienia konieczności czasowej zmiany organizacji ruchu, Wykonawca zobowiązany jest uzyskać i sfinansować związane z tym uzgodnienia i pozwolenia, wymagane praw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Wykonawca ponosi odpowiedzialność cywilną za szkody wyrządzone w trakcie wykonywania prac wchodzących w zakres usługi, wskutek ich niewłaściwego wykonania lub zaniechania wykon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W przypadku bezpośredniego zagrożenia bezpieczeństwa ludzi lub mienia z powodu awarii urządzeń oświetlenia ulicznego Wykonawca zobowiązuje się niezwłocznego usunięcia skutków awarii oraz doprowadzenia urządzeń do stanu wymaga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amawiający przekazuje Wykonawcy na bieżąco informacje o nieprawidłowościach w funkcjonowaniu oświetlenia na wskazany przez Wykonawcę telefoniczny numer zgłoszeniowy czynny całą dobę, oraz potwierdza te zgłoszenie pisemnie.</w:t>
      </w:r>
    </w:p>
    <w:p>
      <w:pPr>
        <w:pStyle w:val="Normal"/>
        <w:jc w:val="both"/>
        <w:rPr/>
      </w:pPr>
      <w:r>
        <w:rPr>
          <w:sz w:val="24"/>
        </w:rPr>
        <w:t>Wskazany numer telefoniczny może być podany do publicznej wiadomości celem odbioru zgłoszeń o nieczynnych punktach świetlnych lub zaistniałych awariach od mieszkańców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przyjmując zgłoszenie podaje do wiadomości zgłaszającego symbol zgłoszenia, potwierdzając tym samym fakt przyjęcia zgłoszenia do realiz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żde zgłoszenie przyjęte przez automat zgłoszeniowy Wykonawca opatrzy odrębnym symbolem. Informację o przyjętych zgłoszeniach awarii Wykonawca przekaże w najbliższym dniu roboczym Zamawiającemu celem ich zarejestrowania.</w:t>
      </w:r>
    </w:p>
    <w:p>
      <w:pPr>
        <w:pStyle w:val="Normal"/>
        <w:jc w:val="both"/>
        <w:rPr/>
      </w:pPr>
      <w:r>
        <w:rPr>
          <w:sz w:val="24"/>
        </w:rPr>
        <w:t>Termin przystąpienia do usunięcia awarii określa się na 6</w:t>
      </w:r>
      <w:r>
        <w:rPr>
          <w:b/>
          <w:sz w:val="24"/>
        </w:rPr>
        <w:t xml:space="preserve"> godziny </w:t>
      </w:r>
      <w:r>
        <w:rPr>
          <w:sz w:val="24"/>
        </w:rPr>
        <w:t>od momentu przyjęcia zgłos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Strony ustalają wynagrodzenie za wykonanie prac związanych z bieżącą konserwacją i przeglądami zgodnie z  kosztorysem ofertowym przyjmuje się następujące składniki cenotwórcze zaproponowane przez Wykonawcę w złożonej ofercie:</w:t>
      </w:r>
    </w:p>
    <w:p>
      <w:pPr>
        <w:pStyle w:val="TextBody"/>
        <w:rPr/>
      </w:pPr>
      <w:r>
        <w:rPr/>
        <w:t>a) wynagrodzenie ryczałtowe za wykonane przeglądy ……………….zł/za jeden przegląd.</w:t>
      </w:r>
    </w:p>
    <w:p>
      <w:pPr>
        <w:pStyle w:val="TextBody"/>
        <w:rPr/>
      </w:pPr>
      <w:r>
        <w:rPr/>
        <w:t>b) wynagrodzenie  kosztorysowe za wykonane prace serwisowe</w:t>
      </w:r>
    </w:p>
    <w:p>
      <w:pPr>
        <w:pStyle w:val="Normal"/>
        <w:jc w:val="both"/>
        <w:rPr/>
      </w:pPr>
      <w:r>
        <w:rPr>
          <w:sz w:val="24"/>
        </w:rPr>
        <w:t>robocizna</w:t>
        <w:tab/>
        <w:tab/>
        <w:tab/>
        <w:tab/>
        <w:tab/>
      </w:r>
      <w:r>
        <w:rPr>
          <w:b/>
          <w:sz w:val="24"/>
        </w:rPr>
        <w:t>R</w:t>
      </w:r>
      <w:r>
        <w:rPr>
          <w:sz w:val="24"/>
        </w:rPr>
        <w:tab/>
        <w:tab/>
        <w:tab/>
        <w:t>- ……</w:t>
      </w:r>
      <w:r>
        <w:rPr>
          <w:b/>
          <w:sz w:val="24"/>
        </w:rPr>
        <w:t>zł. /rg</w:t>
      </w:r>
    </w:p>
    <w:p>
      <w:pPr>
        <w:pStyle w:val="Normal"/>
        <w:jc w:val="both"/>
        <w:rPr/>
      </w:pPr>
      <w:r>
        <w:rPr>
          <w:sz w:val="24"/>
        </w:rPr>
        <w:t>koszty pośrednie</w:t>
        <w:tab/>
        <w:tab/>
        <w:tab/>
        <w:tab/>
      </w:r>
      <w:r>
        <w:rPr>
          <w:b/>
          <w:sz w:val="24"/>
        </w:rPr>
        <w:t>Kp</w:t>
      </w:r>
      <w:r>
        <w:rPr>
          <w:sz w:val="24"/>
        </w:rPr>
        <w:t xml:space="preserve"> (od R i S)</w:t>
        <w:tab/>
        <w:tab/>
        <w:t>- ……….</w:t>
      </w:r>
      <w:r>
        <w:rPr>
          <w:b/>
          <w:sz w:val="24"/>
        </w:rPr>
        <w:t>%</w:t>
      </w:r>
    </w:p>
    <w:p>
      <w:pPr>
        <w:pStyle w:val="Normal"/>
        <w:jc w:val="both"/>
        <w:rPr/>
      </w:pPr>
      <w:r>
        <w:rPr>
          <w:sz w:val="24"/>
        </w:rPr>
        <w:t>zysk</w:t>
        <w:tab/>
        <w:tab/>
        <w:tab/>
        <w:tab/>
        <w:tab/>
        <w:tab/>
      </w:r>
      <w:r>
        <w:rPr>
          <w:b/>
          <w:sz w:val="24"/>
        </w:rPr>
        <w:t>Z</w:t>
      </w:r>
      <w:r>
        <w:rPr>
          <w:sz w:val="24"/>
        </w:rPr>
        <w:t xml:space="preserve"> (od R; S i Kp)</w:t>
        <w:tab/>
        <w:t>- ………..</w:t>
      </w:r>
      <w:r>
        <w:rPr>
          <w:b/>
          <w:sz w:val="24"/>
        </w:rPr>
        <w:t>%</w:t>
      </w:r>
    </w:p>
    <w:p>
      <w:pPr>
        <w:pStyle w:val="Normal"/>
        <w:jc w:val="both"/>
        <w:rPr/>
      </w:pPr>
      <w:r>
        <w:rPr>
          <w:sz w:val="24"/>
        </w:rPr>
        <w:t>koszty zakupu</w:t>
        <w:tab/>
        <w:tab/>
        <w:tab/>
        <w:tab/>
        <w:tab/>
      </w:r>
      <w:r>
        <w:rPr>
          <w:b/>
          <w:sz w:val="24"/>
        </w:rPr>
        <w:t>Kz</w:t>
      </w:r>
      <w:r>
        <w:rPr>
          <w:sz w:val="24"/>
        </w:rPr>
        <w:t xml:space="preserve"> (od M)</w:t>
        <w:tab/>
        <w:tab/>
        <w:t>- ………..</w:t>
      </w:r>
      <w:r>
        <w:rPr>
          <w:b/>
          <w:sz w:val="24"/>
        </w:rPr>
        <w:t>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wg faktur hurtowych cen zakupu , jednak nie wyższych od cen średnich publikowanych w informatorach „SEKOCENBUD” z okresu wystąpienia tych pra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wystąpienia wyższych cen niż średnie, zakupy materiałów należy wyprzedzająco uzgodnić z Zamawiającym</w:t>
      </w:r>
    </w:p>
    <w:p>
      <w:pPr>
        <w:pStyle w:val="Normal"/>
        <w:jc w:val="both"/>
        <w:rPr/>
      </w:pPr>
      <w:r>
        <w:rPr>
          <w:sz w:val="24"/>
        </w:rPr>
        <w:t>2.Za usuwanie awarii i prac naprawczych rozliczenie nastąpi w cyklu miesięcznym po zakończeniu rozliczanego miesiąca kalendarzowego na podstawie cen jednostkowych wyszczególnionych w kosztorysie ofertowym stanowiącym załącznik nr1 potwierdzonych przez inspektora nadzoru. Wartość rozliczanych prac naprawczych nie może przekroczyć wartości określonej w kosztorysie ofertowym w skali jednego roku tj. kwoty …………..zł. netto plus należny podatek V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Prace rozliczane będą na podstawie obowiązujących norm KNR lub KNP. Prace nie ujęte w normach KNR i KNP wg kalkulacji indywidualnej. </w:t>
      </w:r>
    </w:p>
    <w:p>
      <w:pPr>
        <w:pStyle w:val="Normal"/>
        <w:jc w:val="both"/>
        <w:rPr/>
      </w:pPr>
      <w:r>
        <w:rPr>
          <w:sz w:val="24"/>
        </w:rPr>
        <w:t>4.Wykonanie powyższych prac każdorazowo ma być potwierdzone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Wynagrodzenie za wykonaną usługę opłacane będzie przelewem na konto Wykonawcy na podstawie wystawionej faktury w terminie ………</w:t>
      </w:r>
      <w:r>
        <w:rPr>
          <w:b/>
          <w:sz w:val="24"/>
        </w:rPr>
        <w:t xml:space="preserve"> dni</w:t>
      </w:r>
      <w:r>
        <w:rPr>
          <w:sz w:val="24"/>
        </w:rPr>
        <w:t xml:space="preserve"> od daty pokwitowania przyjęcia przez Zamawiającego faktury. Podstawę do wynagrodzenia stanowić będzie protokół odbioru wykonanych prac sporządzony przez Wykonawcę i zatwierdzony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Wykonawcy przysługuje prawo wypowiedzenia umowy w przypadku zalegania przez Zamawiającego z zapłatą przez okres dłuższy niż trzy miesiące.</w:t>
      </w:r>
    </w:p>
    <w:p>
      <w:pPr>
        <w:pStyle w:val="TextBody"/>
        <w:rPr/>
      </w:pPr>
      <w:r>
        <w:rPr/>
        <w:t>2.Zamawiającemu przysługuje prawo wypowiedzenia umowy w następujących przypadkach:</w:t>
      </w:r>
    </w:p>
    <w:p>
      <w:pPr>
        <w:pStyle w:val="TextBody"/>
        <w:numPr>
          <w:ilvl w:val="0"/>
          <w:numId w:val="4"/>
        </w:numPr>
        <w:rPr/>
      </w:pPr>
      <w:r>
        <w:rPr/>
        <w:t>Wykonawca rażąco zaniedbuje zakres przyjętych prac, a w szczególności tych które zagrażają życiu i zdrowiu ludzkiemu</w:t>
      </w:r>
    </w:p>
    <w:p>
      <w:pPr>
        <w:pStyle w:val="TextBody"/>
        <w:numPr>
          <w:ilvl w:val="0"/>
          <w:numId w:val="4"/>
        </w:numPr>
        <w:rPr/>
      </w:pPr>
      <w:r>
        <w:rPr/>
        <w:t>postawiono firmę Wykonawcy w stan upadłości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numPr>
          <w:ilvl w:val="0"/>
          <w:numId w:val="4"/>
        </w:numPr>
        <w:rPr/>
      </w:pPr>
      <w:r>
        <w:rPr/>
        <w:t>w przypadku przystąpienia do prac związanych z modernizacją oświetlenia Zamawiający może wypowiedzieć umowę z zachowaniem miesięcznego okresu wypowiedzenia licząc okres wypowiedzenia od ostatniego dnia miesiąca.</w:t>
      </w:r>
    </w:p>
    <w:p>
      <w:pPr>
        <w:pStyle w:val="TextBody"/>
        <w:rPr/>
      </w:pPr>
      <w:r>
        <w:rPr/>
        <w:t>3.W innych przypadkach nie określonych niniejszą umową, umowa może być wypowiedziana przez każdą ze stron z zachowaniem trzy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Podczas realizacji zapisów niniejszej umowy wykonawca obowiązany jest do przestrzegania przepisów bhp oraz bezpieczeństwa w ruchu drogowym.</w:t>
      </w:r>
    </w:p>
    <w:p>
      <w:pPr>
        <w:pStyle w:val="TextBody"/>
        <w:rPr/>
      </w:pPr>
      <w:r>
        <w:rPr/>
        <w:t>2.Za roszczenia cywilno-prawne osób trzecich, wynikające z realizacji niniejszej umowy odpowiedzialność ponosi wykonaw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11</w:t>
        <w:tab/>
        <w:tab/>
        <w:tab/>
        <w:tab/>
        <w:tab/>
        <w:tab/>
      </w:r>
    </w:p>
    <w:p>
      <w:pPr>
        <w:pStyle w:val="TextBody"/>
        <w:rPr/>
      </w:pPr>
      <w:r>
        <w:rPr/>
        <w:t>1.Strony ustalają, że obowiązującą formą odszkodowania będą kary umowne</w:t>
      </w:r>
    </w:p>
    <w:p>
      <w:pPr>
        <w:pStyle w:val="TextBody"/>
        <w:numPr>
          <w:ilvl w:val="0"/>
          <w:numId w:val="2"/>
        </w:numPr>
        <w:rPr/>
      </w:pPr>
      <w:r>
        <w:rPr/>
        <w:t>Zamawiający zapłaci wykonawcy kary umowne</w:t>
      </w:r>
    </w:p>
    <w:p>
      <w:pPr>
        <w:pStyle w:val="TextBody"/>
        <w:numPr>
          <w:ilvl w:val="0"/>
          <w:numId w:val="3"/>
        </w:numPr>
        <w:rPr/>
      </w:pPr>
      <w:r>
        <w:rPr/>
        <w:t>za nieterminową płatność faktur przysługują odsetki ustawowe</w:t>
      </w:r>
    </w:p>
    <w:p>
      <w:pPr>
        <w:pStyle w:val="TextBody"/>
        <w:numPr>
          <w:ilvl w:val="0"/>
          <w:numId w:val="2"/>
        </w:numPr>
        <w:rPr/>
      </w:pPr>
      <w:r>
        <w:rPr/>
        <w:t>Wykonawca zapłaci Zamawiającemu kary umowne</w:t>
      </w:r>
    </w:p>
    <w:p>
      <w:pPr>
        <w:pStyle w:val="TextBody"/>
        <w:numPr>
          <w:ilvl w:val="0"/>
          <w:numId w:val="3"/>
        </w:numPr>
        <w:rPr/>
      </w:pPr>
      <w:r>
        <w:rPr/>
        <w:t>za każdą godzinę zwłoki w przystąpieniu do usuwania awarii 100 zł.</w:t>
      </w:r>
    </w:p>
    <w:p>
      <w:pPr>
        <w:pStyle w:val="TextBody"/>
        <w:rPr/>
      </w:pPr>
      <w:r>
        <w:rPr/>
        <w:t>c) Strony zastrzegają sobie prawo do odstąpienia od egzekwowania kar umownych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 zmiany i uzupełnienia treści umowy stosownie do specyfikacji istotnych warunków zamówienia oraz złożonej oferty wymagają pod rygorem nieważności formy pisemnej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rPr/>
      </w:pPr>
      <w:r>
        <w:rPr/>
        <w:t>W sprawach nie uregulowanych niniejszą umowa będą miały zastosowanie właściwe przepisy ustawy Prawo zamówień publicznych i kodeksu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Ewentualne spory mogące wyniknąć na tle realizacji niniejszej umowy będą rozstrzygane polubownie. </w:t>
        <w:br/>
        <w:t>2. W przypadku braku porozumienia spory będą rozstrzygane przez sąd właściwy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mowę sporządzono w czterech jednobrzmiących egzemplarzach, trzy dla Zamawiającego  i jeden dla Wykonaw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9:00Z</dcterms:created>
  <dc:creator>UM</dc:creator>
  <dc:description/>
  <cp:keywords/>
  <dc:language>en-US</dc:language>
  <cp:lastModifiedBy>Janusz Kowalski</cp:lastModifiedBy>
  <cp:lastPrinted>2012-04-17T10:13:00Z</cp:lastPrinted>
  <dcterms:modified xsi:type="dcterms:W3CDTF">2012-05-10T08:11:00Z</dcterms:modified>
  <cp:revision>9</cp:revision>
  <dc:subject/>
  <dc:title>U M O W A  Nr  ……</dc:title>
</cp:coreProperties>
</file>