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U M O W A     NR …………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warta dnia ……………………………..2012.r.  pomiędzy Gminą Miejską Bartoszyce ul. Boh Monte Cassino 1 11-200 Bartoszyce,  reprezentowaną przez :</w:t>
      </w:r>
    </w:p>
    <w:p>
      <w:pPr>
        <w:pStyle w:val="Normal"/>
        <w:jc w:val="both"/>
        <w:rPr/>
      </w:pPr>
      <w:r>
        <w:rPr>
          <w:sz w:val="24"/>
        </w:rPr>
        <w:br/>
        <w:t>Krzysztofa Nałęcza</w:t>
        <w:tab/>
        <w:tab/>
        <w:tab/>
        <w:tab/>
        <w:tab/>
        <w:t>- Burmistrza Mias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kontrasygnacie Jarosława Sielawy</w:t>
        <w:tab/>
        <w:tab/>
        <w:t>- Skarb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dalej Zamawiający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</w:t>
      </w:r>
      <w:r>
        <w:rPr>
          <w:sz w:val="24"/>
        </w:rPr>
        <w:t>..</w:t>
        <w:tab/>
        <w:tab/>
        <w:tab/>
        <w:tab/>
        <w:t>- 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zwanym dalej Wykonawcą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1.  Wykonawca zobowiązuje się do wykonania  prac związanych z utrzymaniem  terenów zielonych w I  i  II rejonie w mieście Bartoszyce w zakresi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ształtowanie terenu i uprawy gleby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drzewienie teren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ielęgnacji trawników  i kwietników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awożenie gleby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ielęgnacji drzew i krzewów.</w:t>
      </w:r>
    </w:p>
    <w:p>
      <w:pPr>
        <w:pStyle w:val="TextBody"/>
        <w:rPr/>
      </w:pPr>
      <w:r>
        <w:rPr/>
        <w:t>2.   Materiał szkółkarski do sezonowych i trwałych nasadzeń dostarcza Zamawiający w drodze                                      odrębnych zamówie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/>
        <w:t xml:space="preserve">Ramowy wykaz prac określony jest w kosztorysach ofertowych i stanowi on integralną część niniejszej  umowy. 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/>
        <w:t>Zamawiający będzie ustalał zakres prac pielęgnacyjnych i urządzeniowych w okresach półrocznych z wyprzedzeniem miesięcznym a protokół typowania uzgodniony z Wykonawcą będzie stanowił podstawę do okresowych rozliczeń.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/>
        <w:t>Strony dopuszczają możliwość krótszych okresów typowania robót.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/>
        <w:t>Zamawiający zobowiązuje Wykonawcę do przedstawiania w okresach półrocznych wykazu zniszczeń, wypadów i wniosków dotyczących odnowień lub zmian poszczególnych elementów ziele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ejon I obejmuje tereny zieleni urządzonej przy następujących ulicach: 11 Listopada, Boh. Warszawy, Bema  /do mostu/,  Hubalczyków, Grota Roweckiego,  Orzeszkowej,  Asnyka,  Jagiellończyka,  Kętrzyńska /od ronda do Pl. Konstytucji 3 Maja/, Boh. Monte Cassino,  Młynarska, Młynarska A, Wybrzeża,  Kilińskiego, Pl. Zwycięstwa,  Robotnicza, Strzeleckiego, Cicha, Cynkowa, Pl. Konstytucji 3 Maja, Ofiar Oświęcimia, Pl. Wolności, Mazurska, Strzeleckiego, Szewców, Kowali, Rzeźników, Pl. Boh. Westerplatte, Paderewskiego, Traugutta, Mierosławskiego, Dąbrowskiego, Poniatowskiego, Pułaskiego, Korczaka, Słowackiego, Andersa, Warszawska, Witosa, Piłsudskiego, Marksa, Warmińska, Kętrzyńska (rondo – Marksa), Konopnicki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ejon II to zieleń i tereny zielone przy pozostałych ulicach mias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ind w:left="284" w:hanging="284"/>
        <w:rPr/>
      </w:pPr>
      <w:r>
        <w:rPr/>
        <w:t xml:space="preserve">1.Wartość  prac  stanowiąca podstawę rozstrzygnięcia przeprowadzonego postępowania przetargowego wynosi: ……………………..zł netto/rok  (słownie: ………………………………………………………………za rok), plus należny podatek VAT  w wysokości ………..% . Łącznie wynagrodzenie wynosi …………………………..zł brutto/ rok (słownie: ………………………………………………………………. za rok). </w:t>
      </w:r>
    </w:p>
    <w:p>
      <w:pPr>
        <w:pStyle w:val="TextBody"/>
        <w:ind w:left="284" w:hanging="284"/>
        <w:rPr/>
      </w:pPr>
      <w:r>
        <w:rPr/>
        <w:t xml:space="preserve">2. Rozliczanie należności Wykonawcy za wykonane roboty konserwacyjne zieleni miejskiej odbywać się będzie wg potwierdzonego obmiaru wykonanych robót przez Zamawiającego  i cen jednostkowych zgodnie  z wypełnionym  kosztorysem ofertowym. </w:t>
      </w:r>
    </w:p>
    <w:p>
      <w:pPr>
        <w:pStyle w:val="TextBody"/>
        <w:ind w:left="284" w:hanging="284"/>
        <w:rPr/>
      </w:pPr>
      <w:r>
        <w:rPr/>
        <w:t>3. Etapami rozliczeniowymi będą wykonane i zakończone elementy robót.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ind w:left="284" w:hanging="284"/>
        <w:rPr/>
      </w:pPr>
      <w:r>
        <w:rPr/>
        <w:t>1. Zabezpieczenie należytego wykonania umowy ustala się w wysokości ……..% wartości oferty tj …………………zł (słownie: ……………………………………………………………………) . Najpóźniej w dniu zawarcia umowy Wykonawca wniesie   30% wartości zabezpieczenia tj. ………………..zł (słownie: …………………………………………………………………..). Pozostała część zabezpieczenia gromadzona będzie z faktur w ciągu jednego roku licząc od daty podpisania umowy do uzyskania 100% zabezpieczenia.</w:t>
      </w:r>
    </w:p>
    <w:p>
      <w:pPr>
        <w:pStyle w:val="TextBody"/>
        <w:ind w:left="284" w:hanging="284"/>
        <w:rPr/>
      </w:pPr>
      <w:r>
        <w:rPr/>
        <w:t>2. Zabezpieczenie należytego wykonania umowy w wysokości 100% będzie zwrócone w ciągu 30 dni licząc od daty wygaśnięcia umowy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284" w:hanging="284"/>
        <w:rPr/>
      </w:pPr>
      <w:r>
        <w:rPr/>
        <w:t>1. Kalkulacje  robót  dodatkowych  i  zamiennych  będą   sporządzane  wg  stawek  ofertowych oraz obowiązujących katalogów wg. poniższych stawek brutto za jedną godzinę pracy: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ind w:left="885" w:hanging="0"/>
        <w:rPr/>
      </w:pPr>
      <w:r>
        <w:rPr/>
        <w:t>ciągnik z przyczepą</w:t>
        <w:tab/>
        <w:tab/>
        <w:tab/>
        <w:tab/>
        <w:t>……..zł</w:t>
        <w:tab/>
        <w:tab/>
        <w:tab/>
        <w:tab/>
        <w:tab/>
        <w:t xml:space="preserve">   ciągnik z bronami</w:t>
        <w:tab/>
        <w:tab/>
        <w:tab/>
        <w:tab/>
        <w:t>……. zł</w:t>
        <w:tab/>
        <w:tab/>
        <w:tab/>
        <w:tab/>
        <w:tab/>
        <w:t xml:space="preserve">  ciągnik z kultywatorem</w:t>
        <w:tab/>
        <w:tab/>
        <w:tab/>
        <w:t>……. zł</w:t>
        <w:tab/>
        <w:tab/>
      </w:r>
    </w:p>
    <w:p>
      <w:pPr>
        <w:pStyle w:val="TextBody"/>
        <w:rPr/>
      </w:pPr>
      <w:r>
        <w:rPr/>
        <w:tab/>
        <w:t xml:space="preserve">   ciągnik z pługiem</w:t>
        <w:tab/>
        <w:tab/>
        <w:tab/>
        <w:tab/>
        <w:t>……. zł</w:t>
        <w:tab/>
        <w:tab/>
      </w:r>
    </w:p>
    <w:p>
      <w:pPr>
        <w:pStyle w:val="TextBody"/>
        <w:rPr/>
      </w:pPr>
      <w:r>
        <w:rPr/>
        <w:tab/>
        <w:t xml:space="preserve">   ciągnik z kosiarką rotacyjną</w:t>
        <w:tab/>
        <w:tab/>
        <w:t>……. zł</w:t>
        <w:tab/>
        <w:tab/>
      </w:r>
    </w:p>
    <w:p>
      <w:pPr>
        <w:pStyle w:val="TextBody"/>
        <w:rPr/>
      </w:pPr>
      <w:r>
        <w:rPr/>
        <w:tab/>
        <w:t xml:space="preserve">   ciągnik z frezarką</w:t>
        <w:tab/>
        <w:tab/>
        <w:tab/>
        <w:tab/>
        <w:t>……. zł</w:t>
        <w:tab/>
        <w:tab/>
      </w:r>
    </w:p>
    <w:p>
      <w:pPr>
        <w:pStyle w:val="TextBody"/>
        <w:rPr/>
      </w:pPr>
      <w:r>
        <w:rPr/>
        <w:tab/>
        <w:t xml:space="preserve">   samochód ciężarowy</w:t>
        <w:tab/>
        <w:tab/>
        <w:tab/>
        <w:t>……. zł</w:t>
        <w:tab/>
        <w:tab/>
      </w:r>
    </w:p>
    <w:p>
      <w:pPr>
        <w:pStyle w:val="TextBody"/>
        <w:rPr/>
      </w:pPr>
      <w:r>
        <w:rPr/>
        <w:tab/>
        <w:t xml:space="preserve">   samochód dostawczy</w:t>
        <w:tab/>
        <w:tab/>
        <w:tab/>
        <w:t>……. zł</w:t>
        <w:tab/>
        <w:tab/>
      </w:r>
    </w:p>
    <w:p>
      <w:pPr>
        <w:pStyle w:val="TextBody"/>
        <w:ind w:left="708" w:hanging="0"/>
        <w:rPr/>
      </w:pPr>
      <w:r>
        <w:rPr/>
        <w:t xml:space="preserve">   </w:t>
      </w:r>
      <w:r>
        <w:rPr/>
        <w:t>kosiarka spalinowa</w:t>
        <w:tab/>
        <w:tab/>
        <w:tab/>
        <w:tab/>
        <w:t>……. zł</w:t>
      </w:r>
    </w:p>
    <w:p>
      <w:pPr>
        <w:pStyle w:val="TextBody"/>
        <w:rPr/>
      </w:pPr>
      <w:r>
        <w:rPr/>
        <w:tab/>
        <w:t>- R – robocizna</w:t>
        <w:tab/>
        <w:tab/>
        <w:tab/>
        <w:tab/>
        <w:t>……. zł</w:t>
        <w:tab/>
        <w:tab/>
        <w:tab/>
        <w:tab/>
        <w:tab/>
      </w:r>
    </w:p>
    <w:p>
      <w:pPr>
        <w:pStyle w:val="TextBody"/>
        <w:rPr/>
      </w:pPr>
      <w:r>
        <w:rPr/>
        <w:tab/>
        <w:t>- Kz /koszty zaopatrzenia/</w:t>
        <w:tab/>
        <w:t>/od M/</w:t>
        <w:tab/>
        <w:tab/>
        <w:t>……..%</w:t>
      </w:r>
    </w:p>
    <w:p>
      <w:pPr>
        <w:pStyle w:val="TextBody"/>
        <w:rPr/>
      </w:pPr>
      <w:r>
        <w:rPr/>
        <w:tab/>
        <w:t>- Kp /koszty pośrednie/</w:t>
        <w:tab/>
        <w:t>/od R i S/</w:t>
        <w:tab/>
        <w:t>…….%</w:t>
        <w:tab/>
      </w:r>
    </w:p>
    <w:p>
      <w:pPr>
        <w:pStyle w:val="TextBody"/>
        <w:rPr/>
      </w:pPr>
      <w:r>
        <w:rPr/>
        <w:tab/>
        <w:t>- Z /zysk/</w:t>
        <w:tab/>
        <w:tab/>
        <w:t xml:space="preserve"> /od R, S i Kp/</w:t>
        <w:tab/>
        <w:tab/>
        <w:t>…….%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                                                       </w:t>
      </w:r>
    </w:p>
    <w:p>
      <w:pPr>
        <w:pStyle w:val="TextBody"/>
        <w:ind w:left="3540" w:firstLine="708"/>
        <w:rPr/>
      </w:pPr>
      <w:r>
        <w:rPr/>
        <w:t xml:space="preserve">      </w:t>
      </w:r>
      <w:r>
        <w:rPr/>
        <w:t>§ 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y robotach pielęgnacyjno - agrotechnicznych związanych z pielęgnacją i urządzaniem elementów przyrodniczych /trawa, drzewa, krzewy, rośliny/ obowiązuje wykonanie ich zgodnie z zasadami pielęgnacji i sztuki ogrodniczej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Jednostkowe ceny ofertowe oraz stawka roboczogodziny i pracy sprzętu dla robót dodatkowych wykonywanych po okresie 12 miesięcy od dnia podpisania umowy mogą być waloryzowane w drodze  aneksu o wskaźnik  wzrostu cen i usług za miniony rok w oparciu o komunikat Prezesa GUS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1. Opłacanie  faktur  następować  będzie  w  ciągu ………. dni  od  daty   dokonania  odbioru robót. </w:t>
        <w:br/>
        <w:t>2. Zamawiający  zastrzega sobie prawo odmowy zapłaty za  wykonane roboty konserwacyjno – urządzeniowe zieleni  nie uzgodnione z nim protokolarnym  zakresem rzeczowym prac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Zamawiający zapłaci kary  za każdy dzień  zwłoki w opłacie prawidłowo wystawionej faktury poza ustalony termin umowy w wysokości  0,1% wartości powierzonego zada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wca zapłaci Zamawiającemu kary umowne:</w:t>
      </w:r>
    </w:p>
    <w:p>
      <w:pPr>
        <w:pStyle w:val="TextBody"/>
        <w:numPr>
          <w:ilvl w:val="0"/>
          <w:numId w:val="4"/>
        </w:numPr>
        <w:rPr/>
      </w:pPr>
      <w:r>
        <w:rPr/>
        <w:t>za stwierdzenie uchybień w realizacji warunków  utrzymania zieleni miejskiej potwierdzone komisyjnie z udziałem stron, w wysokości do 10% wartości faktury w danym miesiącu, pod warunkiem uprzedniego pisemnego powiadomienia o zastosowanej sankcj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Umowę o  świadczenie usług w przedmiotowym zakresie zawiera się na okres trzech lat tj. do …………..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3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Każdej ze  stron  przysługuje prawo wypowiedzenia umowy, z zachowaniem 6-cio miesięcznego okresu wypowiedzenia . </w:t>
      </w:r>
    </w:p>
    <w:p>
      <w:pPr>
        <w:pStyle w:val="TextBody"/>
        <w:numPr>
          <w:ilvl w:val="0"/>
          <w:numId w:val="1"/>
        </w:numPr>
        <w:rPr/>
      </w:pPr>
      <w:r>
        <w:rPr/>
        <w:t>Zamawiającemu  przysługuje  prawo natychmiastowego odstąpienia od umowy w następujących przypadkach:</w:t>
      </w:r>
    </w:p>
    <w:p>
      <w:pPr>
        <w:pStyle w:val="TextBody"/>
        <w:numPr>
          <w:ilvl w:val="0"/>
          <w:numId w:val="4"/>
        </w:numPr>
        <w:rPr/>
      </w:pPr>
      <w:r>
        <w:rPr/>
        <w:t>Wykonawca będzie  zaniedbywał  przyjęty zakres prac oraz nie będzie reagował na pisemne uwagi Zamawiającego.</w:t>
      </w:r>
    </w:p>
    <w:p>
      <w:pPr>
        <w:pStyle w:val="TextBody"/>
        <w:numPr>
          <w:ilvl w:val="0"/>
          <w:numId w:val="4"/>
        </w:numPr>
        <w:rPr/>
      </w:pPr>
      <w:r>
        <w:rPr/>
        <w:t>zaprzestanie przez Wykonawcę prowadzenia działalności gospodarczej lub  w przypadku postawienia w stan upadłości.</w:t>
      </w:r>
    </w:p>
    <w:p>
      <w:pPr>
        <w:pStyle w:val="TextBody"/>
        <w:numPr>
          <w:ilvl w:val="0"/>
          <w:numId w:val="1"/>
        </w:numPr>
        <w:rPr/>
      </w:pPr>
      <w:r>
        <w:rPr/>
        <w:t>Wykonawcy przysługuje prawo  odstąpienia od umowy w następujących przypadkach:</w:t>
      </w:r>
    </w:p>
    <w:p>
      <w:pPr>
        <w:pStyle w:val="TextBody"/>
        <w:numPr>
          <w:ilvl w:val="0"/>
          <w:numId w:val="4"/>
        </w:numPr>
        <w:rPr/>
      </w:pPr>
      <w:r>
        <w:rPr/>
        <w:t>zaleganiu przez Zamawiającego z zapłatą przez okres dłuższy niż 3 miesiące,</w:t>
      </w:r>
    </w:p>
    <w:p>
      <w:pPr>
        <w:pStyle w:val="TextBody"/>
        <w:numPr>
          <w:ilvl w:val="0"/>
          <w:numId w:val="1"/>
        </w:numPr>
        <w:rPr/>
      </w:pPr>
      <w:r>
        <w:rPr/>
        <w:t>W przypadku odstąpienia od umowy przez jedną ze stron bez wymaganego okresu wypowiedzenia oraz bez  spełnienia w/w przesłanek  określonych w ust. 2 i 3 niniejszego paragrafu, drugiej stronie przysługuje odszkodowanie w wysokości 20 %  rocznego wynagrodzenia.</w:t>
      </w:r>
    </w:p>
    <w:p>
      <w:pPr>
        <w:pStyle w:val="TextBody"/>
        <w:rPr/>
      </w:pPr>
      <w:r>
        <w:rPr/>
      </w:r>
    </w:p>
    <w:p>
      <w:pPr>
        <w:pStyle w:val="TextBody"/>
        <w:ind w:left="4248" w:hanging="0"/>
        <w:rPr/>
      </w:pPr>
      <w:r>
        <w:rPr/>
        <w:t xml:space="preserve">      </w:t>
      </w:r>
      <w:r>
        <w:rPr/>
        <w:t>§14</w:t>
      </w:r>
    </w:p>
    <w:p>
      <w:pPr>
        <w:pStyle w:val="TextBody"/>
        <w:ind w:left="4248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Koordynatorem z ramienia Zamawiającego  jest inspektor Władysław Kijko Pracownik Wydziału Techniczno Inwestycyjnego Urzędu Miasta w zakresie realizacji obowiązków umownych i prac konserwacyjno-urządzeniowych zieleni miejskiej.</w:t>
      </w:r>
    </w:p>
    <w:p>
      <w:pPr>
        <w:pStyle w:val="TextBody"/>
        <w:numPr>
          <w:ilvl w:val="0"/>
          <w:numId w:val="2"/>
        </w:numPr>
        <w:rPr/>
      </w:pPr>
      <w:r>
        <w:rPr/>
        <w:t>Osobą upoważnioną do reprezentowania interesów Wykonawcy jest Pan ………………………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szelkie spory mogące wyniknąć  na tle niniejszej umowy będą rozstrzygane polubownie a w przypadku braku porozumienia  przez Sąd Gospodarczy w Olsztyni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szelkie zmiany i uzupełnienia treści umowy, stosownie do specyfikacji przetargowej mogą być dokonywane w formie pisemnej pod rygorem nieważnośc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 sprawach nieuregulowanych niniejszą umową będą miały zastosowanie właściwe przepisy  Kodeksu Cywilnego jeżeli przepisy ustawy Prawo zamówień publicznych nie stanowią inaczej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Umowę    sporządzono   w   czterech   egzemplarzach ,   jeden   dla  Wykonawcy i trzy dla Zamawiającego.</w:t>
      </w:r>
    </w:p>
    <w:p>
      <w:pPr>
        <w:pStyle w:val="TextBody"/>
        <w:rPr>
          <w:sz w:val="28"/>
        </w:rPr>
      </w:pPr>
      <w:r>
        <w:rPr>
          <w:sz w:val="28"/>
        </w:rPr>
        <w:t>Z A M A W I A J Ą C Y</w:t>
        <w:tab/>
        <w:tab/>
        <w:tab/>
        <w:tab/>
        <w:tab/>
        <w:tab/>
        <w:t>W Y K O N A W C A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8:00Z</dcterms:created>
  <dc:creator>UM</dc:creator>
  <dc:description/>
  <cp:keywords/>
  <dc:language>en-US</dc:language>
  <cp:lastModifiedBy>Janusz Kowalski</cp:lastModifiedBy>
  <cp:lastPrinted>2006-07-10T09:05:00Z</cp:lastPrinted>
  <dcterms:modified xsi:type="dcterms:W3CDTF">2012-05-17T07:45:00Z</dcterms:modified>
  <cp:revision>4</cp:revision>
  <dc:subject/>
  <dc:title>U M O W A     NR  19/2003</dc:title>
</cp:coreProperties>
</file>