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LIZAC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LI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DRO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 Bartoszy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ętrzy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32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orzec PKS PK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 . 11listopa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75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Konstytucji 3 Ma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Konstytucji 3 Ma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15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pół szkół Budowlan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da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a nr. 5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wojewódz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urkowo-Bartoszyce-Pieniężno 49k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52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/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Nagłówek i 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1:00Z</dcterms:created>
  <dc:creator>boiwka_p</dc:creator>
  <dc:description/>
  <dc:language>en-US</dc:language>
  <cp:lastModifiedBy>Janusz Kowalski</cp:lastModifiedBy>
  <cp:lastPrinted>2009-11-04T13:56:00Z</cp:lastPrinted>
  <dcterms:modified xsi:type="dcterms:W3CDTF">2012-07-12T05:51:00Z</dcterms:modified>
  <cp:revision>2</cp:revision>
  <dc:subject/>
  <dc:title/>
</cp:coreProperties>
</file>