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1"/>
          <w:sz w:val="20"/>
          <w:lang w:val="pl-PL"/>
        </w:rPr>
        <w:t xml:space="preserve">                                                </w:t>
      </w:r>
      <w:r>
        <w:rPr>
          <w:rStyle w:val="Domylnaczcionkaakapitu1"/>
          <w:i/>
          <w:sz w:val="20"/>
          <w:lang w:val="pl-PL"/>
        </w:rPr>
        <w:t>Załącznik Nr 2</w:t>
      </w:r>
    </w:p>
    <w:p>
      <w:pPr>
        <w:pStyle w:val="Normal"/>
        <w:jc w:val="center"/>
        <w:rPr/>
      </w:pPr>
      <w:r>
        <w:rPr>
          <w:i/>
          <w:sz w:val="20"/>
          <w:lang w:val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lang w:val="pl-PL"/>
        </w:rPr>
        <w:t>do SIWZ</w:t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  <w:lang w:val="pl-PL"/>
        </w:rPr>
        <w:t>Minimalne parametry techniczno-użytkowe przedmiotu zamówie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e przez Zamawiającego,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63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157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9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s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k produkcji 2012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i moc silnika: silnik wysokoprężny o mocy  135K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staw osi minimum 3000 m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Norma spalania </w:t>
            </w:r>
            <w:r>
              <w:rPr>
                <w:rStyle w:val="Domylnaczcionkaakapitu1"/>
                <w:b/>
                <w:sz w:val="20"/>
                <w:lang w:val="pl-PL"/>
              </w:rPr>
              <w:t>Euro 5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artości emisji spalin wynikające z normy Euro 5: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lenków azotu – 0,18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ąstek stałych – 0,005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ęglowodorów – 0,05 g/km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>Skrzynia biegów: minimum 6 - biegowa (6+wsteczny) manualn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>Ilość miejsc: 9 miejsc (kierowca + 8 pasażerów)</w:t>
            </w:r>
            <w:r>
              <w:rPr>
                <w:lang w:val="pl-PL"/>
              </w:rPr>
              <w:t xml:space="preserve">, w tym: </w:t>
            </w:r>
            <w:r>
              <w:rPr>
                <w:rStyle w:val="Domylnaczcionkaakapitu1"/>
                <w:sz w:val="18"/>
                <w:lang w:val="pl-PL"/>
              </w:rPr>
              <w:t xml:space="preserve">w kabinie kierowcy 3 osoby (kierowca + 2 osoby),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w przedziale pasażerskim 6 osób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Homologacja pojazdu do przewozu osób niepełnosprawnych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(możliwość przewożenia osoby na wózku inwalidzkim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zależne zawieszenie przednie i tylne ze stabilizatorem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Wyposażenie standard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pl-PL"/>
              </w:rPr>
              <w:t>Fotel kierowcy z regulacją przesuwu, pochylenia siedziska i wysokośc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 xml:space="preserve">Poduszka powietrzna </w:t>
            </w:r>
            <w:r>
              <w:rPr>
                <w:rStyle w:val="Domylnaczcionkaakapitu1"/>
                <w:sz w:val="20"/>
                <w:lang w:val="pl-PL"/>
              </w:rPr>
              <w:t>kierowcy i pasażera 1 rzędu (poduszka dla pasażera z możliwością dezaktywacji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pl-PL"/>
              </w:rPr>
              <w:t>Drzwi boczne umożliwiające dostęp do 2 i 3 rzędu siedzeń lub przestrzeni bagażowej – przesuwne, prawa stron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Przeszklona tylka klapa z szybą ogrzewaną, wycieraczką i spryskiwacze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ugi i trzeci rząd siedzeń: wyjmowany, składany, umożliwiający zmianę funkcji pojazdu</w:t>
            </w:r>
          </w:p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z osobowego na dostawcz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szystkie siedzenia wyposażone w 3 punktowe pasy bezwładnościowe z napinaczam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omaganie układu kierowniczego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kład hamulcowy z systemem zabezpieczającym blokowaniu kół podczas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ystemy kontroli trakcji :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- system zapobiegający utracie przyczepności kół podczas przyspieszania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poślizgowi kół napędzanych podczas hamowania silnikiem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elektroniczny system stabilizacji toru jazdy z asystentem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entralny zamek z alarmem honorowanym przez firmy ubezpieczeniowe i pilote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Immobiliser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elektroniczny, włączany samoczyn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2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pęd na koła przed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Hamulce tarczowe wentylowane z przodu i z tyłu z systemem nagłego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usterka boczne elektrycznie regulowane i ogrzewa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gulacja kolumny kierownicy w dwóch płaszczyznach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bezpieczenie przed złamaniem blokady kierownic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kontroli zapięcia pasów bezpieczeństwa w kabinie kierowc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erowanie elektryczne bocznych szyb w kabinie kierowcy</w:t>
            </w:r>
          </w:p>
        </w:tc>
      </w:tr>
      <w:tr>
        <w:trPr>
          <w:trHeight w:val="159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główki z regulacją wysokośc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ełno wymiarowe koło zapas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adio CD/RDS podłączone do zasilania i anteny + głośniki (2 w kabinie kierowcy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limatyzacja, z półautomatyczną regulacją, z nawiewem odrębnie w kabinie kierowcy i odrębnym w przestrzeni ładunkowej, ogrzewanie przestrzeni ładunkowej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parkowania w tylnym zderzak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ałkowite fabryczne przeszklenie pojazdu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iemniane szyby w przedziale pasażerski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łożone tapicerką z tkaniny, preferowany kolor: antracyt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bryczne wyłożenie ścian bocznych i dachu całej przestrzeni pasażerskiej, preferowany kolor: popiel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wupunktowe ogrzewanie przestrzeni pasażerskiej, system regulowania nawiewu ciepłego powietrza na tył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aśnica, trójkąt, apteczka z wyposażeniem zgodnym z normą DIN 13164, narzędzia do wymiany kół, podnośnik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w podłodze do mocowania ładunków w przestrzeni pasażerskiej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świetlenie kabiny pasażerskiej w podsuficie + gniazdo 12V w kabi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zujnik kontroli zamknięcia wszystkich drzw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Reflektory przednie halogenowe +regulacja zasięg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Światła przeciwmgielne przednie z funkcja doświetlania zakrętów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rzecie światło stop+ światło przeciwmgielne z tył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Elektrycznie regulowane przednie szyby bocz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Sygnał dźwiękowy informujący o nie wyłączonych światłach</w:t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akier metalik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or nadwozia - preferowany srebrny metalik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dodatk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8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warancja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2 lata na usterki mechaniczn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3 lata na lakier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12 lat na perforację nadwoz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9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 letni bezpłatny program Assistance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rzystosowanie do przewozu osoby niepełnosprawnej na wózk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0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fotele przestrzeni pasażerskiej szybko demontowane w układzi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otel 3 osobowy z 3 rzędu i fotel 2 osobowy + 1 osobowy z 2 rzęd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1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kładzina łatwo zmywalna, antypoślizgow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chowek – pojemnik na pas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zyny mocujące 1 wózek w podłodze pojazdu, atestowa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3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mplet pasów do mocowania 1 wózka i zabezpieczenia osoby na wózku inwalidzkim, w tym biodrowy pas bezpieczeństwa dla osoby na wózku inwalidzki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jazdy teleskopowe aluminiowe do wprowadzenia wózka inwalidzkiego, montowane od strony drzwi bocznych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5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ułatwiające wsiadanie do samochodu przy każdych drzwiach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5:00Z</dcterms:created>
  <dc:creator>Shun</dc:creator>
  <dc:description/>
  <dc:language>en-US</dc:language>
  <cp:lastModifiedBy>Admin</cp:lastModifiedBy>
  <cp:lastPrinted>2012-08-14T14:20:00Z</cp:lastPrinted>
  <dcterms:modified xsi:type="dcterms:W3CDTF">2012-08-17T07:25:00Z</dcterms:modified>
  <cp:revision>2</cp:revision>
  <dc:subject/>
  <dc:title/>
</cp:coreProperties>
</file>