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Załącznik Nr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do 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UMOWA Nr …………. </w:t>
      </w:r>
      <w:r>
        <w:rPr>
          <w:rFonts w:cs="Times New Roman" w:ascii="Times New Roman" w:hAnsi="Times New Roman"/>
          <w:bCs/>
          <w:i/>
          <w:sz w:val="20"/>
          <w:szCs w:val="20"/>
        </w:rPr>
        <w:t>(projekt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zawarta w Bartoszycach w dniu………….2012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miną Miejską Bartoszyce, </w:t>
      </w:r>
      <w:r>
        <w:rPr>
          <w:rFonts w:cs="Times New Roman" w:ascii="Times New Roman" w:hAnsi="Times New Roman"/>
          <w:bCs/>
          <w:sz w:val="20"/>
          <w:szCs w:val="20"/>
        </w:rPr>
        <w:t xml:space="preserve">zwaną dalej „Zamawiającym”, </w:t>
      </w:r>
      <w:r>
        <w:rPr>
          <w:rFonts w:cs="Times New Roman" w:ascii="Times New Roman" w:hAnsi="Times New Roman"/>
          <w:sz w:val="20"/>
          <w:szCs w:val="20"/>
        </w:rPr>
        <w:t>reprezentowaną przez Krzysztofa Nałęcza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Burmistrza Miasta Bartoszyce, w imieniu którego, na podstawie </w:t>
      </w:r>
      <w:r>
        <w:rPr>
          <w:rFonts w:cs="Times New Roman" w:ascii="Times New Roman" w:hAnsi="Times New Roman"/>
          <w:i/>
          <w:sz w:val="20"/>
          <w:szCs w:val="20"/>
        </w:rPr>
        <w:t>Pełnomocnictwa z dnia 03.04.2012r.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ziała Stefania Michalik – Rosa, Dyrektor Miejskiego Ośrodka Pomocy Społecznej w Bartoszycach, ul. Pieniężnego 10A, </w:t>
      </w:r>
      <w:r>
        <w:rPr>
          <w:rFonts w:cs="Times New Roman" w:ascii="Times New Roman" w:hAnsi="Times New Roman"/>
          <w:bCs/>
          <w:sz w:val="20"/>
          <w:szCs w:val="20"/>
        </w:rPr>
        <w:t xml:space="preserve">11-200 Bartoszyce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..…..z siedzibą  w ……………………………………………………………………………………………………….…..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m w dalszej części umowy „Wykonawcą”, reprezentowanym prze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trony zawierają umowę na realizacje zamówienia publicznego, będącego przedmiotem przetargu nieograniczonego, zgodnie z ustawą z dnia 29 stycznia 2004 r. -  Prawo zamówień publicznych (Dz. U. z 2010, Nr 113 poz. 759 z późn. zm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zleca, a Wykonawca przyjmuje do realizacji zamówienie polegające na dostawie fabrycznie nowego 9-osobowego samochodu przystosowanego do przewozu osób niepełnosprawnych, marki …………………………… model …………………………. zwanego dalej „samochodem” o parametrach techniczno – użytkowych, określonych jak w załączniku nr 1 do oferty złożonej przez Wykonawcę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ustalają termin realizacji przedmiotu zamówienia – wydania samochodu dla Zamawiającego do dnia </w:t>
      </w:r>
      <w:r>
        <w:rPr>
          <w:rFonts w:cs="Times New Roman" w:ascii="Times New Roman" w:hAnsi="Times New Roman"/>
          <w:b/>
          <w:sz w:val="20"/>
          <w:szCs w:val="20"/>
        </w:rPr>
        <w:t>15.10.2012 r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chwili wydania samochodu Zamawiającemu ryzyko utraty lub uszkodzenia samochodu spoczywa na Wykonaw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obowiązany jest do dostawy samochodu do siedziby Zamawiającego na koszt Wykon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§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kazanie i przyjęcie przedmiotu umowy odbędzie się komisyjnie, na podstawie protokołu zdawczo-odbiorczego, po uprzednim zaprezentowaniu walorów użytkowych przedmiotu umowy w terenie i stwierdzeniu jego niewadliwego dział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Koszty prezentacji przedmiotu umowy ponosi Wykonawc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stwierdzenia wad przedmiotu umowy w toku prezentacji, o której mowa w ust. 1, o ile wady te są możliwe do usunięcia, Zamawiający odmówi jego przyjęcia do czasu usunięcia wad przez Wykonawcę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żeli stwierdzone wady okażą się niemożliwe do usunięcia, lub ich usunięcie byłoby związane z  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dmiernymi kosztami, Wykonawc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uje się do dostarczenia Zamawiającemu nowego przedmiotu umowy, którego przekazanie i przyjęcie nastąpi w trybie określonym w ust. 1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obowiązuje się dostarczyć przedmiot umowy zgodnie z wymaganiami posiadanego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ectwa homologacj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ustalają wynagrodzenie za wykonanie przedmiotu niniejszej umowy, zgodnie z ofertą Wykonawcy z dnia ……………………, w kwocie: 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tto: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atek VAT: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utto: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nagrodzenie o którym mowa w ust. 1 obejmuje wszystkie koszty związane z realizacją przedmiotu zamówienia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uwzględnienie przez Wykonawcę jakichkolwiek kosztów na etapie przygotowania oferty przetargowej nie może stanowić roszczeń w stosunku do Zamawiającego zarówno w trakcie realizacji niniejszej umowy, jak też po wykonaniu przedmiotu umowy.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liczenie umowy pomiędzy Stronami nastąpi po wykonaniu przedmiotu zamówienia, na podstawie wystawionej przez Wykonawcę faktury VAT, po odbiorze faktycznym przedmiotu zamówienia, potwierdzonym protokołem odbiorczym podpisanym przez przedstawicieli obu Stron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atność za wykonany i odebrany przedmiot zamówienia dokonana będzie przelewem na konto Wykonawcy : ……………………………………………………………………</w:t>
      </w:r>
    </w:p>
    <w:p>
      <w:pPr>
        <w:pStyle w:val="Akapitzlist"/>
        <w:ind w:left="10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terminie nie krótszym niż 30 dni od dnia otrzymania przez Zamawiającego prawidłowo wystawionej faktur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  Płatność na konto Wykonawcy, ze względu na dofinansowanie zakupu przedmiotu </w:t>
      </w:r>
    </w:p>
    <w:p>
      <w:pPr>
        <w:pStyle w:val="Akapitzlist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zamówienia ze środków Państwowego Funduszu Rehabilitacji Osób Niepełnosprawnych, </w:t>
      </w:r>
    </w:p>
    <w:p>
      <w:pPr>
        <w:pStyle w:val="Akapitzlist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zostanie dokonana na zasadzie: pierwszy płatnik – Zamawiający, drugi płatnik – </w:t>
      </w:r>
    </w:p>
    <w:p>
      <w:pPr>
        <w:pStyle w:val="Akapitzlist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Powiatowe Centrum Pomocy Rodzinie w Bartoszycach. </w:t>
      </w:r>
    </w:p>
    <w:p>
      <w:pPr>
        <w:pStyle w:val="Akapitzlist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6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rony postanawiają, że w przypadku nienależytego wykonania postanowień niniejszej umowy obowiązującą formą odszkodowania będą kary umowne naliczane w następujących przypadkach:</w:t>
      </w:r>
    </w:p>
    <w:p>
      <w:pPr>
        <w:pStyle w:val="Akapitzlist"/>
        <w:numPr>
          <w:ilvl w:val="1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 zapłaci Wykonawcy karę za zwłokę w zapłacie faktury w wysokości odsetek ustawowych za każdy dzień zwłoki.</w:t>
      </w:r>
    </w:p>
    <w:p>
      <w:pPr>
        <w:pStyle w:val="Akapitzlist"/>
        <w:numPr>
          <w:ilvl w:val="1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zapłaci Zamawiającemu:</w:t>
      </w:r>
    </w:p>
    <w:p>
      <w:pPr>
        <w:pStyle w:val="Akapitzlist"/>
        <w:ind w:left="144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karę za odstąpienie od umowy z przyczyn leżących po stronie Wykonawcy w wysokości 5% wynagrodzenia brutto określonego w § 3 umowy,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arę za zwłokę w wykonaniu przedmiotu umowy – w wysokości 0,1 % wysokości wynagrodzenia – za każdy dzień zwłoki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arę za zwłokę w usunięciu wad lub usterek, licząc od dnia wyznaczonego na usunięcie wad – w wysokości 0,1% wartości wynagrodzenia umownego – za każdy dzień zwłoki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Strony zachowują bez ograniczeń prawo dochodzenia odszkodowania uzupełniającego, przenoszącego wysokość kar umownych do wysokości rzeczywiście poniesionej szkody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Wykonawca nie może zbywać na rzecz osób trzecich wierzytelności powstałych w wyniku realizacji niniejszej umowy. 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7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ócz przypadków wymienionych w Kodeksie cywilnym, Stronom przysługuje prawo odstąpienia od umowy w następujących przypadkach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emu przysługuje prawo odstąpienia od niniejszej umowy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razie zaistnienia istotnej zmiany okoliczności powodującej, że wykonanie umowy nie leży w interesie publicznym, czego nie można było przewidzieć w chwili zawarcia umowy, w terminie 30 dni od powzięcia wiadomości o tych okolicznościa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zostanie złożony w Sądzie wniosek o ogłoszenie upadłości Wykonawcy lub oświadczenie o wszczęciu postępowania naprawczego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zostanie wydany nakaz zajęcia majątku Wykonawcy, w zakresie uniemożliwiającym wykonywanie przedmiotu niniejszej umowy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stąpienie od umowy powinno nastąpić w formie pisemnej pod rygorem  nieważności takiego oświadczenia i powinno zawierać uzasadnienie.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8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oświadcza, że dostarczony przedmiot zamówienia jest fabrycznie nowy, nieużywany, wolny od wad, kompletny, zgodny ze SIWZ stanowiącą integralna część niniejszej umowy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, że dostarczony przedmiot zamówienia posiada pełny zestaw wymaganych prawem dokumentów niezbędnych do jego zarejestrowania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udziela Zamawiającemu na dostarczony przedmiot zamówienia gwarancji zgodnie z ofertą:</w:t>
      </w:r>
    </w:p>
    <w:p>
      <w:pPr>
        <w:pStyle w:val="Akapitzlist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onej od dnia odbioru samochodu stwierdzonego w protokole odbioru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warancja udzielona przez Wykonawcę obejmuje wszelkie wady materiałowe, montażowe i produkcyjne. Wykonawca gwarantuje zgodność dostarczonego samochodu ze złożoną ofertą. 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kresie gwarancji Wykonawca zobowiązuje się do bezpłatnego usunięcia wad materiałowych, prawnych, montażowych w dostarczonym przedmiocie zamówienia zgłoszonych przez Zamawiającego. Wykonawca zobowiązuje się również do bezpłatnej naprawy szkód powstałych w związku z ujawnieniem się wad w przedmiocie umowy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zapewnia świadczenie usług gwarancyjnych na warunkach jw. w autoryzowanych stacjach obsługi producenta samochodu stanowiącego przedmiot zamówienia.</w:t>
      </w:r>
    </w:p>
    <w:p>
      <w:pPr>
        <w:pStyle w:val="Akapitzlist"/>
        <w:ind w:left="1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9</w:t>
      </w:r>
    </w:p>
    <w:p>
      <w:pPr>
        <w:pStyle w:val="Akapitzlist"/>
        <w:ind w:left="1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niniejszej umowy wymagają formy pisemnej pod rygorem nieważności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dopuszczalne są zmiany postanowień zawartej umowy w stosunku do treści oferty, na podstawie której dokonano wyboru Wykonawcy. 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uregulowanych niniejszą umową mają zastosowanie przepisy Kodeksu Cywilnego oraz ustawy Prawo zamówień publicznych.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y mogące wyniknąć na tle niniejszej umowy Strony poddają rozstrzygnięciu przez Sąd właściwy i miejscowo dla siedziby Zamawiającego.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                                                                                 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WYKONAWCA                                                                                            ZAMAWIAJĄC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do umowy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Wykonawcy z dnia …….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 Istotnych Warunków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27:00Z</dcterms:created>
  <dc:creator>Aniab</dc:creator>
  <dc:description/>
  <dc:language>en-US</dc:language>
  <cp:lastModifiedBy>Admin</cp:lastModifiedBy>
  <dcterms:modified xsi:type="dcterms:W3CDTF">2012-08-17T07:27:00Z</dcterms:modified>
  <cp:revision>2</cp:revision>
  <dc:subject/>
  <dc:title/>
</cp:coreProperties>
</file>