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1"/>
          <w:sz w:val="20"/>
          <w:lang w:val="pl-PL"/>
        </w:rPr>
        <w:t xml:space="preserve">                                                </w:t>
      </w:r>
      <w:r>
        <w:rPr>
          <w:rStyle w:val="Domylnaczcionkaakapitu1"/>
          <w:i/>
          <w:sz w:val="20"/>
          <w:lang w:val="pl-PL"/>
        </w:rPr>
        <w:t>Załącznik Nr 1</w:t>
      </w:r>
    </w:p>
    <w:p>
      <w:pPr>
        <w:pStyle w:val="Normal"/>
        <w:jc w:val="center"/>
        <w:rPr/>
      </w:pPr>
      <w:r>
        <w:rPr>
          <w:i/>
          <w:sz w:val="20"/>
          <w:lang w:val="pl-PL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0"/>
          <w:lang w:val="pl-PL"/>
        </w:rPr>
        <w:t>do oferty</w:t>
      </w:r>
    </w:p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0"/>
          <w:lang w:val="pl-PL"/>
        </w:rPr>
        <w:t xml:space="preserve">    </w:t>
      </w:r>
      <w:r>
        <w:rPr>
          <w:b/>
          <w:sz w:val="20"/>
          <w:lang w:val="pl-PL"/>
        </w:rPr>
        <w:t>Parametry techniczno-użytkowe przedmiotu zamówieni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63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580"/>
        <w:gridCol w:w="4578"/>
      </w:tblGrid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e przez Zamawiającego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Oferowane przez Wykonawcę</w:t>
            </w:r>
            <w:r>
              <w:rPr>
                <w:b/>
                <w:sz w:val="20"/>
                <w:vertAlign w:val="superscript"/>
                <w:lang w:val="pl-PL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  <w:lang w:val="pl-PL"/>
              </w:rPr>
            </w:pPr>
            <w:r>
              <w:rPr>
                <w:b/>
                <w:sz w:val="20"/>
                <w:vertAlign w:val="superscript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k produkcji 2012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dzaj i moc silnika: silnik wysokoprężny o mocy  135K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staw osi minimum 3000 m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Norma spalania </w:t>
            </w:r>
            <w:r>
              <w:rPr>
                <w:rStyle w:val="Domylnaczcionkaakapitu1"/>
                <w:b/>
                <w:sz w:val="20"/>
                <w:lang w:val="pl-PL"/>
              </w:rPr>
              <w:t>Euro 5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Wartości emisji spalin wynikające z normy Euro 5: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lenków azotu – 0,18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ąstek stałych – 0,005 g/km</w:t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ęglowodorów – 0,05 g/km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>Skrzynia biegów: minimum 6 - biegowa (6+wsteczny) manualn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>Ilość miejsc: 9 miejsc (kierowca + 8 pasażerów)</w:t>
            </w:r>
            <w:r>
              <w:rPr>
                <w:lang w:val="pl-PL"/>
              </w:rPr>
              <w:t xml:space="preserve">, w tym: </w:t>
            </w:r>
            <w:r>
              <w:rPr>
                <w:rStyle w:val="Domylnaczcionkaakapitu1"/>
                <w:sz w:val="18"/>
                <w:lang w:val="pl-PL"/>
              </w:rPr>
              <w:t xml:space="preserve">w kabinie kierowcy 3 osoby (kierowca + 2 osoby),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w przedziale pasażerskim 6 osób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color w:val="000000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Homologacja pojazdu do przewozu osób niepełnosprawnych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(możliwość przewożenia osoby na wózku inwalidzkim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color w:val="000000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zależne zawieszenie przednie i tylne ze stabilizatore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pl-PL"/>
              </w:rPr>
              <w:t>Wyposażenie standardowe</w:t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Fotel kierowcy z regulacją przesuwu, pochylenia siedziska i wysokośc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color w:val="000000"/>
                <w:sz w:val="20"/>
                <w:lang w:val="pl-PL"/>
              </w:rPr>
              <w:t xml:space="preserve">Poduszka powietrzna </w:t>
            </w:r>
            <w:r>
              <w:rPr>
                <w:rStyle w:val="Domylnaczcionkaakapitu1"/>
                <w:sz w:val="20"/>
                <w:lang w:val="pl-PL"/>
              </w:rPr>
              <w:t>kierowcy i pasażera 1 rzędu (poduszka dla pasażera z możliwością dezaktywacji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Drzwi boczne umożliwiające dostęp do 2 i 3 rzędu siedzeń lub przestrzeni bagażowej – przesuwne, prawa stron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Przeszklona tylka klapa z szybą ogrzewaną, wycieraczką i spryskiwacze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Drugi i trzeci rząd siedzeń: wyjmowany, składany, umożliwiający zmianę funkcji pojazdu</w:t>
            </w:r>
          </w:p>
          <w:p>
            <w:pPr>
              <w:pStyle w:val="Normal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z osobowego na dostawcz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siedzenia wyposażone w 3 punktowe pasy bezwładnościowe z napinaczam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omaganie układu kierowniczego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kład hamulcowy z systemem zabezpieczającym blokowaniu kół podczas hamowan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ystemy kontroli trakcji 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system zapobiegający utracie przyczepności kół podczas przyspieszania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system zapobiegający poślizgowi kół napędzanych podczas hamowania silnikiem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elektroniczny system stabilizacji toru jazdy z asystentem hamowan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Centralny zamek z alarmem honorowanym przez firmy ubezpieczeniowe i pilote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sz w:val="20"/>
                <w:lang w:val="pl-PL"/>
              </w:rPr>
              <w:t xml:space="preserve">Immobiliser </w:t>
            </w:r>
            <w:r>
              <w:rPr>
                <w:rStyle w:val="Domylnaczcionkaakapitu1"/>
                <w:color w:val="000000"/>
                <w:sz w:val="20"/>
                <w:lang w:val="pl-PL"/>
              </w:rPr>
              <w:t>elektroniczny, włączany samoczynni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color w:val="000000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2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pęd na koła przedni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Hamulce tarczowe wentylowane z przodu i z tyłu z systemem nagłego hamowan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usterka boczne elektrycznie regulowane i ogrzewan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gulacja kolumny kierownicy w dwóch płaszczyzna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bezpieczenie przed złamaniem blokady kierownic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kontroli zapięcia pasów bezpieczeństwa w kabinie kierowc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erowanie elektryczne bocznych szyb w kabinie kierowc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główki z regulacją wysokośc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ełno wymiarowe koło zapasow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adio CD/RDS podłączone do zasilania i anteny + głośniki (2 w kabinie kierowcy)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Klimatyzacja, z półautomatyczną regulacją, z nawiewem odrębnie w kabinie kierowcy i odrębnym w przestrzeni ładunkowej, ogrzewanie przestrzeni ładunkowej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ujnik parkowania w tylnym zderzak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ałkowite fabryczne przeszklenie pojazd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siedzenia wyłożone tapicerką z tkaniny, preferowany kolor: antracyt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abryczne wyłożenie ścian bocznych i dachu całej przestrzeni pasażerskiej, preferowany kolor: popiel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wupunktowe ogrzewanie przestrzeni pasażerskiej, system regulowania nawiewu ciepłego powietrza na tył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aśnica, trójkąt, apteczka z wyposażeniem zgodnym z normą DIN 13164, narzędzia do wymiany kół, podnośnik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37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w podłodze do mocowania ładunków w przestrzeni pasażerskiej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38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świetlenie kabiny pasażerskiej w podsuficie + gniazdo 12V w kabini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39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Czujnik kontroli zamknięcia wszystkich drzwi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0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Reflektory przednie halogenowe +regulacja zasięg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1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Światła przeciwmgielne przednie z funkcja doświetlania zakrętów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2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rzecie światło stop+ światło przeciwmgielne z tył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3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Elektrycznie regulowane przednie szyby boczn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mylnaczcionkaakapitu1"/>
                <w:sz w:val="20"/>
                <w:lang w:val="pl-PL"/>
              </w:rPr>
              <w:t>44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Sygnał dźwiękowy informujący o nie wyłączonych światła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45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akier metalik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46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or nadwozia - preferowany srebrny metalik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ia dodatkowe</w:t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color w:val="000000"/>
                <w:sz w:val="20"/>
                <w:lang w:val="pl-PL"/>
              </w:rPr>
              <w:t>47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warancja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2 lata na usterki mechaniczn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3 lata na lakier,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 12 lat na perforację nadwozi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48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 letni bezpłatny program Assistanc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rzystosowanie do przewozu osoby niepełnosprawnej na wózku</w:t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49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zystkie fotele przestrzeni pasażerskiej szybko demontowane w układzi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otel 3 osobowy z 3 rzędu i fotel 2 osobowy + 1 osobowy z 2 rzędu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50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kładzina łatwo zmywalna, antypoślizgowa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lang w:val="pl-PL"/>
              </w:rPr>
              <w:t>51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chowek – pojemnik na pas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zyny mocujące 1 wózek w podłodze pojazdu, atestowane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3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mplet pasów do mocowania 1 wózka i zabezpieczenia osoby na wózku inwalidzkim, w tym biodrowy pas bezpieczeństwa dla osoby na wózku inwalidzkim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4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jazdy teleskopowe aluminiowe do wprowadzenia wózka inwalidzkiego, montowane od strony drzwi boczny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5. 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chwyty ułatwiające wsiadanie do samochodu przy każdych drzwiach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                                                                                          ………………………</w:t>
      </w:r>
      <w:r>
        <w:rPr>
          <w:sz w:val="20"/>
          <w:lang w:val="pl-PL"/>
        </w:rPr>
        <w:t>, dnia ……..……2012r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                                                                                      …………………</w:t>
      </w:r>
      <w:r>
        <w:rPr>
          <w:sz w:val="20"/>
          <w:lang w:val="pl-PL"/>
        </w:rPr>
        <w:t>..………………….………………</w:t>
      </w:r>
    </w:p>
    <w:p>
      <w:pPr>
        <w:pStyle w:val="Normal"/>
        <w:jc w:val="center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                                                                                                </w:t>
      </w:r>
      <w:r>
        <w:rPr>
          <w:i/>
          <w:sz w:val="20"/>
          <w:lang w:val="pl-PL"/>
        </w:rPr>
        <w:t xml:space="preserve">podpis osoby (osób) uprawnionych </w:t>
      </w:r>
    </w:p>
    <w:p>
      <w:pPr>
        <w:pStyle w:val="Normal"/>
        <w:jc w:val="center"/>
        <w:rPr>
          <w:sz w:val="20"/>
          <w:lang w:val="pl-PL"/>
        </w:rPr>
      </w:pPr>
      <w:r>
        <w:rPr>
          <w:i/>
          <w:sz w:val="20"/>
          <w:lang w:val="pl-PL"/>
        </w:rPr>
        <w:t xml:space="preserve">                                                                                                </w:t>
      </w:r>
      <w:r>
        <w:rPr>
          <w:i/>
          <w:sz w:val="20"/>
          <w:lang w:val="pl-PL"/>
        </w:rPr>
        <w:t>do reprezentowania Wykonawcy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jc w:val="center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jc w:val="center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vertAlign w:val="superscript"/>
          <w:lang w:val="pl-PL"/>
        </w:rPr>
        <w:t xml:space="preserve">*)   </w:t>
      </w:r>
      <w:r>
        <w:rPr>
          <w:b/>
          <w:sz w:val="20"/>
          <w:lang w:val="pl-PL"/>
        </w:rPr>
        <w:t>Wykonawca podaje parametry faktyczne lub wpisuje słowo tak/nie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>Uwaga: parametry proponowane przez Wykonawcę muszą spełniać minimalne wymagania Zamawiającego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46:00Z</dcterms:created>
  <dc:creator>Shun</dc:creator>
  <dc:description/>
  <cp:keywords/>
  <dc:language>en-US</dc:language>
  <cp:lastModifiedBy>Aniab</cp:lastModifiedBy>
  <cp:lastPrinted>2012-08-14T14:53:00Z</cp:lastPrinted>
  <dcterms:modified xsi:type="dcterms:W3CDTF">2012-08-27T12:14:00Z</dcterms:modified>
  <cp:revision>6</cp:revision>
  <dc:subject/>
  <dc:title/>
</cp:coreProperties>
</file>