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434343"/>
          <w:sz w:val="20"/>
          <w:szCs w:val="20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7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UMOWA Nr 272……….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8845</wp:posOffset>
                </wp:positionH>
                <wp:positionV relativeFrom="paragraph">
                  <wp:posOffset>-1286510</wp:posOffset>
                </wp:positionV>
                <wp:extent cx="10287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95pt;mso-wrap-distance-left:9.05pt;mso-wrap-distance-right:9.05pt;mso-wrap-distance-top:0pt;mso-wrap-distance-bottom:0pt;margin-top:-101.3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……………………………………2012 r., pomiędzy: Gminą Miejska Bartoszyce z siedzibą w Bartoszycach przy ul. Boh. Monte Cassino 1 11-200 Bartoszyce zwaną w dalszej części umowy „Zamawiającym”, reprezentowaną przez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zysztofa Nałęcza</w:t>
        <w:tab/>
        <w:tab/>
        <w:tab/>
        <w:t>Burmistrza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Jarosława Sielawy</w:t>
        <w:tab/>
        <w:t>Skarbnik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  <w:r>
        <w:rPr>
          <w:rFonts w:cs="Tahoma" w:ascii="Tahoma" w:hAnsi="Tahoma"/>
          <w:sz w:val="20"/>
          <w:szCs w:val="20"/>
        </w:rPr>
        <w:t>zwanym  w dalszej części umowy „Wykonawcą”, została zawarta umowa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oświadczają, że niniejsza Umowa została zawarta w wyniku przeprowadzonego, zgodnie </w:t>
        <w:br/>
        <w:t>z ustawą z dnia 29 stycznia 2004 r. Prawo zamówień publicznych (Dz. U. z 2010 r.,  Nr 113, poz. 759 z późn. zm.), postępowania o udzielenie zamówienia publicznego w trybie przetargu nieograniczon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niezbędne kwalifikacje, wiedzę i doświadczenie, dysponuje potencjałem technicznym i osobami zdolnymi do wykonywania zamówienia oraz że znajduje się </w:t>
        <w:br/>
        <w:t>w sytuacji ekonomicznej i finansowej zapewniającej wykonanie zamówienia, stanowiącego przedmiot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Standard"/>
        <w:widowControl/>
        <w:numPr>
          <w:ilvl w:val="0"/>
          <w:numId w:val="10"/>
        </w:numPr>
        <w:spacing w:lineRule="auto" w:line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dostawa</w:t>
      </w:r>
      <w:r>
        <w:rPr>
          <w:rFonts w:eastAsia="Arial" w:cs="Tahoma" w:ascii="Tahoma" w:hAnsi="Tahoma"/>
          <w:sz w:val="20"/>
          <w:szCs w:val="20"/>
        </w:rPr>
        <w:t xml:space="preserve"> i montaż oznakowania informacji turystycznej</w:t>
      </w:r>
      <w:r>
        <w:rPr>
          <w:rFonts w:cs="Tahoma" w:ascii="Tahoma" w:hAnsi="Tahoma"/>
          <w:sz w:val="20"/>
          <w:szCs w:val="20"/>
        </w:rPr>
        <w:t xml:space="preserve"> w Bartoszycach, w ramach projektu „Modernizacja i rozbudowa regionalnego systemu informacji turystycznej” - RPO Warmia i Mazury na lata 2007 - 2013, zwane dalej "Zadaniem"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deklaruje, że dostarczone oznakowania będzie wykonane zgodnie z normami Unii Europejskiej oraz Polskimi normami przenoszącymi normy europejskie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, a Wykonawca przyjmuje do wykonania Zadanie określone w ust. 1 i 2, które Wykonawca zrealizuje zgodnie z zapisami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realizacji Zadania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y i zainstaluje we wskazanych przez Zamawiającego miejscach oznakowanie opisane w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przedmiot umowy własnym transportem, na swój koszt i na własne ryzyk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termin realizacji zamówienia: 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ostarczenie oznakowań, stanowiących przedmiot umowy, Zamawiający zapłaci Wykonawcy wynagrodzenie w kwocie: ………………………..zł. (słownie: …………………………………………………………………..), powiększone o 23% podatku VAT, co stanowi łączną kwotę ………………………………………………..zł (słownie: …………………………………………………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jednostkowe określone w Załączniku nr 2 do niniejszej umowy, będą cenami stałymi </w:t>
        <w:br/>
        <w:t>i nie ulegną zmianie przez cały okres realizacji niniejsz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, o której mowa w ust. 1 zaspokaja wszelkie roszczenia Wykonawcy wobec Zamawiającego </w:t>
        <w:br/>
        <w:t>z tytułu wykonania niniejszej umowy. Niedoszacowanie, pominięcie oraz brak rozpoznania zakresu przedmiotu umowy nie mogą być podstawą do zmiany wysokości ustalonego wynagrodze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pomiędzy stronami nastąpi jednorazowo na podstawie faktury wystawionej przez Wykonawcę, w oparciu o protokół odbioru podpisany przez Zamawiającego bez zastrzeżeń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nastąpi w terminie 30 dni od dnia dostarczenia przez Wykonawcę prawidłowo wystawionej faktury. Za dzień zapłaty uznaje się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asortyment i ilości oznakowań wymieniona na fakturze nie będą zgodne z asortymentem i ilością oznakowań dostarczonych do Zamawiającego; ceny jednostkowe na fakturze będą się różnić od cen jednostkowych w umowie lub faktura w inny sposób będzie błędna Zamawiający odmówi przyjęcia faktury, a termin określony w ust. 5 nie będzie rozpoczęty. 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ostanie przelane na rachunek bankowy wskazany na rachunku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oznakowań zostanie poprzedzony sprawdzeniem przez Zamawiającego zgodności zadania </w:t>
        <w:br/>
        <w:t>z wymaganiami Zamawiającego, o których mowa w § 2 i 3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nie zadania nie w pełni odpowiada wymaganiom określonym w niniejszej umowie Zamawiający przekaże Wykonawcy uwagi i zalecenia dotyczące wykonania zadania oraz termin ich wykonania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oznakowań, stanowiących przedmiot umowy, dokona Komisja Odbioru powołana przez Zamawiając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dbioru przedmiotu umowy zostanie sporządzony protokół odbioru podpisany przez wszystkich członków Komisji Odbioru oraz przez Wykonawcę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odbioru powinien zawierać w szczególnośc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i miejsce odbioru przedmiotu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członków Komisji Odbioru o istnieniu wad w wykonaniu przedmiotu umowy lub ich akceptacji bez zastrzeżeń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– zobowiązanie Wykonawcy do usunięcia wad w, określonym przez Komisję Odbioru, terminie w ramach wynagrodzenia, o którym mowa w § 4 ust. 1. Stwierdzenie przez Komisję Odbioru usunięcia przez Wykonawcę wad będzie stanowić podstawę do sporządzenia protokołu odbioru bez zastrzeże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wykonywania niniejszej umowy Wykonawca stwierdzi zaistnienie okoliczności, które dają podstawę do oceny, że jakakolwiek część przedmiotu umowy nie zostanie dostarczona </w:t>
        <w:br/>
        <w:t>w terminie określonym w § 3 ust. 2 niniejszej umowy, niezwłocznie zawiadomi Zamawiającego na piśmie o niebezpieczeństwie wystąpienia opóźnienia. W zawiadomieniu określi prawdopodobny czas opóźnienia i jego przyczynę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domienie, o którym mowa w ust. 1 nie wyklucza zastosowania kar umownych określonych </w:t>
        <w:br/>
        <w:t>w § 9 ust. 6 i 7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niewykonanie lub za nienależyte zrealizowanie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lub nienależytego wykonania Zadania przez Wykonawcę, Wykonawca zobowiązany jest do naprawienia powstałej w ten sposób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usunięcia wszelkich uszkodzeń powstałych z winy Wykonawcy podczas realizacji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 dostarczone oznakowanie udziela trzyletniej gwarancji. Okres gwarancji liczony jest od daty podpisania protokołu odbioru bez zastrzeżeń, o którym mowa w § 5 u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Gwarancja obejmuje uszkodzenia spowodowane wadami materiałowymi. Gwarancją nie są objęte uszkodzenia spowodowane nienależytym użytkowaniem, w tym konserwacją oraz uszkodzenia będące następstwem działania czynników zewnętrznych takich jak uszkodzenia powstałe w wyniku działania czynników chemicznych, termicznych lub będące następstwem urazów mechanicznych spowodowane działaniem lub zaniechaniem Zamawiającego lub osób trzecich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ewentualne dostarczenie oznakowań do Wykonawcy, w ramach obowiązków gwarancyjnych. obciąża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miany, w ramach naprawy gwarancyjnej, uszkodzonych elementów na nowe, termin gwarancji na te elementy biegnie na 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jest zobowiązany powiadomić pisemnie Wykonawcę o powstałych wadach przedmiotu umowy w ciągu 7 dni roboczych od ich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stąpi do usunięcia wad najpóźniej w terminie 7 dni roboczych od dnia pisemnego zgłoszenia wad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uchylania się Wykonawcy od realizacji obowiązków wynikających z rękojmi lub gwarancji, Zamawiający zastrzega sobie prawo, po co najmniej 2-krotnym pisemnym wezwaniu do ich realizacji, do powierzenia usunięcia wad innemu podmiotowi na koszt i niebezpieczeństw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wady powstałe w okresie rękojmi i gwarancji, zgodnie z przepisami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, by średni czas naprawy oznakowań nie przekraczał 10 dni robocz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iemożności dotrzymania terminu naprawy gwarancyjnej Wykonawca zobowiązuje się do dostarczenia Zamawiającemu niezwłocznie na czas naprawy gwarancyjnej sprzętu o identycznych parametrach techni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gwarancji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wierdzono wadę fabryczną, której nie można usunąć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trzech istotnych napraw, lub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- naprawa potrwa dłużej niż 10 dni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dostarczenia sprzętu wolnego od wad o identycznych parametrach w terminie 7 dni, licząc od daty wystąpienia jednej z wymienionych wyżej okolicz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traci uprawnienia wynikające z gwarancji w razie dokonania przeróbek, zmian konstrukcyjnych lub napraw wykonywanych samodzielni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zabezpieczenie prawidłowego wykonania umowy w formie następujących kar umownych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Zamawiającego od niniejszej umowy z winy Wykonawcy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Wykonawcę  od niniejszej umowy z winy Zamawiającego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azie nieuzasadnionego odstąpienia Wykonawcy od niniejszej umowy,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uzasadnionego odstąpienia przez Zamawiającego od niniejszej umowy,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iezrealizowanej części Zadania ustalona zostanie na podstawie cen określonych </w:t>
        <w:br/>
        <w:t>w tabeli w Załączniku nr 2 do niniejszej umowy i stanowić będzie różnicę między wartością dostarczonych oznakowań, a wartością umowy brutt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włoki w dostawie Wykonawca zapłaci karę umowną w wysokości 1 % wartości brutto zamówionej części  za każdy dzień zwłoki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zwłoki w wykonaniu zobowiązania określonego w § 5 ust. 5 pkt 3, Wykonawca zapłaci karę umowną w wysokości 1 % wartości brutto umowy, które zostały uznane za wadliwe, za każdy dzień zwłoki w dostarczeniu oznakowań pozbawionych wad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niedotrzymania, określonego w § 8 ust. 10, terminu naprawy gwarancyjnej lub niedostarczenia sprzętu zastępczego Wykonawca zapłaci Zamawiającemu karę umowną za każdy dzień opóźnienia, w wysokości 1% wartości brutto oznakowań objętych napraw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Zamawiającego w wypłaceniu wynagrodzenia należnego Wykonawcy, Zamawiający zapłaci Wykonawcy odsetki ustawow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kary umowne w terminie 21 dni kalendarzowych od dnia otrzymania od Zamawiającego wezwania do zapłaty. Za datę zapłaty uważa się datę obciążenia rachunku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kary umowne w terminie 21 dni kalendarzowych od dnia otrzymania od Wykonawcy wezwania do zapłaty. Za datę zapłaty uważa się datę obciążenia rachunku Zamawiająceg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możliwość potrącenia kar umownych z wynagrodzenia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zastrzegają sobie prawo do dochodzenia odszkodowania na zasadach ogólnych,  przewyższającego kwotę zastrzeżonych kar umowny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, iż wykonując przedmiot umowy nie naruszy praw majątkowych osób trzecich </w:t>
        <w:br/>
        <w:t>i przekaże przedmiot umowy Zamawiającemu w stanie wolnym od obciążeń prawami osób trzeci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rzenieść na osobę trzecią praw i obowiązków wynikających z niniejszej umowy, w całości lub części, w szczególności nie może dokonywać przelewu wierzytelności wynikających z treści niniejszej umowy bez pisemnej zgod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owierzyć wykonania Zadania podwykonawcy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aruszenia przez Wykonawcę ust. 2 Zamawiającemu przysługuje prawo odstąpienia od umowy ze skutkiem natychmiastowym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a prawo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powiedzenia umowy przez Zamawiającego, zapłaci on Wykonawcy wynagrodzenie </w:t>
        <w:br/>
        <w:t xml:space="preserve">w wysokości równej wartości zrealizowanego Zadania, stanowiącego przedmiot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zrealizowanego Zadania ustalona zostanie na podstawie cen określonych w tabeli </w:t>
        <w:br/>
        <w:t>w Załączniku nr 2 do niniejszej umowy i stanowić będzie iloraz ilości i cen jednostkowych dostarczonych oznakowa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możliwość zmiany, określonego w § 3 umowy, terminu realizacji Zadania, w przypadku wystąpienia okoliczności uniemożliwiających zamontowanie oznakowań w lokalu Informacji Turystycznej, w szczególności z powodu nasilonego ruchu turystycznego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niniejszej umowy nie mogą naruszać postanowień zawartych w art. 144 ust. 1 Ustawy Prawo Zamówień Publicznych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do Umowy wymagają zachowania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w 3 jednobrzmiących egzemplarzach, 1 dla Wykonawcy i 2 dla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nieuregulowanym niniejszą umową mają zastosowanie przepisy Kodeksu cywilnego oraz Ustawy z dnia 29 stycznia 2004 r. Prawo zamówień publicznych (Dz. U. z 2010 r. Nr 113, poz. 759 </w:t>
        <w:br/>
        <w:t>z późn. zm.)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pory, jakie mogą powstać w związku z realizacją niniejszej umowy będą rozpatrywane przez sąd powszechny właściwy miejscowo dla siedziby Zamawiające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01:00Z</dcterms:created>
  <dc:creator>Dawid Rogowski</dc:creator>
  <dc:description/>
  <cp:keywords/>
  <dc:language>en-US</dc:language>
  <cp:lastModifiedBy>Janusz Kowalski</cp:lastModifiedBy>
  <cp:lastPrinted>2012-07-13T08:18:00Z</cp:lastPrinted>
  <dcterms:modified xsi:type="dcterms:W3CDTF">2012-09-05T08:28:00Z</dcterms:modified>
  <cp:revision>6</cp:revision>
  <dc:subject/>
  <dc:title>   </dc:title>
</cp:coreProperties>
</file>