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LIZACJ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LI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DROG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 Bartoszy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ętrzy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32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ga miejsk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orzec PKS PK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 . 11listopad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75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ga miejsk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. Konstytucji 3 Maj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. Konstytucji 3 Ma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15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ga miejsk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pół szkół Budowlanyc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da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ka nr. 5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ga wojewódz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urkowo-Bartoszyce-Pieniężno 49k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952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Nagłówek i Stop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1:00Z</dcterms:created>
  <dc:creator>boiwka_p</dc:creator>
  <dc:description/>
  <cp:keywords/>
  <dc:language>en-US</dc:language>
  <cp:lastModifiedBy>Janusz Kowalski</cp:lastModifiedBy>
  <cp:lastPrinted>2009-11-04T13:56:00Z</cp:lastPrinted>
  <dcterms:modified xsi:type="dcterms:W3CDTF">2012-07-31T07:51:00Z</dcterms:modified>
  <cp:revision>4</cp:revision>
  <dc:subject/>
  <dc:title/>
</cp:coreProperties>
</file>