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UMOWA  WYNAJMU KOPIAR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warta w Bartoszycach, dnia ..................... 200... r. pomiędz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Gminą Miejską Bartoszyce, ul. Boh. Monte Cassino 1   11-200 Bartoszyce reprezentowaną </w:t>
        <w:br/>
        <w:br/>
        <w:t>przez Krzysztofa Nałęcza-Burmistrza</w:t>
        <w:br/>
        <w:t>przy kontrasygnacie Jarosława Sielawy - Skarbnika</w:t>
      </w:r>
    </w:p>
    <w:p>
      <w:pPr>
        <w:pStyle w:val="Normal"/>
        <w:jc w:val="both"/>
        <w:rPr/>
      </w:pPr>
      <w:r>
        <w:rPr>
          <w:sz w:val="24"/>
        </w:rPr>
        <w:t>zwaną w treści umowy Najemcą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numerem NIP 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zwanym w dalszej części umowy Wynajmując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§ 1 </w:t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dmiotem niniejszej umowy jest urządzenie, którego typ, model, numer fabryczny, wyposażenie oraz wartość wyszczególnione są w „Protokole przekazania kopiarki”, stanowiącym integralną część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edmiot umowy, o którym mowa w ust.1, jest własnością Wynajmu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jemca będzie użytkował przedmiot dzierżawy określony w §1 zgodnie z jego przeznaczeniem i instrukcją obsług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jemca zobowiązuje się do używania papieru kserograficznego zgodnego z zaleceniami Wynajmu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ydatki związane z zakupem materiałów eksploatacyjnych, części zamiennych oraz obsługi serwisowej, wynikające z prawidłowego użytkowania urządzenia, ponosi Wynajmując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Wynajmujący  dostarcza urządzenie i dokonuje przeszkolenia w zakresie obsługi bez dodatkowych opła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Koszty zakupu papieru ponosi Najem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liczenia i warunki płatn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Za użytkowanie urządzenia Najemca uiszcza miesięczny czynsz w wysokości ..........PLN netto ( odpowiadający ilości wykonanych kopii do ...........  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przypadku przekroczenia przez Najemcę miesięcznego limitu kopii ( kopie powyżej .......... w okresie rozliczeniowym – jednego miesiąca ), Najemca jest zobowiązany zapłacić kwotę ......... PLN, powiększoną o podatek VAT /23% za każdą kopię ponad limit, na podstawie licznika kopii urzą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Wszelkie należności wynikające z niniejszej umowy płatne są przelewem na konto Wydzierżawiającego, w terminie …………… dni od wystawienia faktury VAT lub rachunku uproszczonego.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5</w:t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iniejsza umowa zostaje zawarta na czas ...................................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Umowa może zostać wypowiedziana przez każdą ze stron, w formie pisemnej, za trzy-miesięcznym okresem wypowiedzenia. Okres wypowiedzenia liczony jest od końca danego miesiąca obrachunkowego, w którym zostało złożone wypowiedz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ajemca, w czasie trwania umowy, ponosi ryzyko związane z utratą lub zniszczeniem urzą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ajemca zobowiązuje się, w razie utraty lub całkowitego zniszczenia przedmiotu umowy, do zapłaty jego równowartości, tj. kwoty wyrażającej jego wartość w „Protokole przekazania kopiarki” po uwzględnieniu stopnia zuży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7</w:t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Bez zgody Wynajmującego Najemca nie może przekazać przedmiotu umowy, do użytku osobom trzecim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Obsługę serwisową urządzenia oraz materiały eksploatacyjne i części zamienne, z wyjątkiem papieru, zapewnia tylko i wyłącznie Wynajmujący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Naprawy gwarancyjne i pogwarancyjne wykonywane będą przez ………………………….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Napraw będą realizowane w terminie  ………………. od przyjęcia zgłosz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W przypadku napraw trwających dłużej niż 72h Wynajmujący zobowiązany jest do wstawienia urządzenie zastępczego gwarantującego ciągłość pracy Najemc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W przypadku trzech napraw tego samego zespołu urządzeń Wynajmujący wymieni urządzenie na now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8</w:t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przypadku miesięcznej zwłoki Najemcy z zapłatą czynszu, nieprzestrzegania zaleceń związanych z eksploatacją kopiarki, zerwania plomb na urządzeniu lub naruszenia postanowień §7, Wydzierżawiający może wypowiedzieć umowę w trybie natychmiastowym, bez zachowania terminów wypowiedz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Najemca może wypowiedzieć umowę bez zachowania terminów wypowiedzenia w przypadku przestoju urządzenia powyżej 3 dni roboczych, licząc od dnia zgłoszenia awarii.</w:t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§ 9 </w:t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ypadku, gdy na skutek nieprzestrzegania instrukcji obsługi lub zaleceń Wydzierżawiającego nastąpi uszkodzenie kopiarki, koszty jego usunięcia, tj. części zamiennych i robocizny, ponosi Dzierżaw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iekolwiek zmiany niniejszej umowy wymagają dla swej ważności formy pisem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Normal"/>
        <w:ind w:left="283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spraw nieuregulowanych niniejszą umową mają zastosowanie odpowiednie przepisy Kodeks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>§ 1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iniejsza umowa została sporządzona w czterech, jednobrzmiących egzemplarzach, jeden dla  wynajmującego i trzy dla Najem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zierżawiający</w:t>
        <w:tab/>
        <w:tab/>
        <w:tab/>
        <w:tab/>
        <w:tab/>
        <w:tab/>
        <w:tab/>
        <w:t xml:space="preserve">                Dzierżawca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PROTOKÓŁ  PRZEKAZANIA  KOPIARK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  załącznik nr 1 do „Umowy dzierżawy kopiarki” z dnia .................. 200...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W dniu:                              </w:t>
        <w:tab/>
        <w:t>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ekazano firmie:             </w:t>
        <w:tab/>
        <w:t>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z siedzibą:                          </w:t>
        <w:tab/>
        <w:t>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telefon:                              </w:t>
      </w:r>
      <w:r>
        <w:rPr>
          <w:b/>
          <w:sz w:val="24"/>
        </w:rPr>
        <w:t xml:space="preserve">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reprezentowanej przez:     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rządzenie:                         </w:t>
        <w:tab/>
        <w:t>kserokopiarka 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Nr. Fabryczny : </w:t>
      </w:r>
      <w:r>
        <w:rPr>
          <w:b/>
          <w:bCs/>
          <w:sz w:val="24"/>
        </w:rPr>
        <w:t>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an licznika:                      </w:t>
      </w:r>
      <w:r>
        <w:rPr>
          <w:b/>
          <w:sz w:val="24"/>
        </w:rPr>
        <w:tab/>
        <w:t>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posażenie:                      </w:t>
        <w:tab/>
        <w:t>konfiguracja podstawowa ( moduł podstawowy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artość sugerowana w urządzenia PLN:   </w:t>
      </w:r>
      <w:r>
        <w:rPr>
          <w:b/>
          <w:bCs/>
          <w:sz w:val="24"/>
        </w:rPr>
        <w:t>.....................................................................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Miesięczny limit wykonanych odbitek  - ....................... kopii ( według wskazań licznika 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dzierżawiający dopuszcza używanie tylko papieru kserograficznego o gramaturze 80g/m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zierżawca został zapoznany z zasadami prawidłowej eksploatacji i instrukcją obsługi kopiark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Kopiarkę wraz z wyżej wymienionym wyposażeniem przyjęto do użytkowania bez zastrzeż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zierżawiający                                                                                                  Dzierżaw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kolenie obsługi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cownicy Wydzierżawiającego przeszkoleni w obsłudz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...................................................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29:00Z</dcterms:created>
  <dc:creator>PU KONTI</dc:creator>
  <dc:description/>
  <cp:keywords/>
  <dc:language>en-US</dc:language>
  <cp:lastModifiedBy>czerwonka_l</cp:lastModifiedBy>
  <cp:lastPrinted>2001-05-10T08:46:00Z</cp:lastPrinted>
  <dcterms:modified xsi:type="dcterms:W3CDTF">2012-09-12T07:38:00Z</dcterms:modified>
  <cp:revision>7</cp:revision>
  <dc:subject/>
  <dc:title>umowa</dc:title>
</cp:coreProperties>
</file>