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ał. Nr 4 do SIW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Nazwa Wykonawcy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Adres Wykonawcy 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Numer telefonu ................................... Numer fax 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WYKAZ KIEROWNICTWA FIRM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Stanowis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WYKAZ KADR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221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awansu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wodoweg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min. kontraktowy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m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ysponowani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sobą</w:t>
            </w:r>
            <w:r>
              <w:rPr/>
              <w:t>¹</w:t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u w:val="single"/>
        </w:rPr>
        <w:t>UWAGA</w:t>
      </w:r>
      <w:r>
        <w:rPr/>
        <w:t>: W przypadku wskazania osób, którymi będzie dysponował Wykonawca, do</w:t>
      </w:r>
    </w:p>
    <w:p>
      <w:pPr>
        <w:pStyle w:val="Normal"/>
        <w:autoSpaceDE w:val="false"/>
        <w:rPr/>
      </w:pPr>
      <w:r>
        <w:rPr/>
        <w:t>oferty należy dołączyć pisemne zobowiązanie innego/innych podmiotów do oddania do</w:t>
      </w:r>
    </w:p>
    <w:p>
      <w:pPr>
        <w:pStyle w:val="Normal"/>
        <w:autoSpaceDE w:val="false"/>
        <w:rPr/>
      </w:pPr>
      <w:r>
        <w:rPr/>
        <w:t>dyspozycji osoby/osób zdolnej do wykonania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13"/>
          <w:szCs w:val="13"/>
        </w:rPr>
        <w:t xml:space="preserve">1)  </w:t>
      </w:r>
      <w:r>
        <w:rPr>
          <w:sz w:val="20"/>
          <w:szCs w:val="20"/>
        </w:rPr>
        <w:t>Należy podać, czy dana osoba jest zatrudniona na podstawie stosunku pracy czy stosun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ywilnoprawnego (umowa zlecenie, umowa o dzieło) albo czy przedłożone zostało pisemne zobowiąza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nego/innych podmiotu/podmiotów do udostępnienia osoby/osób zdolnej/zdolnych do wykon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mów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świadczamy, że osoby które będą uczestniczyć w wykonywaniu zamów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siadają wymagane uprawni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ieczęć firmy)</w:t>
      </w:r>
    </w:p>
    <w:p>
      <w:pPr>
        <w:pStyle w:val="Normal"/>
        <w:autoSpaceDE w:val="false"/>
        <w:rPr/>
      </w:pPr>
      <w:r>
        <w:rPr>
          <w:sz w:val="18"/>
          <w:szCs w:val="18"/>
        </w:rPr>
        <w:t>.............................. dnia 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ieczęć i podpis wykonawcy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lub pełnomocnika wykonawcy )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13:00Z</dcterms:created>
  <dc:creator>JMŁ</dc:creator>
  <dc:description/>
  <cp:keywords/>
  <dc:language>en-US</dc:language>
  <cp:lastModifiedBy>Bogdan Mroczek</cp:lastModifiedBy>
  <cp:lastPrinted>2012-01-02T11:58:00Z</cp:lastPrinted>
  <dcterms:modified xsi:type="dcterms:W3CDTF">2012-01-02T11:00:00Z</dcterms:modified>
  <cp:revision>4</cp:revision>
  <dc:subject/>
  <dc:title>                                                                                                                       Zał</dc:title>
</cp:coreProperties>
</file>