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o spełnianiu warunków udziału w postępowaniu zgodnie z art. 22 ust. 1 ustawy Prawo</w:t>
      </w:r>
    </w:p>
    <w:p>
      <w:pPr>
        <w:pStyle w:val="Normal"/>
        <w:autoSpaceDE w:val="false"/>
        <w:spacing w:lineRule="auto" w:line="72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zamówień publicznych z dnia 29.01.2004r. (Dz. U. z 2010 r., Nr 113. poz. 759 z późn. zm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na usługę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dukacyjną obejmującą prowadzenie zajęć dla uczestników projektu </w:t>
      </w:r>
      <w:r>
        <w:rPr>
          <w:b/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I TY MOŻESZ BYĆ MISTRZEM 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WND-POKL.09.01.02-28-175/11 w roku szkolnym 2012/2013 w szkołach podstawowych, dla których organem prowadzącym jest Gmina Miejska Bartoszyce, działając zgodnie z art. 44 ustawy Pzp oświadczam, że spełniam warunki udziału w postępowaniu określone w art. 22 ust. 1 ustawy Prawo zamówień publicznych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posiadam uprawnienia niezbędne do wykonania zamówie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posiadam niezbędną wiedzę i doświadczeni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dysponuję odpowiednim potencjałem technicznym oraz osobami zdolnymi do wykon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amówie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znajduję się w sytuacji ekonomicznej i finansowej zapewniającej wykonanie wyż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ymienionego zamówieni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ieczęć firm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nie dotyczy osób fizycznych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.............................. …………..dnia 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11:00Z</dcterms:created>
  <dc:creator>JMŁ</dc:creator>
  <dc:description/>
  <cp:keywords/>
  <dc:language>en-US</dc:language>
  <cp:lastModifiedBy>Bogdan Mroczek</cp:lastModifiedBy>
  <cp:lastPrinted>2011-12-22T12:54:00Z</cp:lastPrinted>
  <dcterms:modified xsi:type="dcterms:W3CDTF">2012-06-19T08:01:00Z</dcterms:modified>
  <cp:revision>4</cp:revision>
  <dc:subject/>
  <dc:title>                                                                                                                       Zał</dc:title>
</cp:coreProperties>
</file>