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1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espół Szkół z Ukraińskim Językiem Nauczania</w:t>
      </w:r>
      <w:r>
        <w:rPr>
          <w:rFonts w:cs="Arial" w:ascii="Arial" w:hAnsi="Arial"/>
          <w:color w:val="000000"/>
        </w:rPr>
        <w:t xml:space="preserve"> w Bartoszyca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Leśna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 xml:space="preserve">Dostawę komputerów przenośnych, urządzeń sieciowych, sprzętu wizualnego, głośników i szafek mobilnych w ramach realizacji projektu „Cyfrowa Szkoła” </w:t>
      </w:r>
      <w:r>
        <w:rPr>
          <w:rFonts w:cs="Arial" w:ascii="Arial" w:hAnsi="Arial"/>
          <w:color w:val="000000"/>
        </w:rPr>
        <w:t>. Numer sprawy: ZSzUJN – 30/2012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oferty części 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 części I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 części II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 .......... dn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</w:t>
        <w:br/>
        <w:t>wizualizer min 60 miesięcy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Pozostały sprzęt min 36 miesię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został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5:00Z</dcterms:created>
  <dc:creator>Janusz Kowalski</dc:creator>
  <dc:description/>
  <cp:keywords/>
  <dc:language>en-US</dc:language>
  <cp:lastModifiedBy>Janusz Kowalski</cp:lastModifiedBy>
  <dcterms:modified xsi:type="dcterms:W3CDTF">2012-11-06T08:48:00Z</dcterms:modified>
  <cp:revision>13</cp:revision>
  <dc:subject/>
  <dc:title/>
</cp:coreProperties>
</file>