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shd w:fill="FFFFFF" w:val="clear"/>
        <w:spacing w:before="0" w:after="2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Minimalne parametry urządzeń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u w:val="single"/>
        </w:rPr>
        <w:tab/>
        <w:t xml:space="preserve">                          załącznik nr 9</w:t>
      </w:r>
    </w:p>
    <w:p>
      <w:pPr>
        <w:pStyle w:val="Nagwek31"/>
        <w:shd w:fill="FFFFFF" w:val="clear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  <w:t>1. Pomoce dydaktyczne muszą spełniać następujące warunki:</w:t>
      </w:r>
    </w:p>
    <w:p>
      <w:pPr>
        <w:pStyle w:val="Nagwek31"/>
        <w:numPr>
          <w:ilvl w:val="0"/>
          <w:numId w:val="2"/>
        </w:numPr>
        <w:shd w:fill="FFFFFF" w:val="clear"/>
        <w:spacing w:lineRule="auto" w:line="240" w:before="0" w:after="0"/>
        <w:rPr>
          <w:b w:val="false"/>
          <w:b w:val="false"/>
          <w:color w:val="000000"/>
          <w:sz w:val="20"/>
          <w:szCs w:val="28"/>
          <w:lang w:val="uk-UA"/>
        </w:rPr>
      </w:pPr>
      <w:r>
        <w:rPr>
          <w:b w:val="false"/>
          <w:color w:val="000000"/>
          <w:sz w:val="20"/>
          <w:szCs w:val="28"/>
          <w:lang w:val="uk-UA"/>
        </w:rPr>
        <w:t>posiada deklarację CE</w:t>
      </w:r>
    </w:p>
    <w:p>
      <w:pPr>
        <w:pStyle w:val="Nagwek31"/>
        <w:numPr>
          <w:ilvl w:val="0"/>
          <w:numId w:val="2"/>
        </w:numPr>
        <w:shd w:fill="FFFFFF" w:val="clear"/>
        <w:spacing w:lineRule="auto" w:line="240" w:before="0" w:after="0"/>
        <w:rPr>
          <w:b w:val="false"/>
          <w:b w:val="false"/>
          <w:color w:val="000000"/>
          <w:sz w:val="20"/>
          <w:szCs w:val="28"/>
          <w:lang w:val="uk-UA"/>
        </w:rPr>
      </w:pPr>
      <w:r>
        <w:rPr>
          <w:b w:val="false"/>
          <w:color w:val="000000"/>
          <w:sz w:val="20"/>
          <w:szCs w:val="28"/>
          <w:lang w:val="uk-UA"/>
        </w:rPr>
        <w:t>posiada certyfikat ISO 9001 dla producenta sprzętu</w:t>
      </w:r>
    </w:p>
    <w:p>
      <w:pPr>
        <w:pStyle w:val="Nagwek31"/>
        <w:numPr>
          <w:ilvl w:val="0"/>
          <w:numId w:val="2"/>
        </w:numPr>
        <w:shd w:fill="FFFFFF" w:val="clear"/>
        <w:spacing w:lineRule="auto" w:line="240" w:before="0" w:after="0"/>
        <w:rPr>
          <w:b w:val="false"/>
          <w:b w:val="false"/>
          <w:color w:val="000000"/>
          <w:sz w:val="20"/>
          <w:szCs w:val="28"/>
          <w:lang w:val="uk-UA"/>
        </w:rPr>
      </w:pPr>
      <w:r>
        <w:rPr>
          <w:b w:val="false"/>
          <w:color w:val="000000"/>
          <w:sz w:val="20"/>
          <w:szCs w:val="28"/>
          <w:lang w:val="uk-UA"/>
        </w:rPr>
        <w:t>spełnia wymogi normy Energy Star 5.0</w:t>
      </w:r>
    </w:p>
    <w:p>
      <w:pPr>
        <w:pStyle w:val="Nagwek31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b w:val="false"/>
          <w:color w:val="000000"/>
          <w:sz w:val="20"/>
          <w:szCs w:val="28"/>
          <w:lang w:val="uk-UA"/>
        </w:rPr>
        <w:t>jest wyprodukowany w 2012 r., fabrycznie nowy i wolny od obciążeń prawami osób</w:t>
      </w:r>
      <w:r>
        <w:rPr>
          <w:b w:val="false"/>
          <w:color w:val="000000"/>
          <w:sz w:val="20"/>
          <w:szCs w:val="28"/>
        </w:rPr>
        <w:t xml:space="preserve"> </w:t>
      </w:r>
      <w:r>
        <w:rPr>
          <w:b w:val="false"/>
          <w:color w:val="000000"/>
          <w:sz w:val="20"/>
          <w:szCs w:val="28"/>
          <w:lang w:val="uk-UA"/>
        </w:rPr>
        <w:t>trzecich</w:t>
      </w:r>
      <w:r>
        <w:rPr>
          <w:b w:val="false"/>
          <w:color w:val="000000"/>
          <w:sz w:val="20"/>
          <w:szCs w:val="28"/>
        </w:rPr>
        <w:t>.</w:t>
      </w:r>
    </w:p>
    <w:p>
      <w:pPr>
        <w:pStyle w:val="Nagwek31"/>
        <w:numPr>
          <w:ilvl w:val="0"/>
          <w:numId w:val="2"/>
        </w:numPr>
        <w:shd w:fill="FFFFFF" w:val="clear"/>
        <w:spacing w:lineRule="auto" w:line="240" w:before="0" w:after="0"/>
        <w:rPr>
          <w:b w:val="false"/>
          <w:b w:val="false"/>
          <w:color w:val="000000"/>
          <w:sz w:val="20"/>
          <w:szCs w:val="28"/>
          <w:lang w:val="uk-UA"/>
        </w:rPr>
      </w:pPr>
      <w:r>
        <w:rPr>
          <w:b w:val="false"/>
          <w:color w:val="000000"/>
          <w:sz w:val="20"/>
          <w:szCs w:val="28"/>
          <w:lang w:val="uk-UA"/>
        </w:rPr>
        <w:t>dołączone niezbędne instrukcje i materiały dotyczące użytkowania, w języku polskim</w:t>
      </w:r>
    </w:p>
    <w:p>
      <w:pPr>
        <w:pStyle w:val="Nagwek31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b w:val="false"/>
          <w:color w:val="000000"/>
          <w:sz w:val="20"/>
          <w:szCs w:val="28"/>
          <w:lang w:val="uk-UA"/>
        </w:rPr>
        <w:t xml:space="preserve">okres gwarancji udzielonej przez dostawcę nie krótszy niż 3 lata, w przypadku </w:t>
      </w:r>
      <w:r>
        <w:rPr>
          <w:b w:val="false"/>
          <w:color w:val="000000"/>
          <w:sz w:val="20"/>
          <w:szCs w:val="28"/>
        </w:rPr>
        <w:t xml:space="preserve">wizualizera </w:t>
      </w:r>
      <w:r>
        <w:rPr>
          <w:b w:val="false"/>
          <w:color w:val="000000"/>
          <w:sz w:val="20"/>
          <w:szCs w:val="28"/>
          <w:lang w:val="uk-UA"/>
        </w:rPr>
        <w:t>nie krótszy niż 5 lat.</w:t>
      </w:r>
    </w:p>
    <w:p>
      <w:pPr>
        <w:pStyle w:val="Normal"/>
        <w:spacing w:lineRule="auto" w:line="360" w:before="0" w:after="120"/>
        <w:ind w:left="1004" w:hanging="0"/>
        <w:jc w:val="both"/>
        <w:rPr>
          <w:b/>
          <w:b/>
          <w:bCs/>
          <w:color w:val="000000"/>
          <w:sz w:val="20"/>
          <w:szCs w:val="28"/>
          <w:lang w:val="uk-UA" w:eastAsia="en-US"/>
        </w:rPr>
      </w:pPr>
      <w:r>
        <w:rPr>
          <w:b/>
          <w:bCs/>
          <w:color w:val="000000"/>
          <w:sz w:val="20"/>
          <w:szCs w:val="28"/>
          <w:lang w:val="uk-UA" w:eastAsia="en-U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Zamówienie składa się z trzech następujących części: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Część I</w:t>
      </w:r>
      <w:r>
        <w:rPr>
          <w:rFonts w:cs="Arial" w:ascii="Arial" w:hAnsi="Arial"/>
          <w:b/>
          <w:bCs/>
          <w:lang w:eastAsia="en-US"/>
        </w:rPr>
        <w:t xml:space="preserve"> – </w:t>
      </w:r>
      <w:r>
        <w:rPr>
          <w:rFonts w:cs="Arial" w:ascii="Arial" w:hAnsi="Arial"/>
          <w:bCs/>
          <w:u w:val="single"/>
          <w:lang w:eastAsia="en-US"/>
        </w:rPr>
        <w:t>dostawa komputerów przenośnych (laptopów) i urządzenia wielofunkcyjnego</w:t>
      </w:r>
    </w:p>
    <w:p>
      <w:pPr>
        <w:pStyle w:val="Nagwek31"/>
        <w:shd w:fill="FFFFFF" w:val="clea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Komputer dla nauczyciela  - 3 sztuk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39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zekątna ekranu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-16'' 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Rozdzielczość ekranu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6x768 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arta graficzna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integrowana HD 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łoka antyrefleksyjna, Technologia LED </w:t>
            </w:r>
          </w:p>
        </w:tc>
      </w:tr>
      <w:tr>
        <w:trPr>
          <w:trHeight w:val="1209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cesor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6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sor zaprojektowany do pracy w komputerach przenośnych, zaoferowany procesor musi uzyskiwać w teście Passmark CPU Mark High End CPUs wynik min.: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10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punktów, np. 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ntel Core i3 - M 35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Akapitzlist"/>
              <w:ind w:left="66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wynik zaproponowanego procesora musi znajdować się na stronie</w:t>
            </w:r>
          </w:p>
          <w:p>
            <w:pPr>
              <w:pStyle w:val="Akapitzlist"/>
              <w:ind w:left="66" w:hanging="0"/>
              <w:jc w:val="both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en-US"/>
                </w:rPr>
                <w:t>http://www.cpubenchmark.net/cpu_list.php</w:t>
              </w:r>
            </w:hyperlink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amięć RAM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GB  DDR 3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Urządzenie wskazujące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datkowe dwukierunkowe przewijanie , Touchpad </w:t>
            </w:r>
          </w:p>
        </w:tc>
      </w:tr>
      <w:tr>
        <w:trPr>
          <w:trHeight w:val="446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lawiatura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owymiarowa , z  wydzieloną częścią numeryczną , Układ QWERTY</w:t>
            </w:r>
          </w:p>
        </w:tc>
      </w:tr>
      <w:tr>
        <w:trPr>
          <w:trHeight w:val="723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źwięk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dźwiękowa zintegrowana, zgodna z HD wyposażona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gniazda słuchawkowe i mikrofonowe, wbudowane głośniki i mikrofon 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ysk twardy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0GB 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Napęd optyczny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pęd DVD+/-RW Super Multi Dual Layer</w:t>
            </w:r>
          </w:p>
        </w:tc>
      </w:tr>
      <w:tr>
        <w:trPr>
          <w:trHeight w:val="449" w:hRule="exac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stotliwość szyny pamięci 1333 MHz , Certyfikat Energy Star 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arządzanie bezpieczeństwem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niazdo Kensington Lock 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Akumulator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i-Ion</w:t>
            </w:r>
            <w:r>
              <w:rPr>
                <w:lang w:eastAsia="en-U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zapewniający pracę min. 4 h.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mera internetowa 720p HD 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Łączność bezprzewodowa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luetooth , WiFi 802.11 b/g/n 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łącza A/V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jście HDMI , Wyjście D-Sub , Wejście mikrofonowe , Wyjście słuchawkowe 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łącza USB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x 2.0 , 1x 3.0 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Gniazda rozszerzeń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-in , RJ-45 LAN , Czytnik kart pamięci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arta sieciowa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00/1000 Mbps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System operacyjny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ows 7 Home Premium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oprogramowanie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do zarządzania zestawem przenośnych komputerów dla potrzeb prowadzenia zajęć dydaktycznych (np. e-Klasa lub inny program o podobnych funkcjach) -  zainstalowany klient oprogramowania, którym zarządza komputer nauczycielsk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gramowanie biurowe Office 2010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 Professional Plus</w:t>
            </w:r>
            <w:r>
              <w:rPr>
                <w:rFonts w:cs="Arial" w:ascii="Arial" w:hAnsi="Arial"/>
                <w:sz w:val="18"/>
                <w:szCs w:val="18"/>
              </w:rPr>
              <w:t xml:space="preserve"> (Word, Excel, Power Point, Publisher, Access, One Note, Infopath) na specjalnej licencji grupowej dla edukacji, Licencje wieczys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ycja recovery (opcja przywrócenia systemu z HDD)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Gwarancja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6 miesięcy - gwarancja producenta świadczona na miejscu u klienta.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Wyposażenie dodatkowe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yszka optyczna</w:t>
            </w:r>
          </w:p>
        </w:tc>
      </w:tr>
    </w:tbl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Komputer dla ucznia – 21 sztuk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zekątna ekranu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-16''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Rozdzielczość ekranu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6x768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arta graficzn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a HD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gh Definition , Technologia LED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cesor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6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sor zaprojektowany do pracy w komputerach przenośnych, zaoferowany procesor musi uzyskiwać w teście Passmark CPU Mark High End CPUs wynik min.: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90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punktów, np. 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ntel Core i3 - M 37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Akapitzlist"/>
              <w:ind w:left="66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wynik zaproponowanego procesora musi znajdować się na stronie</w:t>
            </w:r>
          </w:p>
          <w:p>
            <w:pPr>
              <w:pStyle w:val="Akapitzlist"/>
              <w:ind w:left="66" w:hanging="0"/>
              <w:jc w:val="both"/>
              <w:rPr>
                <w:sz w:val="24"/>
                <w:szCs w:val="24"/>
                <w:lang w:eastAsia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en-US"/>
                </w:rPr>
                <w:t>http://www.cpubenchmark.net/cpu_list.php</w:t>
              </w:r>
            </w:hyperlink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amięć RAM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GB  DDR3 (1333 MHz) z możliwością rozbudowy do 4 GB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Urządzenie wskazując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uchpad </w:t>
            </w:r>
          </w:p>
        </w:tc>
      </w:tr>
      <w:tr>
        <w:trPr>
          <w:trHeight w:val="522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lawiatur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wymiarowa , z wydzieloną częścią numeryczną , Układ QWERTY, wodoodporna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źwięk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gh Definition , Wbudowany mikrofon , Wbudowane głośniki stereo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ysk twardy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0GB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Napęd optyczny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grywarka DVD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Akumulator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i-Ion</w:t>
            </w:r>
            <w:r>
              <w:rPr>
                <w:rFonts w:cs="Arial" w:ascii="Arial" w:hAnsi="Arial"/>
                <w:sz w:val="18"/>
                <w:szCs w:val="18"/>
              </w:rPr>
              <w:t xml:space="preserve">, zapewniająca pracę przez min. 4 godz.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a kamera </w:t>
            </w:r>
          </w:p>
        </w:tc>
      </w:tr>
      <w:tr>
        <w:trPr>
          <w:trHeight w:val="500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Łączność bezprzewodow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Fi 802.11 b/g/n, Bluetooth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łącza A/V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jście HDMI , Wyjście D-Sub , Wejście mikrofonowe , Wyjście słuchawkowe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łącza USB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x 2.0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Gniazda rozszerzeń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tnik kart pamięci , RJ-45 LAN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Karta sieciow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00 Mbps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System operacyjny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ows 7 Home Premium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arządzanie bezpieczeństwem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niazdo Kensington Lock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Inne oprogramowani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do zarządzania zestawem przenośnych komputerów dla potrzeb prowadzenia zajęć dydaktycznych (np. e-Klasa lub inny program o podobnych funkcjach) -  zainstalowany klient oprogramowania, którym zarządza komputer nauczycielsk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rogramowanie biurowe Office 2010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tandard</w:t>
            </w:r>
            <w:r>
              <w:rPr>
                <w:rFonts w:cs="Arial" w:ascii="Arial" w:hAnsi="Arial"/>
                <w:sz w:val="18"/>
                <w:szCs w:val="18"/>
              </w:rPr>
              <w:t xml:space="preserve"> (Word, Excel, Power Point, Publisher) na licencji grupowej dla edukacji, Licencje wieczys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tLeast" w:line="24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ycja recovery (opcja przywrócenia systemu z HDD)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Gwarancja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6 miesięcy – gwarancja producenta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Wyposażenie dodatkowe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yszka optyczna</w:t>
            </w:r>
          </w:p>
        </w:tc>
      </w:tr>
    </w:tbl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u w:val="single"/>
        </w:rPr>
        <w:t>Sieciowe urządzenie wielofunkcyjne – 1 szt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elementu Opis techniczny (minimalne wymagani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elementu Opis techniczny (minimalne wymagania)</w:t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owanie, kopiowanie, skanowanie, faksowanie (technologia laserowa)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 drukowania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sz w:val="18"/>
              </w:rPr>
              <w:t xml:space="preserve">Szybkość druku w czerni: </w:t>
              <w:br/>
              <w:t>Tryb normalny: Do 20 str./min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bkość druku w kolorze: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sz w:val="18"/>
              </w:rPr>
              <w:t>Tryb normalny: Do 20 str./min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sz w:val="18"/>
              </w:rPr>
              <w:t>Czas wydruku pierwszej strony (z trybu gotowości): Czerń: 17 s, Kolor 17 s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kl roboczy (miesięcznie, format A4)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40 000 stron</w:t>
              <w:br/>
              <w:t>Zalecana miesięczna liczba wydruków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sz w:val="18"/>
              </w:rPr>
              <w:t>1000–2500</w:t>
              <w:br/>
              <w:t>Technologia druku: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k laserowy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ość druku w czerni (tryb best):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00 x 600 dpi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ość druku w kolorze (najwyższa):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00 x 600 dpi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cje łącznośc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żliwość druku mobilnego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sz w:val="18"/>
              </w:rPr>
              <w:t xml:space="preserve">Możliwość pracy bezprzewodowej: 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budowana karta sieci bezprzewodowej Wi-Fi 802.11 b/g/n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papieru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owa pojemność podajnika papieru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wersalny podajnik na 50 arkuszy, podajnik na 250 arkuszy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owa pojemność odbiornika papieru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iornik papieru na 150 arkuszy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Drukowanie dwustronne: Automatyczny (standardowo)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śniki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ier (typu bond, broszurowy, kolorowy, błyszczący, firmowy, fotograficzny, zwykły, wstępnie zadrukowany, dziurkowany, makulaturowy, szorstki), kartki pocztowe, folie, etykiety, koperty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iwana gramatura nośników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ajnik 1: 60 do 176 g/m² (do 220 g/m² w przypadku kartek pocztowych i błyszczącego papieru fotograficznego HP Color Laser); 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owanie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 skanera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er płaski, automatyczny podajnik dokumentów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pliku zawierającego zeskanowany obraz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DF, PDF z możliwością przeszukiwania, JPG, RTF, TXT, BMP, PNG, TIFF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czość skanowania, optyczna: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300 dpi (w kolorze i monochromatycznie, automatyczny podajnik dokumentów); Do 600 dpi (w kolorze, skaner płaski); Do 1200 dpi (monochromatycznie, skaner płaski);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owanie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bkość kopiowania (tryb normalny)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Czerń: Do 20 kopii/min, Kolor: Do 20 kopii/min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Rozdzielczość kopii (tekst w czerni): Do 300 x 300 dpi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Rozdzielczość kopiowania (tekst i grafika w kolorze): Do 300 x 300 dpi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Times" w:ascii="Arial" w:hAnsi="Arial"/>
                <w:sz w:val="18"/>
              </w:rPr>
              <w:t xml:space="preserve">Gwarancja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Times" w:ascii="Arial" w:hAnsi="Arial"/>
                <w:sz w:val="18"/>
              </w:rPr>
              <w:t>Gwarancja 3 lata, gwarancja producenta.</w:t>
            </w:r>
          </w:p>
        </w:tc>
      </w:tr>
    </w:tbl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Część II</w:t>
      </w:r>
      <w:r>
        <w:rPr>
          <w:rFonts w:cs="Arial" w:ascii="Arial" w:hAnsi="Arial"/>
          <w:b/>
          <w:bCs/>
          <w:lang w:eastAsia="en-US"/>
        </w:rPr>
        <w:t xml:space="preserve"> – </w:t>
      </w:r>
      <w:r>
        <w:rPr>
          <w:rFonts w:cs="Arial" w:ascii="Arial" w:hAnsi="Arial"/>
          <w:bCs/>
          <w:u w:val="single"/>
          <w:lang w:eastAsia="en-US"/>
        </w:rPr>
        <w:t>dostawa sprzętu wizualnego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>
          <w:rFonts w:cs="Arial" w:ascii="Arial" w:hAnsi="Arial"/>
          <w:b/>
          <w:bCs/>
          <w:u w:val="single"/>
        </w:rPr>
        <w:t>Projektor multimedialny – 1 szt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>Pobór moc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bór mocy w trakcie czuwania: mniej niż 0.5 W , Pobór mocy w trybie ECO: 223 W , Pobór mocy: 270 W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Rozdzielczość maksymaln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24 x 768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Kontras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00:1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Jasnoś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00 ANSI Lum.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Proporcje obraz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:3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Przekątna ekranu - maks. [m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.62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Przekątna ekranu - min. [m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76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Inn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ystem: PAL; NTSC; SECAM , Tryb: sRGB; Tablica; Dynamiczny; Sport; Zdjęcia; Prezentacja; Biała tablica , Tryb XGA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Jasność ANSI [lumen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00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Kontras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00:1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Rozdzielczość optyczn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24 x 768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Wbudowane głośniki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k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Moc głośników [W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Konfiguracj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nu w języku polskim , Menu wyświetlane na ekranie (OSD)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Funkcje obraz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gulacja jasności , Regulacja kontrastu , Ręczne ustawianie ostrości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Korekcja zniekształceń Keyston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pionie +/- 30 stopni , W poziomie +/- 30 stopni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Zastosowane technologi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S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Inn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glądarka zdjęć JPEG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Technologia obraz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LCD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Żywotność lampy [h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000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Moc lampy [W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0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Odległość projekcji - min. [m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.9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Odległość projekcji - maks. [m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8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Głośność pracy [dB]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9 , 37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Wejście S-Video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k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HDMI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k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 xml:space="preserve">Złącza komputerow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-Sub , USB 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warancj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6 miesięcy - gwarancja producenta.</w:t>
            </w:r>
          </w:p>
        </w:tc>
      </w:tr>
    </w:tbl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>
          <w:rFonts w:cs="Arial" w:ascii="Arial" w:hAnsi="Arial"/>
          <w:b/>
          <w:bCs/>
          <w:u w:val="single"/>
        </w:rPr>
        <w:t>Ekran projekcyjny – 1 szt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 ekra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Rozwijany elektrycznie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 ekranu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00 x 1800 mm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żliwość mocowania  w sufici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warancja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6 miesięcy - gwarancja producenta</w:t>
            </w:r>
          </w:p>
        </w:tc>
      </w:tr>
    </w:tbl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u w:val="single"/>
        </w:rPr>
      </w:pPr>
      <w:r>
        <w:rPr>
          <w:rFonts w:cs="Arial" w:ascii="Arial" w:hAnsi="Arial"/>
          <w:b/>
          <w:bCs/>
          <w:u w:val="single"/>
        </w:rPr>
        <w:t>Wizualizer – 1 szt.</w:t>
      </w:r>
    </w:p>
    <w:p>
      <w:pPr>
        <w:pStyle w:val="Normal"/>
        <w:shd w:fill="FFFFFF" w:val="clear"/>
        <w:spacing w:lineRule="atLeast" w:line="240"/>
        <w:rPr>
          <w:u w:val="single"/>
        </w:rPr>
      </w:pPr>
      <w:r>
        <w:rPr>
          <w:u w:val="single"/>
        </w:rPr>
      </w:r>
    </w:p>
    <w:tbl>
      <w:tblPr>
        <w:tblW w:w="9752" w:type="dxa"/>
        <w:jc w:val="left"/>
        <w:tblInd w:w="-15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90"/>
        <w:gridCol w:w="6662"/>
      </w:tblGrid>
      <w:tr>
        <w:trPr/>
        <w:tc>
          <w:tcPr>
            <w:tcW w:w="3090" w:type="dxa"/>
            <w:tcBorders>
              <w:top w:val="thinThickLargeGap" w:sz="6" w:space="0" w:color="C0C0C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rametry kamery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ensor (przetwornik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MOS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lość pikseli (efektywna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.200.000 lub więcej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zdzielczość (efektywna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D 720p (1.280 x 800)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zęstotliwość odświeżani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ax. 30 FPS            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Zoom optyczn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 – krotny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Zoom cyfro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 - krotny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bszar skanowania (max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0 x 297 mm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kus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yczny / Ręczny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yp głowic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ęsia szyja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unkcj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gatyw/Pozyty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 klatk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bracanie obrazu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zielenie ekranu (PBP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budowana pamięć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0 zdjęć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Zabezpieczenie hasłem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yczny balans bieli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yczna regulacja przesłon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pis na karcie pamięci (typ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DH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ort USB – np. pendrive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lot zdalnego sterowani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świetlenie zewnętrzn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yp  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D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Wyjścia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GA (D-SUB15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site Video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o (3.5 mm stereo mini jack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Wejści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GA (D-SUB15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rofon (3.5mm stereo mini Jack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+ wbudowany)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nsington Lock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orty komunikacyjn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USB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S-23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>
          <w:trHeight w:val="626" w:hRule="atLeast"/>
        </w:trPr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kcesor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ilacz, przewód VGA, pilot, instrukcja obsługi, oprogramowanie, przewód USB (b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świetlarka, przystawka do mikroskopu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Gwarancj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 lat</w:t>
            </w:r>
          </w:p>
        </w:tc>
      </w:tr>
    </w:tbl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>
          <w:u w:val="single"/>
        </w:rPr>
      </w:pPr>
      <w:r>
        <w:rPr>
          <w:rFonts w:cs="Arial" w:ascii="Arial" w:hAnsi="Arial"/>
          <w:b/>
          <w:bCs/>
          <w:u w:val="single"/>
        </w:rPr>
        <w:t>Głośniki  komputerowe – 3 szt.</w:t>
      </w:r>
    </w:p>
    <w:p>
      <w:pPr>
        <w:pStyle w:val="Normal"/>
        <w:shd w:fill="FFFFFF" w:val="clear"/>
        <w:spacing w:lineRule="atLeast" w:line="240"/>
        <w:rPr>
          <w:u w:val="single"/>
        </w:rPr>
      </w:pPr>
      <w:r>
        <w:rPr>
          <w:u w:val="single"/>
        </w:rPr>
      </w:r>
    </w:p>
    <w:tbl>
      <w:tblPr>
        <w:tblW w:w="9781" w:type="dxa"/>
        <w:jc w:val="left"/>
        <w:tblInd w:w="-1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 zestawu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 głośnika niskotonowego (RMS)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W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 głośnika satelitarnego (RMS)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W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lna częstotliwość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 Hz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órna częstotliwość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kHz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oder dźwieku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lby Digital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kranowanie magnetyczne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jście słuchawkowe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cz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wnętrzny </w:t>
            </w:r>
          </w:p>
        </w:tc>
      </w:tr>
    </w:tbl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en-US"/>
        </w:rPr>
        <w:t xml:space="preserve">Część III </w:t>
      </w:r>
      <w:r>
        <w:rPr>
          <w:rFonts w:cs="Arial" w:ascii="Arial" w:hAnsi="Arial"/>
          <w:bCs/>
          <w:lang w:eastAsia="en-US"/>
        </w:rPr>
        <w:t xml:space="preserve">– </w:t>
      </w:r>
      <w:r>
        <w:rPr>
          <w:rFonts w:cs="Arial" w:ascii="Arial" w:hAnsi="Arial"/>
          <w:bCs/>
          <w:u w:val="single"/>
          <w:lang w:eastAsia="en-US"/>
        </w:rPr>
        <w:t>dostawa szafek mobilnych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u w:val="single"/>
        </w:rPr>
        <w:t>Szafka do przechowywania komputerów – 2 szt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96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elementu Opis techniczny (minimalne wymagan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elementu Opis techniczny (minimalne wymagania)</w:t>
            </w:r>
          </w:p>
        </w:tc>
      </w:tr>
      <w:tr>
        <w:trPr>
          <w:trHeight w:val="1120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afka mobiln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rządzenie przystosowane do napięcia 230 V - umożliwiająca przechowywanie komputerów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nośnych w ilości min. 12 szt. z możliwością ładowania ich baterii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ewnątrz korpusu wózka zamontowana listwa zawierająca gniazda elektryczne do podłączenia ładowarek laptopów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woje drzwi wózka zabezpieczone zamkiem na klucz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zestaw jezdny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abilizator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Atesty i deklaracje bezpieczeństwa użytkownik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Atesty i deklaracje bezpieczeństwa użytkownika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120" w:after="12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Times" w:ascii="Arial" w:hAnsi="Arial"/>
                <w:sz w:val="18"/>
              </w:rPr>
              <w:t xml:space="preserve">Gwarancj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18"/>
              </w:rPr>
            </w:pPr>
            <w:r>
              <w:rPr>
                <w:rFonts w:cs="Times" w:ascii="Arial" w:hAnsi="Arial"/>
                <w:sz w:val="18"/>
              </w:rPr>
              <w:t>Gwarancja 3 lata, gwarancja producenta.</w:t>
            </w:r>
          </w:p>
        </w:tc>
      </w:tr>
    </w:tbl>
    <w:p>
      <w:pPr>
        <w:pStyle w:val="Normal"/>
        <w:shd w:fill="FFFFFF" w:val="clear"/>
        <w:spacing w:lineRule="atLeast" w:line="240"/>
        <w:rPr/>
      </w:pPr>
      <w:r>
        <w:rPr/>
      </w:r>
    </w:p>
    <w:sectPr>
      <w:type w:val="nextPage"/>
      <w:pgSz w:w="11906" w:h="16838"/>
      <w:pgMar w:left="1417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380"/>
        </w:tabs>
        <w:ind w:left="13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Delimitor">
    <w:name w:val="delimit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Arial" w:hAnsi="Arial" w:cs="Arial"/>
      <w:b/>
      <w:bCs/>
      <w:color w:val="F47820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6:00Z</dcterms:created>
  <dc:creator>L.TCHIR</dc:creator>
  <dc:description/>
  <cp:keywords/>
  <dc:language>en-US</dc:language>
  <cp:lastModifiedBy>Janusz Kowalski</cp:lastModifiedBy>
  <dcterms:modified xsi:type="dcterms:W3CDTF">2012-11-06T08:45:00Z</dcterms:modified>
  <cp:revision>4</cp:revision>
  <dc:subject/>
  <dc:title>Komputer dla nauczyciela</dc:title>
</cp:coreProperties>
</file>