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SIWZ</w:t>
      </w:r>
    </w:p>
    <w:p>
      <w:pPr>
        <w:pStyle w:val="Heading"/>
        <w:tabs>
          <w:tab w:val="clear" w:pos="926"/>
        </w:tabs>
        <w:ind w:left="-120" w:hanging="0"/>
        <w:rPr>
          <w:rFonts w:ascii="Calibri" w:hAnsi="Calibri" w:cs="Arial"/>
          <w:b/>
          <w:b/>
          <w:sz w:val="20"/>
          <w:szCs w:val="24"/>
          <w:u w:val="none"/>
        </w:rPr>
      </w:pPr>
      <w:r>
        <w:rPr>
          <w:rFonts w:cs="Arial" w:ascii="Calibri" w:hAnsi="Calibri"/>
          <w:b/>
          <w:sz w:val="20"/>
          <w:szCs w:val="24"/>
          <w:u w:val="none"/>
        </w:rPr>
      </w:r>
    </w:p>
    <w:p>
      <w:pPr>
        <w:pStyle w:val="Heading"/>
        <w:tabs>
          <w:tab w:val="clear" w:pos="926"/>
        </w:tabs>
        <w:ind w:left="-120" w:hanging="0"/>
        <w:rPr>
          <w:rFonts w:ascii="Calibri" w:hAnsi="Calibri" w:cs="Arial"/>
          <w:b/>
          <w:b/>
          <w:sz w:val="28"/>
          <w:szCs w:val="28"/>
          <w:u w:val="none"/>
        </w:rPr>
      </w:pPr>
      <w:r>
        <w:rPr>
          <w:rFonts w:cs="Arial" w:ascii="Calibri" w:hAnsi="Calibri"/>
          <w:b/>
          <w:sz w:val="28"/>
          <w:szCs w:val="28"/>
          <w:u w:val="none"/>
        </w:rPr>
      </w:r>
    </w:p>
    <w:p>
      <w:pPr>
        <w:pStyle w:val="Heading"/>
        <w:tabs>
          <w:tab w:val="clear" w:pos="926"/>
        </w:tabs>
        <w:ind w:left="-120" w:hanging="0"/>
        <w:rPr/>
      </w:pPr>
      <w:r>
        <w:rPr>
          <w:b/>
          <w:sz w:val="28"/>
          <w:szCs w:val="28"/>
          <w:u w:val="none"/>
        </w:rPr>
        <w:t>UMOWA NR ….. / 2012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4"/>
          <w:szCs w:val="24"/>
        </w:rPr>
        <w:t>zawarta w dniu ……………………….. 2012 roku w Bartoszycach, pomiędzy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połem Szkół z Ukraińskim Językiem Nauczania w Bartoszycach, </w:t>
      </w:r>
      <w:r>
        <w:rPr>
          <w:bCs/>
          <w:sz w:val="24"/>
          <w:szCs w:val="24"/>
        </w:rPr>
        <w:t xml:space="preserve">z siedzibą przy </w:t>
      </w:r>
      <w:r>
        <w:rPr>
          <w:b/>
          <w:sz w:val="24"/>
          <w:szCs w:val="24"/>
        </w:rPr>
        <w:t>ul. Leśna 1, 11-200 Bartoszyce</w:t>
      </w:r>
      <w:r>
        <w:rPr>
          <w:bCs/>
          <w:sz w:val="24"/>
          <w:szCs w:val="24"/>
        </w:rPr>
        <w:t>, zwaną dalej „Zamawiającym”, reprezentowanym 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140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de-DE"/>
        </w:rPr>
        <w:t>Lubomirę Tchórz</w:t>
      </w:r>
      <w:r>
        <w:rPr>
          <w:b/>
          <w:sz w:val="24"/>
          <w:szCs w:val="24"/>
        </w:rPr>
        <w:tab/>
        <w:t>– Dyrekto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1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9900" w:leader="dot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00" w:leader="dot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00" w:leader="dot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anym dalej „Wykonawcą”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ezultacie dokonania przez Zamawiającego wyboru oferty Wykonawcy w postępowaniu o udzielenie zamówienia publicznego w trybie przetargu nieograniczonego, przeprowadzonego na podstawie art. 10 ust. 1 i art. 39 - 46 ustawy z dnia 29.01.2004r. Prawo zamówień publicznych, została zawarta umowa o następującej treści: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360" w:before="0" w:after="0"/>
        <w:ind w:left="426" w:right="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dostawa sprzętu  zgodnie z załącznikiem nr 1 (formularz ofertowy)  ………………………... dla Zespołu Szkół z Ukraińskim Językiem Nauczania w Bartoszycach </w:t>
        <w:br/>
        <w:t>ul. Leśna 1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360" w:right="11" w:hanging="360"/>
        <w:jc w:val="both"/>
        <w:rPr>
          <w:sz w:val="24"/>
          <w:szCs w:val="24"/>
        </w:rPr>
      </w:pPr>
      <w:r>
        <w:rPr>
          <w:sz w:val="24"/>
          <w:szCs w:val="24"/>
        </w:rPr>
        <w:t>Szczegółowy opis sprzętu objętego przedmiotem umowy zawiera załącznik nr 1 do niniejszej umowy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360" w:right="11" w:hanging="360"/>
        <w:jc w:val="both"/>
        <w:rPr/>
      </w:pPr>
      <w:r>
        <w:rPr>
          <w:sz w:val="24"/>
          <w:szCs w:val="24"/>
        </w:rPr>
        <w:t>Wymagane przez Zamawiającego oprogramowanie winno być zainstalowane na dostarczonym komputerze przenośnym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360" w:right="11" w:hanging="360"/>
        <w:jc w:val="both"/>
        <w:rPr/>
      </w:pPr>
      <w:r>
        <w:rPr>
          <w:sz w:val="24"/>
          <w:szCs w:val="24"/>
        </w:rPr>
        <w:t>Dostarczony sprzęt musi być fabrycznie nowy, nieużywany, umieszczony w oryginalnym, zamkniętym opakowaniu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ykonawca oświadcza, że jest uprawniony do występowania w obrocie prawnym oraz posiada niezbędne kwalifikacje do pełnej realizacji przedmiotu umowy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Wykonawca zobowiązuje się do wykonania umowy w terminie do …….. od podpisania niniejszej um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 datę wykonania umowy rozumie się dostarczenie urządzeń do Zespołu Szkół z Ukraińskim Językiem nauczania w Bartoszycach,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 siedzibą przy ul. Leśna 1 11-200 Bartoszyce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Cs/>
          <w:sz w:val="24"/>
          <w:szCs w:val="24"/>
        </w:rPr>
        <w:t xml:space="preserve">Za wykonanie przedmiotu niniejszej umowy, Zamawiający zapłaci Wykonawcy wynagrodzenie w wysokości ……...………….… zł netto, plus podatek VAT, stanowiący kwotę ………..…..….….. zł, co daje wartość brutto ……………………….………………………………………………zł (słownie brutto: …………………………………………………………….………. złotych)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Cs/>
          <w:sz w:val="24"/>
          <w:szCs w:val="24"/>
        </w:rPr>
        <w:t xml:space="preserve">Cena, o której mowa w ust. 1 obejmuje wszystkie koszty związane ze świadczeniem usługi objętej przedmiotem zamówienia, </w:t>
      </w:r>
      <w:r>
        <w:rPr>
          <w:sz w:val="24"/>
          <w:szCs w:val="24"/>
        </w:rPr>
        <w:t>a Wykonawcy nie przysługują wobec Zamawiającego żadne dodatkowe roszczenia z tytułu kosztów, o których mowa wyżej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Strony ustaliły następujące warunki płat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a płatności: przelew na rachunek bankowy Wykonawcy wskazany na fakturze VA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płatności</w:t>
      </w:r>
      <w:r>
        <w:rPr>
          <w:bCs/>
          <w:sz w:val="24"/>
          <w:szCs w:val="24"/>
        </w:rPr>
        <w:t xml:space="preserve">: …… dni, </w:t>
      </w:r>
      <w:r>
        <w:rPr>
          <w:sz w:val="24"/>
          <w:szCs w:val="24"/>
        </w:rPr>
        <w:t>po wykonaniu dostawy i otrzymaniu prawidłowo wystawionej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Podstawą</w:t>
      </w:r>
      <w:r>
        <w:rPr>
          <w:bCs/>
          <w:sz w:val="24"/>
          <w:szCs w:val="24"/>
        </w:rPr>
        <w:t xml:space="preserve"> wystawienia faktury jest podpisany przez uprawnionego pracownika Zamawiającego protokół odbioru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do zapewnienia gwarancji na urządzenia objęte przedmiotem umowy na warunkach i przez okres określony w ofercie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kres gwarancji liczony jest od daty podpisania protokołów odbioru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>
          <w:bCs/>
          <w:sz w:val="24"/>
          <w:szCs w:val="24"/>
        </w:rPr>
        <w:t>W okresie gwarancji Wykonawca będzie nieodpłatnie usuwał wszystkie usterki i awarie uniemożliwiające lub utrudniające ciągłą pracę dostarczonego sprzętu w ciągu ……… dni roboczych od momentu zgłoszenia usterki/awarii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>
          <w:bCs/>
          <w:sz w:val="24"/>
          <w:szCs w:val="24"/>
        </w:rPr>
        <w:t>Wykonawca zobowiązany jest dostarczyć Zamawiającemu stosowny dokument gwarancyjny przy podpisywaniu protokołu odbioru przedmiotu zamówienia</w:t>
      </w:r>
      <w:bookmarkStart w:id="0" w:name="_GoBack"/>
      <w:bookmarkEnd w:id="0"/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rty gwarancyjne, o których mowa w ust. 4 będą wystawione dla każdego urządzenia oddzielnie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Wykonawca nie może, bez pisemnej zgody Zamawiającego, p</w:t>
      </w:r>
      <w:r>
        <w:rPr>
          <w:sz w:val="24"/>
          <w:szCs w:val="24"/>
        </w:rPr>
        <w:t>owierzyć praw i obowiązków wynikających z umowy osobom trzecim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ykonawca zobowiązany jest zapłacić Zamawiającemu kary umown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gdy jedna ze stron odstąpi od umowy z powodu okoliczności, za które odpowiada Wykonawca – w wysokości 50 % wartości brutto umowy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późnienia w terminowym wykonaniu przedmiotu umowy - w wysokości 5 % wartości brutto umowy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, o których mowa w ust. 1 pkt 2 potrącone będą z wynagrodzenia przysługującego Wykonawcy, na podstawie wystawionej przez Zamawiającego noty obciążeni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Kary umowne, o których mowa w ust. 1 pkt 1 Wykonawca zobowiązuje się zapłacić na podstawie noty obciążeniowej wystawionej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trony mogą dochodzić na zasadach ogólnych odszkodowań przewyższających kary umowne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 przyczyn niezależnych od Zamawiającego i Wykonawcy, niemożliwych do przewidzenia przed zawarciem umowy, polegających w szczególności na wyczerpaniu stanów magazynowych, powodujących, iż niemożliwa jest dostawa modeli urządzeń zaoferowanych przez Wykonawcę, dopuszcza się zmianę modelu komputera zadeklarowanego w ofercie na inny, o parametrach technicznych nie gorszych niż wskazane w ofercie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a umowy w opisanym w ust. 1 zakresie nie będzie skutkować zwiększeniem wynagrodzenia Wykonawcy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rawy sporne wynikłe w związku z wykonaniem umowy rozstrzygane będą przez sąd powszechny właściwy dla Zamawiającego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 oraz Ustawy Prawo zamówień publicznych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 xml:space="preserve">     WYKONAWCA</w:t>
      </w:r>
    </w:p>
    <w:p>
      <w:pPr>
        <w:pStyle w:val="Normal"/>
        <w:tabs>
          <w:tab w:val="clear" w:pos="708"/>
          <w:tab w:val="left" w:pos="360" w:leader="none"/>
          <w:tab w:val="left" w:pos="70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20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748" w:gutter="0" w:header="709" w:top="1020" w:footer="72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000" w:leader="none"/>
        <w:tab w:val="right" w:pos="9180" w:leader="none"/>
      </w:tabs>
      <w:ind w:left="180" w:right="-468" w:firstLine="36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b w:val="false"/>
      <w:i w:val="false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Arial" w:hAnsi="Arial" w:cs="Times New Roman"/>
      <w:b w:val="false"/>
      <w:i w:val="false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sz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26" w:leader="none"/>
      </w:tabs>
      <w:ind w:left="926" w:hanging="360"/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48:00Z</dcterms:created>
  <dc:creator>X</dc:creator>
  <dc:description/>
  <cp:keywords/>
  <dc:language>en-US</dc:language>
  <cp:lastModifiedBy>Janusz Kowalski</cp:lastModifiedBy>
  <cp:lastPrinted>2012-08-31T14:40:00Z</cp:lastPrinted>
  <dcterms:modified xsi:type="dcterms:W3CDTF">2012-10-19T06:06:00Z</dcterms:modified>
  <cp:revision>6</cp:revision>
  <dc:subject/>
  <dc:title>Załącznik nr 4 do SIWZ</dc:title>
</cp:coreProperties>
</file>